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седьмого заседания кыргызско-санкт-петербургской межправительственн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июня 2015 года в Санкт-Петербурге (Российская Федерация) состоялось седьмое заседание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под председательством Вице-премьер-министра Кыргызской Республики </w:t>
      </w:r>
      <w:r>
        <w:rPr>
          <w:b/>
          <w:sz w:val="28"/>
          <w:szCs w:val="28"/>
        </w:rPr>
        <w:t>Диля Валерия Исидоровича</w:t>
      </w:r>
      <w:r>
        <w:rPr>
          <w:sz w:val="28"/>
          <w:szCs w:val="28"/>
        </w:rPr>
        <w:t xml:space="preserve"> и председателя Комитета по внешним связям Санкт-Петербурга </w:t>
      </w:r>
      <w:r>
        <w:rPr>
          <w:b/>
          <w:sz w:val="28"/>
          <w:szCs w:val="28"/>
        </w:rPr>
        <w:t>Григорьева Евгения Дмитри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те седьмо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(далее - Комиссия) приняли участие представители министерств и ведомств Кыргызской Республики и представители исполнительных органов государственной власти Санкт-Петербурга (далее - Сторон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ороны согласовали Повестку дня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прилагается  (Приложения №2 и №3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вопросов Повестки дня Комиссия приняла следующие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 О ходе выполнения Протокола 6-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о том, что Сторонами проделана определенная работа по реализации договоренностей, достигнутых на шестом заседании Межправительственной кыргызско-санкт-петербургской совместной комиссии по торгово-экономическому, научно-техническому и культурному сотрудничеству, состоявшегося 12 декабря 2014 года </w:t>
        <w:br/>
        <w:t>в г.Бишкек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Отчет о выполнении Протокола шестого заседания (Приложение №4)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 О сотрудничестве в области энергетик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Комиссия рекомендует ОАО «Национальная электрическая сеть Кыргызстана» совместно с Петербургским энергетическим институтом проработать вопрос о дальнейшем сотрудничестве по подготовке и повышения квалификации персонала ОАО «Национальная электрическая сеть Кыргызстана», ОАО «Электрические станции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Кыргызской Республики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энергетики и промышленности Кыргызской Республики, телефон: (996+312) 56-51-38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Электрические станции», телефон: (996+312) 29-85-77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Национальная электрическая сеть Кыргызстана», телефон: (996+312) 66-11-52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Федеральное государственное автономное образовательное учреждение дополнительного профессионального образования «Петербургский энергетический институт повышения квалификации телефон: (812) 373-61-7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 сотрудничестве в области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sz w:val="28"/>
          <w:szCs w:val="28"/>
        </w:rPr>
        <w:t xml:space="preserve">Комиссия рекомендует Министерству транспорта и коммуникаций Кыргызской Республики совместно с Комитетом по науке и высшей школе оказать содействие в реализации Соглашения о сотрудничестве в образовательной, научной и культурной сферах между Кыргызским авиационным колледжем им.И.Абдраимова и </w:t>
        <w:br/>
        <w:t xml:space="preserve">Санкт-Петербургским университетом гражданской авиации, а также проработке вопросов организации обучения студентов, выпускников и преподавателей Кыргызского авиационного колледжа </w:t>
        <w:br/>
        <w:t>им. И.Абдраимова в Санкт-Петербургском университете гражданской ави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анспорта и коммуникаций Кыргызской Республики, телефон: (996+312) 31-40-69, Кыргызский авиационный колледж им.И.Абдраимова,  телефон: (996+312) 41-80-85, 41-80-38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науке  и высшей школе, телефон:   (812) 576-71-6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нкт-Петербургский университет гражданской авиации телефон:   (812)704-15-19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науке и высшей школе продолжить работу по оказанию со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сотрудничестве высших учебных заведений и научных организаций Кыргызской Республики и Санкт-Петербурга в сфере реализации совместных научных и образовательных проектов, обмена научно-технической информацией и литературой, проведения конференций, </w:t>
      </w:r>
      <w:r>
        <w:rPr>
          <w:sz w:val="28"/>
        </w:rPr>
        <w:t xml:space="preserve">конгрессов и форумов, </w:t>
      </w:r>
      <w:r>
        <w:rPr>
          <w:sz w:val="28"/>
          <w:szCs w:val="28"/>
        </w:rPr>
        <w:t>подготовки кадров высшей квалификации, повышению квалификации профессорско-преподавательского состава высших учебных заведени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организации презентации ВУЗов Санкт-Петербурга на территории Кыргызской Республи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3 </w:t>
      </w:r>
      <w:r>
        <w:rPr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науке и высшей школе продолжить работу по приглашению представителей учреждений профессионального образования и научных организаций Кыргызской Республики к участию в конгрессных мероприятиях в области профессионального образования и науки, проведение которых запланировано в Санкт-Петербурге в 2015 год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 xml:space="preserve">3.4 </w:t>
      </w:r>
      <w:r>
        <w:rPr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образованию, Комитетом по внешним связям Санкт-Петербурга и Государственным бюджетным образовательным учреждением дополнительного профессионального образования (повышения квалификации) специалистов Санкт-Петербургской академии постдипломного педагогического образования (далее – СПб АППО) продолжить рабо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обучения педагогов Кыргызской Республики на курсах повышения квалификации для преподавателей и специалистов по русскому языку и литературе на базе СПб АППО в удаленном и дистанционном режимах.</w:t>
      </w:r>
    </w:p>
    <w:p>
      <w:pPr>
        <w:pStyle w:val="Normal"/>
        <w:ind w:firstLine="708"/>
        <w:jc w:val="both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внешним связям Санкт-Петербурга, телефон:         (812) 576-28-80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б АППО, телефон: (812) 315-35-53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5 </w:t>
      </w:r>
      <w:r>
        <w:rPr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образованию продолжить работу по участию учащихся школ Кыргызской Республики в празднике выпускников петербургских школ «Алые паруса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tabs>
          <w:tab w:val="clear" w:pos="708"/>
          <w:tab w:val="left" w:pos="1077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6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образования и науки Кыргызской Республики совместно с Комитетом по образованию продолжить работу по участию представителей системы образования Кыргызской Республики в VI и VIΙ Петербургских образовательных Форума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tabs>
          <w:tab w:val="clear" w:pos="708"/>
          <w:tab w:val="left" w:pos="1077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7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образования и науки Кыргызской Республики совместно с Комитетом по образованию продолжить работу</w:t>
      </w:r>
      <w:r>
        <w:rPr/>
        <w:t xml:space="preserve"> по </w:t>
      </w:r>
      <w:r>
        <w:rPr>
          <w:sz w:val="28"/>
          <w:szCs w:val="28"/>
        </w:rPr>
        <w:t>развитию прямых контактов между образовательными учреждениями Кыргызской Республики и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8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у образования и науки Кыргызской Республики совместно с Комитетом по образованию продолжить работу по участию руководящих кадров системы образования Кыргызской Республики в ежегодном августовском педсовете в </w:t>
        <w:br/>
        <w:t>Санкт-Петербурге (в августе 2015 года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9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образования и науки Кыргызской Республики, Министерству труда, миграции и молодежи Кыргызской Республики совместно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ом по образованию продолжить работу по участию педагогов и учащихся Кыргызской Республики в конкурсах профессионального мастерства в </w:t>
        <w:br/>
        <w:t>Санкт-Петербург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996+312) 62-15-19, 62-15-37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у труда, миграции и молодежи Кыргызской Республики, телефон: (996+312)</w:t>
      </w:r>
      <w:r>
        <w:rPr>
          <w:b/>
        </w:rPr>
        <w:t xml:space="preserve"> </w:t>
      </w:r>
      <w:r>
        <w:rPr>
          <w:i/>
          <w:sz w:val="28"/>
          <w:szCs w:val="28"/>
        </w:rPr>
        <w:t>30-10-64, 30-04-56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10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иностранных дел Кыргызской Республики совместно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тетом по внешним связям Санкт-Петербурга, Комитетом по науке и высшей школе проработать вопрос установления сотрудничества Дипломатической академии Министерства иностранных дел Кыргызской Республики им.К.Дикамбаев с Санкт-Петербургским государственным университет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Министерство иностранных дел Кыргызской Республики, </w:t>
        <w:br/>
        <w:t>телефон: (996+312) 62-65-83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Комитет по внешним связям Санкт-Петербурга, </w:t>
        <w:br/>
        <w:t>телефон: (812) 576-72-0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науке и высшей школы, телефон: (812) 576-71-6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 сотрудничестве в области профтех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 </w:t>
      </w:r>
      <w:r>
        <w:rPr>
          <w:sz w:val="28"/>
          <w:szCs w:val="28"/>
        </w:rPr>
        <w:t xml:space="preserve">Комиссия рекомендует Министерству труда, миграции и молодежи Кыргызской Республики, Агентству профтехобразования при Министерстве труда, миграции и молодежи Кыргызской Республики  совместно с Комитетом по образованию, Комитетом по внешним связям Санкт-Петербурга проработать вопрос подписания Меморандума между Агентством профтехобразования при Министерстве труда, миграции и молодежи Кыргызской Республики и Комитетом по образованию </w:t>
        <w:br/>
        <w:t>(Санкт-Петербургской академией постдипломного педагогического образования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45-40-37, 64-17-1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бюджетное образовательное учреждение дополнительного профессионального образования (повышения квалификации) специалистов Санкт-Петербургская академия постдипломного педагогического образования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72-04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внешним связям Санкт-Петербурга, </w:t>
        <w:br/>
        <w:t>телефон: (812) 576-72-04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, Агентству профтехобразования при Министерстве труда, миграции и молодежи Кыргызской Республики совместно с Комитетом по образованию, Комитетом по внешним связям Санкт-Петербурга проработать вопрос</w:t>
      </w:r>
      <w:r>
        <w:rPr/>
        <w:t xml:space="preserve"> </w:t>
      </w:r>
      <w:r>
        <w:rPr>
          <w:sz w:val="28"/>
          <w:szCs w:val="28"/>
        </w:rPr>
        <w:t>краткосрочной переподготовки преподавателей и мастеров производственного обучения профессиональных лицеев системы профтехобразования Кыргызской Республики в дистанционном режим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30-10-64, 30-01-2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внешним связям Санкт-Петербурга, </w:t>
        <w:br/>
        <w:t>телефон: (812) 576-72-04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3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, Агентству профтехобразования при Министерстве труда, миграции и молодежи Кыргызской Республики совместно с Комитетом по образованию, Комитетом по внешним связям Санкт-Петербурга проработать вопрос обмена опытом в области среднего профессионального образ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30-10-64, 30-01-2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Комитет по внешним связям Санкт-Петербурга, </w:t>
        <w:br/>
        <w:t>телефон: (812) 576-72-04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,4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, Агентству профтехобразования при Министерстве труда, миграции и молодежи Кыргызской Республики совместно с Комитетом по образованию, Комитетом по внешним связям Санкт-Петербурга проработать вопрос проведения научно-практических конференций, семинаров-тренингов по вопросам среднего профессионального образ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45-40-37, 64-17-1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внешним связям Санкт-Петербурга, </w:t>
        <w:br/>
        <w:t>телефон: (812) 576-72-04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,5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, Агентству профтехобразования при Министерстве труда, миграции и молодежи Кыргызской Республики совместно с Комитетом по образованию, Комитетом по внешним связям Санкт-Петербурга проработать вопрос возможности заключения прямых договоров о сотрудничестве между учебными заведениями профтехобразования Кыргызской Республики и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45-40-37, 64-17-1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внешним связям Санкт-Петербурга, </w:t>
        <w:br/>
        <w:t>телефон: (812) 576-72-0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 О сотрудничестве в области труда, занятости и трудовой миг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rFonts w:eastAsia="Times New Roman"/>
          <w:sz w:val="28"/>
          <w:szCs w:val="28"/>
          <w:lang w:eastAsia="ru-RU"/>
        </w:rPr>
        <w:t xml:space="preserve"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продолжить работу по реализации соглашения о сотрудничестве между Санкт-Петербургским государственным автономным учреждением «Центр трудовых ресурсов» и Центром трудоустройства граждан Кыргызской Республики при Министерстве труда, миграции и молодежи Кыргызской Республики по вопросам организованного набора работников на предприятия </w:t>
        <w:br/>
        <w:t>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45-40-37, 64-17-14.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Центром трудоустройства граждан Кыргызской Республики при Министерстве труда, миграции и молодежи Кыргызской Республики</w:t>
      </w:r>
      <w:r>
        <w:rPr>
          <w:i/>
          <w:sz w:val="28"/>
          <w:szCs w:val="28"/>
        </w:rPr>
        <w:t xml:space="preserve"> телефон: (+996312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312-88-35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5.2. </w:t>
      </w:r>
      <w:r>
        <w:rPr>
          <w:rFonts w:eastAsia="Times New Roman"/>
          <w:sz w:val="28"/>
          <w:szCs w:val="28"/>
          <w:lang w:eastAsia="ru-RU"/>
        </w:rPr>
        <w:t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внести изменения в соглашение о сотрудничестве между Санкт-Петербургским государственным автономным учреждением «Центр трудовых ресурсов» и Центром трудоустройства граждан Кыргызской Республики при Министерстве труда, миграции и молодежи Кыргызской Республики в части, касающейся договоренностей об оформлении разрешительных документов для осуществления трудовой деятельности гражданам Кыргызской Республики в Российской Федерации, в связи со вступлением Кыргызской Республики в Таможенный союз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45-40-37, 64-17-14.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Центром трудоустройства граждан Кыргызской Республики при Министерстве труда, миграции и молодежи Кыргызской Республики</w:t>
      </w:r>
      <w:r>
        <w:rPr>
          <w:i/>
          <w:sz w:val="28"/>
          <w:szCs w:val="28"/>
        </w:rPr>
        <w:t xml:space="preserve"> телефон: (+996312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312-88-35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5.3. </w:t>
      </w:r>
      <w:r>
        <w:rPr>
          <w:rFonts w:eastAsia="Times New Roman"/>
          <w:sz w:val="28"/>
          <w:szCs w:val="28"/>
          <w:lang w:eastAsia="ru-RU"/>
        </w:rPr>
        <w:t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организовать на территории Кыргызской Республики в течение 2015 года работу центра по организованному набору работников из числа граждан Кыргызской Республики на предприятия в Санкт-Петербург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45-40-37, 64-17-1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312-88-35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5.4. </w:t>
      </w:r>
      <w:r>
        <w:rPr>
          <w:rFonts w:eastAsia="Times New Roman"/>
          <w:sz w:val="28"/>
          <w:szCs w:val="28"/>
          <w:lang w:eastAsia="ru-RU"/>
        </w:rPr>
        <w:t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организовать обмен нормативными правовыми актами и информационно-аналитическими материалами в области труда и трудовых отношени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996312) 30-10-64, 30-01-2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312-88-35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 сотрудничестве в области геологоразведки и добычи минеральных ресурс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 </w:t>
      </w:r>
      <w:r>
        <w:rPr>
          <w:sz w:val="28"/>
          <w:szCs w:val="28"/>
        </w:rPr>
        <w:t>Комиссия рекомендует Комитету по науке и высшей школе и ФГБОУ ВПО «Национальный минерально-сырьевой университет «Горный» совместно с Государственным агентством по геологии и минеральным ресурсам при Правительстве Кыргызской Республики проработать вопрос о возмож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и курсов повышения квалификации и стажировок для специалистов Госагентства по геологии и минеральным ресурсам при Правительстве Кыргызской Республики в соответствующих учреждениях г. Санкт-Петербур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бучения специалистов из Кыргызской Республики инновационным методам проведения геологических работ с использованием современных технолог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ударственное агентство по геологии и минеральным ресурсам при Правительстве Кыргызской Республики, телефон:(996+312) 90-98-6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науке и высшей школе, телефон: (812) 576-71-60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ГБОУ ВПО «Национальный минерально-сырьевой университет «Горный», телефон: (812) 321-14-84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 Комиссия рекомендует Комитету по науке и высшей школе, Всероссийскому научно-исследовательскому геологическому институту им.А.П.Карпинского совместно с Государственным агентством </w:t>
        <w:br/>
        <w:t>по геологии и минеральным ресурсам при Правительстве Кыргызской Республики проработать вопрос о возможности оказания содействия Государственному агентству по геологии и минеральным ресурсам при Правительстве Кыргызской Республики по сотрудничестве в области геологических исследований и недропользован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агентство по геологии и минеральным ресурсам при Правительстве Кыргызской Республики, телефон: (996312) 90-98-6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науке и высшей школе, телефон: (812) 576-71-60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ий научно-исследовательский геологический институт им. А.П.Карпинского, телефон: (812)321-57-06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 О сотрудничестве в сфере охраны окружающей сред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 по природопользованию, охране окружающей среды и обеспечению экологической безопасности проработать вопрос обмена опыто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окружающей среды и обеспечения экологической безопас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996+312) 54-41-6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2</w:t>
      </w:r>
      <w:r>
        <w:rPr>
          <w:sz w:val="28"/>
          <w:szCs w:val="28"/>
        </w:rPr>
        <w:t xml:space="preserve"> 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 по природопользованию, охране окружающей среды и обеспечению экологической безопасности проработать вопрос обмена информацией в области законодательства и нормативно-правовых актов в области охраны окружающей среды и обеспечения экологической безопас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996+312) 54-41-6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 по природопользованию, охране окружающей среды и обеспечению экологической безопасности проработать вопрос оказания помощи Кыргызской Республике в разработке и осуществлении программ и проектов в области в области экологической безопас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996+312) 54-41-6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О сотрудничестве </w:t>
      </w:r>
      <w:r>
        <w:rPr>
          <w:b/>
          <w:bCs/>
          <w:sz w:val="28"/>
          <w:szCs w:val="28"/>
        </w:rPr>
        <w:t>в сфере межнациональных и межконфессиональных отнош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ссия рекомендует Государственной комиссии по делам религий Кыргызской Республики совместно с </w:t>
      </w:r>
      <w:hyperlink r:id="rId2">
        <w:r>
          <w:rPr>
            <w:rStyle w:val="InternetLink"/>
            <w:sz w:val="28"/>
            <w:szCs w:val="28"/>
          </w:rPr>
          <w:t>отделом по связям с религиозными объединениями</w:t>
        </w:r>
      </w:hyperlink>
      <w:r>
        <w:rPr>
          <w:sz w:val="28"/>
          <w:szCs w:val="28"/>
        </w:rPr>
        <w:t xml:space="preserve"> Администрации Губернатора Санкт-Петербурга, Комитетом по межнациональным отношениям и реализации миграционной политики в Санкт-Петербурге продолжить работу по участию представителей Кыргызской Республики в проводимых в Санкт-Петербурге мероприятиях, посвященных сфере межэтнических и межконфессиональных отноше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tabs>
          <w:tab w:val="clear" w:pos="708"/>
          <w:tab w:val="left" w:pos="3293" w:leader="none"/>
        </w:tabs>
        <w:jc w:val="both"/>
        <w:rPr>
          <w:i/>
          <w:i/>
        </w:rPr>
      </w:pPr>
      <w:r>
        <w:rPr>
          <w:i/>
          <w:sz w:val="28"/>
          <w:szCs w:val="28"/>
        </w:rPr>
        <w:t>Государственная комиссия по делам религий Кыргызской Республики, телефон:  (996+312) 90-01-98 и 90-16-42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</w:t>
      </w:r>
      <w:hyperlink r:id="rId3">
        <w:r>
          <w:rPr>
            <w:rStyle w:val="InternetLink"/>
            <w:i/>
            <w:sz w:val="28"/>
            <w:szCs w:val="28"/>
          </w:rPr>
          <w:t>тдел по связям с религиозными объединениями</w:t>
        </w:r>
      </w:hyperlink>
      <w:r>
        <w:rPr>
          <w:i/>
          <w:sz w:val="28"/>
          <w:szCs w:val="28"/>
        </w:rPr>
        <w:t xml:space="preserve">, Администрация Губернатора Санкт-Петербурга, телефон: (812) 273-43-10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межнациональным отношениям и реализации миграционной политики в Санкт-Петербурге, телефон (812) 576-28-08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 О сотрудничестве в области здравоохранения и социального развит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Style w:val="FontStyle12"/>
          <w:b/>
          <w:sz w:val="28"/>
          <w:szCs w:val="28"/>
        </w:rPr>
        <w:t xml:space="preserve">9.1 </w:t>
      </w:r>
      <w:r>
        <w:rPr>
          <w:rStyle w:val="FontStyle12"/>
          <w:sz w:val="28"/>
          <w:szCs w:val="28"/>
        </w:rPr>
        <w:t xml:space="preserve">Комиссия рекомендует </w:t>
      </w:r>
      <w:r>
        <w:rPr>
          <w:sz w:val="28"/>
          <w:szCs w:val="28"/>
        </w:rPr>
        <w:t>Министерству социального развития Кыргызской Республики совместно с Комитетом по социальной политике Санкт-Петербурга проработать вопрос обмена опытом по реализации механизм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боты «Социальное такси» Санкт-Петербург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социального развития Кыргызской Республики, телефон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.: (996+312) 29-85-70, 66-50-6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оциальной политике Санкт-Петербурга, телефон: (812) 576-24-6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Style w:val="FontStyle12"/>
          <w:b/>
          <w:sz w:val="28"/>
          <w:szCs w:val="28"/>
        </w:rPr>
        <w:t xml:space="preserve">9.2 </w:t>
      </w:r>
      <w:r>
        <w:rPr>
          <w:rStyle w:val="FontStyle12"/>
          <w:sz w:val="28"/>
          <w:szCs w:val="28"/>
        </w:rPr>
        <w:t xml:space="preserve">Комиссия рекомендует </w:t>
      </w:r>
      <w:r>
        <w:rPr>
          <w:sz w:val="28"/>
          <w:szCs w:val="28"/>
        </w:rPr>
        <w:t>Министерству социального развития Кыргызской Республики совместно с Комитетом по социальной политике Санкт-Петербурга продолжить работу по усовершенствованию и увеличению эффективности производственного процесса Республиканского учреждения протезно-ортопедических изделий (РУПОИ) посредством организации взаимодействия по вопросу обучения на льготных условиях специалистов в области протезирования верхних и нижних конечностей и изготовления специализированной обуви (в том числе техников ортопедов по вопросам протезирования и протезостроения) со следующими учреждениям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Федеральное государственное бюджетное учреждение </w:t>
        <w:br/>
        <w:t xml:space="preserve">«Санкт-Петербургский научно-практический центр медико-социальной экспертизы, протезирования и реабилитации инвалидов </w:t>
        <w:br/>
        <w:t>им. Г.А. Альбрех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Федеральное государственное бюджетное образовательное учреждение дополнительного профессионального образования </w:t>
        <w:br/>
        <w:t>«Санкт-Петербургский институт усовершенствования врачей-экспертов»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социального развития Кыргызской Республики, телефон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.: (996+312) 29-85-70, 66-50-6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оциальной политике Санкт-Петербурга, телефон: (812) 576-24-6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9.3 </w:t>
      </w:r>
      <w:r>
        <w:rPr>
          <w:rStyle w:val="FontStyle12"/>
          <w:sz w:val="28"/>
          <w:szCs w:val="28"/>
        </w:rPr>
        <w:t xml:space="preserve">Комиссия рекомендует </w:t>
      </w:r>
      <w:r>
        <w:rPr>
          <w:sz w:val="28"/>
          <w:szCs w:val="28"/>
        </w:rPr>
        <w:t>Министерству социального развития Кыргызской Республики совместно с Комитетом по социальной политике Санкт-Петербурга продолжить работу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экспертов Сторон на конференциях, семинарах и других международных  мероприятиях, проводимых на территории государ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мен информацией и опытом в сфере социальной защиты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ико-социальной экспертиз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социального развития Кыргызской Республики, телефон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.: (996+312) 29-85-70, 66-50-6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оциальной политике Санкт-Петербурга, телефон: (812) 576-24-6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4 </w:t>
      </w:r>
      <w:r>
        <w:rPr>
          <w:sz w:val="28"/>
          <w:szCs w:val="28"/>
        </w:rPr>
        <w:t>Комиссия рекомендует Министерству здравоохранения Кыргызской Республики совместно с Комитетом по здравоохранению при содействии Комитета по внешним связям  Санкт-Петербурга проработать вопрос</w:t>
      </w:r>
      <w:r>
        <w:rPr/>
        <w:t xml:space="preserve"> </w:t>
      </w:r>
      <w:r>
        <w:rPr>
          <w:sz w:val="28"/>
          <w:szCs w:val="28"/>
        </w:rPr>
        <w:t xml:space="preserve">проведения рабочего совещания на тему «Здоровые города» со специалистами в области здравоохранения, а также организации мастер-классов для населения </w:t>
      </w:r>
      <w:r>
        <w:rPr>
          <w:rFonts w:eastAsia="MS Mincho;ＭＳ 明朝"/>
          <w:sz w:val="28"/>
          <w:szCs w:val="28"/>
        </w:rPr>
        <w:t>Кыргызской</w:t>
      </w:r>
      <w:r>
        <w:rPr>
          <w:sz w:val="28"/>
          <w:szCs w:val="28"/>
        </w:rPr>
        <w:t xml:space="preserve"> Республики специалистами здравоохранения 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здравоохранения КР тел. (996+312) 62-18-35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здравоохранению, телефон:    (812) 595-89-79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ом по внешним связям  Санкт-Петербурга телефон:    (812) 576-72-0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5 </w:t>
      </w:r>
      <w:r>
        <w:rPr>
          <w:sz w:val="28"/>
          <w:szCs w:val="28"/>
        </w:rPr>
        <w:t>Комиссия рекомендует Министерству здравоохранения Кыргызской Республики совместно с Комитетом по здравоохранению оказать содействие в обучении, повышении квалификации, обмене опытом, приглашении специалистов на проводимые в Кыргызской Республике или Санкт-Петербурге семинары, симпозиумы, конференции, съезды в области здравоохран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здравоохранения КР тел. (996+312) 62-18-35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здравоохранению, телефон:    (812) 595-89-7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 xml:space="preserve">10 О сотрудничестве в области  строительств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екомендует Государственному агентству архитектуры, строительства и жилищно-коммунального хозяйства при Правительстве Кыргызской Республики совместно с Комитетом по строительству при содействии Комитета по внешним связям Санкт-Петербурга организовать взаимодействие по вопро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а информацией о нормативно-правовом и методическом обеспечении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а опытом по вопросам внедрения и применения современных технологий в строитель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организаций и предприятий строительной отрасли Кыргызской Республики в выставках, форумах и т.д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сударственное агентство архитектуры, строительства и жилищно-коммунального хозяйства при Правительстве Кыргызской Республики, телефон: (996+312) 31-29-0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ом по строительству, телефон: (812) 576-30-60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внешним связям Санкт-Петербурга, телефон: (812) 576-72-0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11 О сотрудничестве в области культур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1 </w:t>
      </w:r>
      <w:r>
        <w:rPr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культуре Санкт-Петербурга, Комитетом по печати и взаимодействию со средствами массовой информации, Комитетом по развитию туризма Санкт-Петербурга продолжить сотрудничество в области культуры, информации и туриз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996+312) 66-48-16, 66-03-3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культуре Санкт-Петербурга, телефон: </w:t>
        <w:br/>
        <w:t>(812) 312-24-71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ечати и взаимодействию со средствами массовой информации, телефон:(812) 576-79-8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развитию туризма Санкт-Петербурга, телефон:(812)576-44-0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2 </w:t>
      </w:r>
      <w:r>
        <w:rPr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печати и взаимодействию со средствами массовой информации проработать вопрос подготовки проектов по размещению новостного, информационно–аналитического материала и аудиовизуальной продукции о Кыргызской Республике и Санкт-Петербурге в средствах массовой информации на основе взаим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996+312) 66-48-16, 66-03-3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ечати и взаимодействию со средствами массовой информации, телефон:(812) 576-79-83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3 </w:t>
      </w:r>
      <w:r>
        <w:rPr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печати и взаимодействию со средствами массовой информации проработать вопрос организации и проведения обменных медиа–туров для представителей средств массовой информации Кыргызской Республики и Санкт-Петербурга с целью взаимного продвижения позитивных достижений развития двух стр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996+312) 66-48-16, 66-03-3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ечати и взаимодействию со средствами массовой информации, телефон:(812) 576-79-83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1.4 </w:t>
      </w:r>
      <w:r>
        <w:rPr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печати и взаимодействию со средствами массовой информации, Комитетом по развитию туризма Санкт-Петербурга проработать вопрос размещение информации о туристическом потенциале Кыргызской Республики в ведущих изданиях и телеканалах Санкт-Петербург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996+312) 66-48-16, 66-03-3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ечати и взаимодействию со средствами массовой информации, телефон:(812) 576-79-83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Комитет по развитию туризма Санкт-Петербурга, телефон: </w:t>
        <w:br/>
        <w:t>(812) 576-44-07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12 О сотрудничестве в агропромышленной сфере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 </w:t>
      </w:r>
      <w:r>
        <w:rPr>
          <w:sz w:val="28"/>
          <w:szCs w:val="28"/>
        </w:rPr>
        <w:t>Комиссия рекомендует Министерству сельского хозяйства и мелиорации Кыргызской Республики совместно с Комитетом по внешним связям Санкт-Петербурга, Всероссийским научно-исследовательским институтом растениеводства им. Н.И.Вавилова проработать вопрос сотрудничества в области проведения официальных испытаний новых сортов плодовых, ягодных культур и картофеля, а также завоз посадочного материал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сельского хозяйства и мелиорации Кыргызской Республики, телефон: (996+312) 62-37-40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внешним связям Санкт-Петербурга, телефон: </w:t>
        <w:br/>
        <w:t>(812) 576-72-04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ий научно-исследовательский институт растениеводства им. Н.И.Вавилова, телефон: (812) 571-00-31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2 </w:t>
      </w:r>
      <w:r>
        <w:rPr>
          <w:sz w:val="28"/>
          <w:szCs w:val="28"/>
        </w:rPr>
        <w:t>Комиссия рекомендует Посольству Кыргызской Республики в Российской Федерации и Министерству сельского хозяйства и мелиорации Кыргызской Республики совместно с Комитетом по развитию предпринимательства и потребительского рынка Санкт-Петербурга проработать вопрос организации выставки-ярмарки сельхозпродукции Кыргызской Республики осенью 2015 г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ольству Кыргызской Республики в Российской Федерации , телефон: (495) 287-49-64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сельского хозяйства и мелиорации Кыргызской Республики, телефон: (996+312)62-37-4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развитию предпринимательства и потребительского рынка Санкт-Петербурга, телефон: (812) 570-36-36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О сотрудничестве в области кадровой политик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.1</w:t>
      </w:r>
      <w:r>
        <w:rPr>
          <w:sz w:val="28"/>
          <w:szCs w:val="28"/>
        </w:rPr>
        <w:t xml:space="preserve"> Комиссия рекомендует Государственной кадровой службе Кыргызской Республики совместно с Комитетом по государственной службе и кадровой политики Администрации Губернатора Санкт-Петербурга активизировать сотрудничество в сфере государственной и муниципальной службы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ограничений и прохождения государственной 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икоррупционные механизмы на государственной и муниципальной службе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мотивация на государственной и муниципальной служ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, оценка и контроль деятельности на государственных и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обучения государственных и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просы управления персоналом и стратегическ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по вопросам декларирования доходов государственных и муниципальных служащи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Государственная кадровая служба Кыргызской Республики, телефон: (996+312) 62-03-15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государственной службе и кадровой политики Администрации Губернатора Санкт-Петербурга, </w:t>
        <w:br/>
        <w:t>телефон: (812) 576-78-3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.2</w:t>
      </w:r>
      <w:r>
        <w:rPr>
          <w:sz w:val="28"/>
          <w:szCs w:val="28"/>
        </w:rPr>
        <w:t xml:space="preserve"> Комиссия рекомендует Государственной кадровой службе Кыргызской Республики совместно с Комитетом по государственной службе и кадровой политики Администрации Губернатора Санкт-Петербурга проработать вопрос по оказанию санкт-петербургской Стороной содействия в повышении квалификации государственных и муниципальных служащих Кыргызской Республики в ведущих образовательных организациях, расположенных на территории Санкт-Петербург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Государственная кадровая служба Кыргызской Республики, телефон: (996+312) 62-03-15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государственной службе и кадровой политики Администрации Губернатора Санкт-Петербурга, </w:t>
        <w:br/>
        <w:t>телефон: (812) 576-78-37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14 О сотрудничестве Санкт-Петербурга с городами-партнерами Кыргызской Республик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 xml:space="preserve">14.1. </w:t>
      </w:r>
      <w:r>
        <w:rPr>
          <w:sz w:val="28"/>
          <w:szCs w:val="28"/>
          <w:lang w:val="ky-KG"/>
        </w:rPr>
        <w:t>Комиссия рекомендует мэрии г.Бишкека совместно с Правительством Санкт-Петербурга продолжить взаимодействие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 xml:space="preserve">- в области образования, в частности </w:t>
      </w:r>
      <w:r>
        <w:rPr>
          <w:sz w:val="28"/>
          <w:szCs w:val="28"/>
        </w:rPr>
        <w:t xml:space="preserve">обмен опытом, </w:t>
      </w:r>
      <w:r>
        <w:rPr>
          <w:sz w:val="28"/>
          <w:szCs w:val="28"/>
          <w:lang w:val="ky-KG"/>
        </w:rPr>
        <w:t>установление контактов между образовательными учреждениями Санкт-Петербурга и Бишкека, повышение квалификации преподавателей русского языка и литературы, а также точных наук образовательных учреждений Бишкека;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в области культуры, в том числе организация выступлений творческих коллективов;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в области здравоохранения, в частности обмен опытом, организация мастер-классов представителей медицинских учреждений Санкт-Петербурга;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в торгово-экономической области путем оказания содействия установлению контактов между малыми и средними предприятиями Санкт-Петербурга и Бишк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- в области науки и профессионального образованитя, в част</w:t>
      </w:r>
      <w:r>
        <w:rPr>
          <w:sz w:val="28"/>
          <w:szCs w:val="28"/>
        </w:rPr>
        <w:t>и презентации высших учебных заведений Санкт-Петербурга в школах Бишкека, в частности установление контактов между высшими учебными заведениями Санкт-Петербурга и Бишкека;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- в области социальной защиты насел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эрия Бишкека, телефон: (996312) 61-11-66</w:t>
      </w:r>
      <w:r>
        <w:rPr>
          <w:rStyle w:val="Appleconvertedspace"/>
          <w:rFonts w:cs="Tahoma" w:ascii="Tahoma" w:hAnsi="Tahoma"/>
          <w:color w:val="555555"/>
          <w:sz w:val="20"/>
          <w:szCs w:val="20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внешним связям Санкт-Петербурга, телефон: </w:t>
        <w:br/>
        <w:t xml:space="preserve">(812) 576-72-04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образованию, телефон: (812) 576-18-01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культуре Санкт-Петербурга, телефон: </w:t>
        <w:br/>
        <w:t xml:space="preserve">(812) 312-24-71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здравоохранению, телефон: (812) 595-89-79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развитию предпринимательства и потребительского рынка, телефон: (812) 570-36-36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науке и высшей школе, телефон: (812) 576-71-60,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социальной политике Санкт-Петербурга, телефон: (812) 576-24-6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ky-KG"/>
        </w:rPr>
      </w:pPr>
      <w:r>
        <w:rPr>
          <w:b/>
          <w:i/>
          <w:sz w:val="28"/>
          <w:szCs w:val="28"/>
          <w:u w:val="single"/>
          <w:lang w:val="ky-K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>14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y-KG"/>
        </w:rPr>
        <w:t xml:space="preserve">. </w:t>
      </w:r>
      <w:r>
        <w:rPr>
          <w:sz w:val="28"/>
          <w:szCs w:val="28"/>
          <w:lang w:val="ky-KG"/>
        </w:rPr>
        <w:t>Комиссия рекомендует мэрии города Ош совместно с Правительством Санкт-Петербурга продолжить взаимодействие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 xml:space="preserve">- в области образования, в частности </w:t>
      </w:r>
      <w:r>
        <w:rPr>
          <w:sz w:val="28"/>
          <w:szCs w:val="28"/>
        </w:rPr>
        <w:t xml:space="preserve">обмен опытом, </w:t>
      </w:r>
      <w:r>
        <w:rPr>
          <w:sz w:val="28"/>
          <w:szCs w:val="28"/>
          <w:lang w:val="ky-KG"/>
        </w:rPr>
        <w:t>повышение квалификации преподавателей русского языка и литературы, а также точных наук образовательных учреждений г.Ош;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в области культуры, в том числе организация выступлений творческих коллективов;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в области здравоохранения, в частности обмен опытом, организация мастер-классов представителей медицинских учреждений Санкт-Петербур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- в торгово-экономической области, в частности поставка продукции сельхозтоваропроизводителей г.Ош на рынок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ky-KG"/>
        </w:rPr>
      </w:pPr>
      <w:r>
        <w:rPr>
          <w:i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Комитет по внешним связям Санкт-Петербурга, телефон: </w:t>
        <w:br/>
        <w:t>(812) 576-72-04, Комитет по образованию, телефон: (812) 576-18-01, Комитет по культуре Санкт-Петербурга, телефон: (812) 312-24-71, Комитет по здравоохранению, телефон: (812) 595-89-79, Комитет по развитию предпринимательства и потребительского рынка, телефон: (812) 570-36-36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rStyle w:val="Appleconvertedspace"/>
          <w:rFonts w:ascii="Tahoma" w:hAnsi="Tahoma" w:cs="Tahoma"/>
          <w:color w:val="555555"/>
          <w:sz w:val="20"/>
          <w:szCs w:val="20"/>
          <w:shd w:fill="FFFFFF" w:val="clear"/>
        </w:rPr>
      </w:pPr>
      <w:r>
        <w:rPr>
          <w:i/>
          <w:sz w:val="28"/>
          <w:szCs w:val="28"/>
        </w:rPr>
        <w:t>Мэрия г.Ош, телефон: (9963222) 5-51-51.</w:t>
      </w:r>
    </w:p>
    <w:p>
      <w:pPr>
        <w:pStyle w:val="Normal"/>
        <w:ind w:firstLine="708"/>
        <w:jc w:val="both"/>
        <w:rPr>
          <w:rStyle w:val="Appleconvertedspace"/>
          <w:rFonts w:ascii="Tahoma" w:hAnsi="Tahoma" w:cs="Tahoma"/>
          <w:b/>
          <w:b/>
          <w:color w:val="555555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y-KG"/>
        </w:rPr>
        <w:t xml:space="preserve">15 О проведении восьмого заседания </w:t>
      </w:r>
      <w:r>
        <w:rPr>
          <w:b/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ky-KG"/>
        </w:rPr>
        <w:t xml:space="preserve">Провести восьмое заседание </w:t>
      </w:r>
      <w:r>
        <w:rPr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года в г. Бишкек. Конкретные сроки проведения очередного заседания Комиссии согласовать по дипломатическим кана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642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ыргызской части Межправительственной комиссии, Вице-премьер-министр Кыргызской Республи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петербургской части Межправительственной  комиссии, член Правительства </w:t>
              <w:br/>
              <w:t xml:space="preserve">Санкт-Петербурга, председатель Комитета по внешним связям </w:t>
              <w:br/>
              <w:t>Санкт-Петербург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В. Ди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Е. Григорьев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s.gov.spb.ru/phone/scripts/main/view.php?org=1001:258364" TargetMode="External"/><Relationship Id="rId3" Type="http://schemas.openxmlformats.org/officeDocument/2006/relationships/hyperlink" Target="http://iss.gov.spb.ru/phone/scripts/main/view.php?org=1001:25836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21:00Z</dcterms:created>
  <dc:creator>a.makarova</dc:creator>
  <dc:description/>
  <cp:keywords/>
  <dc:language>en-US</dc:language>
  <cp:lastModifiedBy>lulina</cp:lastModifiedBy>
  <cp:lastPrinted>2015-06-22T12:15:00Z</cp:lastPrinted>
  <dcterms:modified xsi:type="dcterms:W3CDTF">2015-06-22T09:21:00Z</dcterms:modified>
  <cp:revision>6</cp:revision>
  <dc:subject/>
  <dc:title/>
</cp:coreProperties>
</file>