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третьего заседания Совместной межправительственной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кыргызско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украинско</w:t>
      </w:r>
      <w:r>
        <w:rPr>
          <w:b/>
          <w:sz w:val="28"/>
          <w:szCs w:val="28"/>
          <w:lang w:val="uk-UA"/>
        </w:rPr>
        <w:t>й</w:t>
      </w:r>
      <w:r>
        <w:rPr>
          <w:b/>
          <w:sz w:val="28"/>
          <w:szCs w:val="28"/>
        </w:rPr>
        <w:t xml:space="preserve"> комиссии по сотрудничеству</w:t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«04» июл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г.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г. Киев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боте третьего заседания Совместной межправительственной кыргызс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украинско</w:t>
      </w:r>
      <w:r>
        <w:rPr>
          <w:sz w:val="28"/>
          <w:szCs w:val="28"/>
          <w:lang w:val="uk-UA"/>
        </w:rPr>
        <w:t>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и по сотрудничеству (далее – Комиссия) приняли участие члены Кыргызской и Украинской частей Комиссии, а также приглашенные руководители и ответственные работники министерств, других государственных органов и хозяйствующих субъектов  двух стран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Список членов делегаций Кыргызской Республики и Украины прилагаются (Приложение № 1 и Приложение № 2 соответственно)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соответствии с утвержденной Повесткой дня (прилагается) на заседании рассмотрены следующие вопросы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О ходе выполнения Протокола второго заседания Совместной межправительственной кыргызско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украинско</w:t>
      </w:r>
      <w:r>
        <w:rPr>
          <w:b/>
          <w:sz w:val="28"/>
          <w:szCs w:val="28"/>
          <w:lang w:val="uk-UA"/>
        </w:rPr>
        <w:t>й</w:t>
      </w:r>
      <w:r>
        <w:rPr>
          <w:b/>
          <w:sz w:val="28"/>
          <w:szCs w:val="28"/>
        </w:rPr>
        <w:t xml:space="preserve"> комиссии по сотрудничеству от 15 мая 2007 года</w:t>
      </w:r>
    </w:p>
    <w:p>
      <w:pPr>
        <w:pStyle w:val="22"/>
        <w:tabs>
          <w:tab w:val="clear" w:pos="720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оронами отмечено, что проделана определенная работа по реализации решений второго заседания Комиссии. В связи со значительным перерывом в проведен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иссии принято решение уделить внимание наиболее актуальным направлениям сотрудничества, исходя из потребностей экономического развития Кыргызстана и Украины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 xml:space="preserve">О торгово-экономическом сотрудничестве между  Кыргызской Республикой и Украиной </w:t>
      </w:r>
    </w:p>
    <w:p>
      <w:pPr>
        <w:pStyle w:val="22"/>
        <w:tabs>
          <w:tab w:val="clear" w:pos="720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Считать важнейшей задачей Комиссии принятие совместных мер по сохранению  положительных тенденций увеличения объемов </w:t>
      </w:r>
      <w:r>
        <w:rPr>
          <w:sz w:val="28"/>
          <w:szCs w:val="28"/>
        </w:rPr>
        <w:t>кыргызс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украинско</w:t>
      </w:r>
      <w:r>
        <w:rPr>
          <w:sz w:val="28"/>
          <w:szCs w:val="28"/>
          <w:lang w:val="uk-UA"/>
        </w:rPr>
        <w:t>й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торговли и расширению экономического сотруднич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тороны отметили, что объем товарооборота Кыргызской Республики с Украиной в 2012 году по сравнению с 2011 годом вырос на 13  процентов.</w:t>
      </w:r>
    </w:p>
    <w:p>
      <w:pPr>
        <w:pStyle w:val="Normal"/>
        <w:tabs>
          <w:tab w:val="clear" w:pos="720"/>
          <w:tab w:val="left" w:pos="709" w:leader="none"/>
          <w:tab w:val="left" w:pos="6388" w:leader="none"/>
        </w:tabs>
        <w:spacing w:before="0" w:after="0"/>
        <w:ind w:left="720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6388" w:leader="none"/>
        </w:tabs>
        <w:spacing w:before="0" w:after="0"/>
        <w:ind w:left="720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иссия РЕ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2.1</w:t>
      </w:r>
      <w:r>
        <w:rPr>
          <w:sz w:val="28"/>
          <w:szCs w:val="28"/>
        </w:rPr>
        <w:t> Сторонам оказывать взаимную поддержку делегациям и предприятиям Кыргызской Республики и Украины, их участию в выставочных и ярмарочных мероприятиях, а также способствовать проведению совместных бизнес-форумов и семинар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витии сотрудничества между регионами Кыргызской Республики и Украины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тороны обсудили возможные пути развития сотрудничества между регионами Кыргызской Республики и Украины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миссия отметила, что инвестиционные предложения по сотрудничеству от Аппаратов полномочных представителей Правительства Кыргызской Республики, органов местных самоуправлений  мэрий  городов Бишкек и Ош, направленные украинской Стороне, будут рассмотрены заинтересованными структурами Украины и встречные предложения будут направлены в адрес Аппаратов полномочных представителей Правительства Кыргызской Республик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ходе заседания Комиссии представители областных государственных администраций Кыргызской Республики, мэрий городов Бишкек и Ош представили заинтересованным структурам Украины презентации о возможностях инвестиционного и совместного сотрудничест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краинская Сторона согласилась рассмотреть все инвестиционные предложения и дать в месячный срок ответ кыргызской Стороне о возможности их реализ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тороны договорились продолжать сотрудничество на уровне регионов в рамках существующих международных документов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оглашение о сотрудничестве между Шевченковской районной государственной администрацией города Киева (Украина) и Свердловской районной администрацией мэрии города Бишкек (Кыргызская Республика);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сотрудничестве между городом Киев (Украина) и городом Бишкек (Кыргызская Республика)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Меморандум об углублении сотрудничества между городом Киев, Украина и городом Бишкек, Кыргызская Республика;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Меморандум о сотрудничестве между городом Киев, Украина и Ошской областью, Кыргызская Республика;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еморандум о сотрудничестве и взаимопонимании между регионами Украины и полномочным представительством Правительства Кыргызской Республики в Иссык-Кульской области;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ротокол (заявление) намерений между Закарпатской областной государственной администрацией и Посольством Кыргызской Республики в Украине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рекомендует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активизировать сотрудничество между регионами Сторон в рамках подписанных Соглашений, а также усиление сотрудничества между городами побратимами; 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ботать возможность подписания новых Соглашений между регионами двух Сторон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трудничестве в области агропромышленного комплекса</w:t>
      </w:r>
    </w:p>
    <w:p>
      <w:pPr>
        <w:pStyle w:val="22"/>
        <w:spacing w:lineRule="auto" w:line="240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Министерство сельского хозяйства и мелиорации Кыргызской Республики и Министерство аграрной политики и продовольствия Украины совместно определят приоритетные направления сотрудничества в аграрном секторе экономики на взаимовыгодной основе и продолжат сотрудничество в области сельского хозяйства и перерабатывающей промышлен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 Стороны подтвердили свои намерения о сотрудничестве в организации постоянно действующей выставки-ярмарки в г.Бишкек образцов новой продукции заводов сельскохозяйственного машиностроения Украины, создании сборочного производства на одном из промышленных предприятий Кыргызской Республики востребованных образцов сельскохозяйственной техники с последующим открытием лизингового центра и дилерской се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 Стороны договорились, с целью проведения официальных сортовых испытаний предоставить заявки  на предоставление перспективных высокоурожайных сортов зерновых, колосовых, кормовых, плодоягодных культур, многолетних трав, сахарной свеклы и виногра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4</w:t>
      </w:r>
      <w:r>
        <w:rPr>
          <w:sz w:val="28"/>
          <w:szCs w:val="28"/>
        </w:rPr>
        <w:t xml:space="preserve"> Стороны выразили заинтересованность в расширении экспортно-импортных поставок сельскохозяйственной и пищевой продукции, техники и оборудования перерабатывающей промышленности на рынки обеих стра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5</w:t>
      </w:r>
      <w:r>
        <w:rPr>
          <w:sz w:val="28"/>
          <w:szCs w:val="28"/>
        </w:rPr>
        <w:t xml:space="preserve"> Достигнута договоренность о расширении сотрудничества, обмена информацией и поставок в Кыргызскую Республику племенных материалов высокопродуктивных пород сельскохозяйственных животных, оборудования для искусственного осеменения и по переработке мясомолочной продукции, поставке высокоэффективных ветеринарных препара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6</w:t>
      </w:r>
      <w:r>
        <w:rPr>
          <w:sz w:val="28"/>
          <w:szCs w:val="28"/>
        </w:rPr>
        <w:t xml:space="preserve"> Стороны договорились о проведении стажировок специалистов аграрного профиля, в обмене информацией о научных достижениях в области сельского хозяйства и инновационных технологи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7</w:t>
      </w:r>
      <w:r>
        <w:rPr>
          <w:sz w:val="28"/>
          <w:szCs w:val="28"/>
        </w:rPr>
        <w:t xml:space="preserve"> Кыргызская сторона подготовит и предоставит Украинской стороне предложения по вышеперечисленным направления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.8</w:t>
      </w:r>
      <w:r>
        <w:rPr>
          <w:sz w:val="28"/>
          <w:szCs w:val="28"/>
        </w:rPr>
        <w:t xml:space="preserve"> Украинская сторона после получения конкретных предложений от Кыргызской стороны в сжатые сроки предоставит свои предложения по реализации совместной деятельности по вышеперечисленным направления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трудничестве в авиационной сфере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инистерство транспорта и коммуникаций Кыргызской Республики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Министерство инфраструктуры Украины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ГП «Антонов-Финанс» согласились изучить вопрос  возможности предоставления украинской Стороной на условиях лизинга новых моделей пассажирских самолетов серии АН, которые в состоянии принимать кыргызские аэропор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трудничестве в области обновления железнодорожного транспорта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</w:t>
      </w:r>
      <w:r>
        <w:rPr>
          <w:sz w:val="28"/>
          <w:szCs w:val="28"/>
        </w:rPr>
        <w:t xml:space="preserve"> Стороны обменялись информацией относительно состояния и перспектив кыргызс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украинско</w:t>
      </w:r>
      <w:r>
        <w:rPr>
          <w:sz w:val="28"/>
          <w:szCs w:val="28"/>
          <w:lang w:val="uk-UA"/>
        </w:rPr>
        <w:t>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 в поставках продукции подвижного состава и подтвердили необходимость его развития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2</w:t>
      </w:r>
      <w:r>
        <w:rPr>
          <w:sz w:val="28"/>
          <w:szCs w:val="28"/>
        </w:rPr>
        <w:t xml:space="preserve"> ПАО «Крюковский вагоностроительный завод» (Украина) проведена презентация выпускаемой продукции, которая на бумажном и электронном носителях передана Кыргызской стороне вместе с предложением по организации сотрудничества в части поставок производимой заводом железнодорожной продукции под проекты обновления подвижного состава ГП  «Национальная Компания «Кыргыз Темир Жолу» и предстоящие перспективные проекты (строительство железнодорожного маршрута Китай-Киргизия-Узбекистан «Чайна-Роуд» и строительство ГЭС), а также возможности в дальнейшем организации в Кыргызстан сборочного производства востребованных моделей пассажирских вагонов. 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3</w:t>
      </w:r>
      <w:r>
        <w:rPr>
          <w:sz w:val="28"/>
          <w:szCs w:val="28"/>
        </w:rPr>
        <w:t xml:space="preserve"> Министерству транспорта и коммуникаций Кыргызской Республики и ГП «Национальная Компания «Кыргыз Темир Жолу» в месячный срок рассмотреть предложения ПАО «Крюковский вагоностроительный завод» и, по результатам рассмотрения направить украинской Стороне ответ о приемлемости и условиях возможного сотрудничества по закупке железнодорожного подвижного состава украинского производ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 сотрудничестве в области культуры, туризма и спорта</w:t>
      </w:r>
    </w:p>
    <w:p>
      <w:pPr>
        <w:pStyle w:val="22"/>
        <w:tabs>
          <w:tab w:val="clear" w:pos="720"/>
          <w:tab w:val="left" w:pos="1134" w:leader="none"/>
        </w:tabs>
        <w:spacing w:lineRule="auto" w:line="240" w:before="0" w:after="0"/>
        <w:ind w:left="708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вая важность активизации сотрудничества в сфере культуры между Кыргызской Республикой и Украиной, Стороны единогласно согласились о необходимости дальнейшего продвижения культурных обменов между двумя государствами, в частности, путем подписания и реализации Протокола о сотрудничестве между Министерством культуры, информации и туризма Кыргызской Республики и Министерством культуры Украины на 2013-2015 гг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трудничестве в области образования</w:t>
      </w:r>
    </w:p>
    <w:p>
      <w:pPr>
        <w:pStyle w:val="Normal"/>
        <w:spacing w:before="0" w:after="0"/>
        <w:ind w:left="70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  <w:t>Украинская сторона рассмотрит и в месячный срок предоставит ответ относительно предложения Кыргызской стороны о подписании двустороннего Соглашения между Правительством Кыргызской Республики и Кабинетом Министров Украины о сотрудничестве в области образования.</w:t>
      </w:r>
    </w:p>
    <w:p>
      <w:pPr>
        <w:pStyle w:val="TextBody"/>
        <w:spacing w:before="0" w:after="0"/>
        <w:ind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трудничестве в области энергетики и промышленности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Стороны договорились обменяться опытом по проведению реформ и тарифной политик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фере электроэнергетики, а также по привлечению инвестиций в электроэнергетическую отрасль и угольную промышленность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9.2. </w:t>
      </w:r>
      <w:r>
        <w:rPr>
          <w:sz w:val="28"/>
          <w:szCs w:val="28"/>
          <w:lang w:val="uk-UA"/>
        </w:rPr>
        <w:t xml:space="preserve">Кыргызская сторона   согласилась  </w:t>
      </w:r>
      <w:r>
        <w:rPr>
          <w:sz w:val="28"/>
          <w:szCs w:val="28"/>
        </w:rPr>
        <w:t>рассмотреть  предложения  по  сотрудничеству  Украинской национальной внешнеэкономической корпорации «Важмашимпэкс» в области строительства новых и модернизации существующих энергетических объектов, а также поставки оборудования для нужд энергосистемы Кыргызской Республики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>9.3.</w:t>
      </w:r>
      <w:r>
        <w:rPr>
          <w:sz w:val="28"/>
          <w:szCs w:val="28"/>
          <w:lang w:val="uk-UA"/>
        </w:rPr>
        <w:t xml:space="preserve"> Кыргызская сторона   согласилась  </w:t>
      </w:r>
      <w:r>
        <w:rPr>
          <w:sz w:val="28"/>
          <w:szCs w:val="28"/>
        </w:rPr>
        <w:t xml:space="preserve">рассмотреть  предложения  украинской Стороны по  возможности  и целесообразности создания совместного предприятия на территории Кыргызской Республики  по производству комплектующих деталей и нестандартного оборудования для  малых гидроэлектростанций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9.4.</w:t>
      </w:r>
      <w:r>
        <w:rPr>
          <w:sz w:val="28"/>
          <w:szCs w:val="28"/>
          <w:lang w:val="uk-UA"/>
        </w:rPr>
        <w:t xml:space="preserve"> Кыргызская сторона согласилась </w:t>
      </w:r>
      <w:r>
        <w:rPr>
          <w:sz w:val="28"/>
          <w:szCs w:val="28"/>
        </w:rPr>
        <w:t xml:space="preserve">рассмотреть предложения  украинской компании «Экотехник Украина» по созданию совместного предприятия по строительству солнечных электростанций и малых гидроэлектростанций на территории Кыргызской Республики . 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>9.5.</w:t>
      </w:r>
      <w:r>
        <w:rPr>
          <w:sz w:val="28"/>
          <w:szCs w:val="28"/>
          <w:lang w:val="uk-UA"/>
        </w:rPr>
        <w:t xml:space="preserve"> Кыргызская сторона   согласилась  </w:t>
      </w:r>
      <w:r>
        <w:rPr>
          <w:sz w:val="28"/>
          <w:szCs w:val="28"/>
        </w:rPr>
        <w:t>рассмотреть  предложения  украинской компании ООО ПТЦ «Динамо – Континент»  по  автоматизации технологических процессов в сфере жилищно-коммунального хозяйства и гидроэнергетики Кыргызской Республики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 О сотрудничестве в сфере поддержки малого и среднего предпринимательства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роны отметили важность сотрудничества между предприятиями малого и среднего бизнеса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целях содействия сотрудничеству в сфере развития предпринимательства, Стороны определили наиболее приоритетные направления сотрудничества: изучение взаимного опыта в вопросах упрощения и совершенствования административных процедур (лицензиров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я, выдача разрешительных документов, сертификатов и т.п.) с целью облегчения ведения бизнеса; создание и деятельность инновационной инфраструктуры и конкурентоспособной экономики (кластеры, промышленные парки, инновационные центры и инкубаторы); организация семинаров, конференций, выставок-ярмарок и «круглых столов»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 О расширении договорно-правовой базы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  <w:tab/>
      </w:r>
      <w:r>
        <w:rPr>
          <w:sz w:val="28"/>
          <w:szCs w:val="28"/>
        </w:rPr>
        <w:t>В ходе третьего заседания Совместной межправительственной кыргызс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украинско</w:t>
      </w:r>
      <w:r>
        <w:rPr>
          <w:sz w:val="28"/>
          <w:szCs w:val="28"/>
          <w:lang w:val="uk-UA"/>
        </w:rPr>
        <w:t>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и по сотрудничеству Стороны выразили намерения провести переговоры по подготовке и подписани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едующих документов: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токол между Министерством культуры, информации и туризма Кыргызской  Республики и Министерством культуры Украины о сотрудничестве на 2013-2015 гг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морандум между Министерством здравоохранения  Кыргызской Республики и Министерством охраны здоровья Украины</w:t>
      </w:r>
      <w:r>
        <w:rPr>
          <w:sz w:val="28"/>
          <w:szCs w:val="28"/>
          <w:lang w:val="uk-UA"/>
        </w:rPr>
        <w:t>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глашение между Правительством Кыргызской Республики и Кабинетом Министров Украины о взаимном признании и эквивалентности документов об образовании и ученых степенях.</w:t>
      </w:r>
    </w:p>
    <w:p>
      <w:pPr>
        <w:pStyle w:val="22"/>
        <w:tabs>
          <w:tab w:val="clear" w:pos="720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2.</w:t>
        <w:tab/>
      </w:r>
      <w:r>
        <w:rPr>
          <w:sz w:val="28"/>
          <w:szCs w:val="28"/>
        </w:rPr>
        <w:t>Министерство иностранных дел Кыргызской Республики</w:t>
      </w:r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Министерство иностранных дел Украин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говорились провести инвентаризацию двусторонней договорно-правовой базы в 2014 году в Кыргызской Республике.</w:t>
      </w:r>
    </w:p>
    <w:p>
      <w:pPr>
        <w:pStyle w:val="22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  <w:tab/>
        <w:t>О проведении четвертого заседания Совместной межправительственной кыргызско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украинско</w:t>
      </w:r>
      <w:r>
        <w:rPr>
          <w:b/>
          <w:sz w:val="28"/>
          <w:szCs w:val="28"/>
          <w:lang w:val="uk-UA"/>
        </w:rPr>
        <w:t>й</w:t>
      </w:r>
      <w:r>
        <w:rPr>
          <w:b/>
          <w:sz w:val="28"/>
          <w:szCs w:val="28"/>
        </w:rPr>
        <w:t xml:space="preserve"> Комиссии по сотрудничеству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Очередное заседание Совместной межправительственной кыргызс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украинско</w:t>
      </w:r>
      <w:r>
        <w:rPr>
          <w:sz w:val="28"/>
          <w:szCs w:val="28"/>
          <w:lang w:val="uk-UA"/>
        </w:rPr>
        <w:t>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и по сотрудничеству решено провести в 2014 году в г. Бишкек в сроки, согласованные Сопредседателями Комиссии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844"/>
      </w:tblGrid>
      <w:tr>
        <w:trPr/>
        <w:tc>
          <w:tcPr>
            <w:tcW w:w="4443" w:type="dxa"/>
            <w:tcBorders/>
          </w:tcPr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ргызской части Совместной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авительственной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кыргызско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</w:rPr>
              <w:t>украинско</w:t>
            </w:r>
            <w:r>
              <w:rPr>
                <w:b/>
                <w:sz w:val="28"/>
                <w:szCs w:val="28"/>
                <w:lang w:val="uk-UA"/>
              </w:rPr>
              <w:t>й</w:t>
            </w:r>
            <w:r>
              <w:rPr>
                <w:b/>
                <w:sz w:val="28"/>
                <w:szCs w:val="28"/>
              </w:rPr>
              <w:t xml:space="preserve"> комиссии по сотрудничеству –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р экономики 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ргызской Республики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.Сариев 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4" w:type="dxa"/>
            <w:tcBorders/>
          </w:tcPr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инской части Совместной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авительственной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ыргызско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</w:rPr>
              <w:t>украинско</w:t>
            </w:r>
            <w:r>
              <w:rPr>
                <w:b/>
                <w:sz w:val="28"/>
                <w:szCs w:val="28"/>
                <w:lang w:val="uk-UA"/>
              </w:rPr>
              <w:t>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и по сотрудничеству –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 регионального развития, строительства и жилищно-коммунального хозяйства Украины</w:t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22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Темник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09" w:hanging="12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58" w:hanging="120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07" w:hanging="120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56" w:hanging="120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Monotype Corsiva" w:hAnsi="Monotype Corsiva" w:cs="Monotype Corsiva"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CharChar">
    <w:name w:val=" Знак Знак Знак Знак Знак Знак Char Знак Знак Char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A">
    <w:name w:val="a"/>
    <w:basedOn w:val="Normal"/>
    <w:qFormat/>
    <w:pPr>
      <w:ind w:firstLine="54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CharChar2CharChar">
    <w:name w:val="Знак Знак2 Char Char Знак Знак2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">
    <w:name w:val=" Char Знак"/>
    <w:basedOn w:val="Normal"/>
    <w:qFormat/>
    <w:pPr>
      <w:widowControl w:val="false"/>
      <w:spacing w:lineRule="atLeast" w:line="360"/>
      <w:jc w:val="both"/>
      <w:textAlignment w:val="baseline"/>
    </w:pPr>
    <w:rPr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46:00Z</dcterms:created>
  <dc:creator>123</dc:creator>
  <dc:description/>
  <dc:language>en-US</dc:language>
  <cp:lastModifiedBy>Светлана КСА. Кадырбаева</cp:lastModifiedBy>
  <cp:lastPrinted>2013-07-16T12:10:00Z</cp:lastPrinted>
  <dcterms:modified xsi:type="dcterms:W3CDTF">2013-11-15T05:46:00Z</dcterms:modified>
  <cp:revision>2</cp:revision>
  <dc:subject/>
  <dc:title>Вельмишановний Константине Івановичу</dc:title>
</cp:coreProperties>
</file>