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caps/>
          <w:sz w:val="28"/>
          <w:szCs w:val="28"/>
          <w:lang w:bidi="fa-IR"/>
        </w:rPr>
        <w:t xml:space="preserve">Повестка д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>десятого заседания Совместной Межправительствен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 xml:space="preserve">по торгово-экономическому, научно-техническо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>и культурному сотрудничеству между Кыргызской Республикой и Исламской Республикой Ира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оргово-экономическом сотрудничестве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9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чество в области промышленности, энергетики, горнодобывающей промышленности и экспорта инженерно-технических услуг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в области строительств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в области страхования и инвестирован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в области транспорта и коммуникаций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9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чество в области животноводства, сельского и рыбного хозяйств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в области науки, культуры и туризм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сроках и месте проведения одиннадцатого заседания </w:t>
      </w:r>
      <w:r>
        <w:rPr>
          <w:rFonts w:cs="Times New Roman" w:ascii="Times New Roman" w:hAnsi="Times New Roman"/>
          <w:bCs/>
          <w:sz w:val="28"/>
          <w:szCs w:val="28"/>
          <w:lang w:bidi="fa-IR"/>
        </w:rPr>
        <w:t>Совместной Межправительственной комиссии по торгово-экономическому, научно-техническому и культурному сотрудничеству между Кыргызской Республикой и Исламской Республикой Иран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Cs/>
          <w:sz w:val="28"/>
          <w:szCs w:val="28"/>
          <w:lang w:bidi="fa-I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  <w:lang w:bidi="fa-IR"/>
        </w:rPr>
      </w:pPr>
      <w:r>
        <w:rPr>
          <w:rFonts w:cs="Times New Roman" w:ascii="Times New Roman" w:hAnsi="Times New Roman"/>
          <w:i/>
          <w:sz w:val="26"/>
          <w:szCs w:val="26"/>
          <w:lang w:bidi="fa-I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  <w:lang w:bidi="fa-IR"/>
        </w:rPr>
      </w:pPr>
      <w:r>
        <w:rPr>
          <w:rFonts w:cs="Times New Roman" w:ascii="Times New Roman" w:hAnsi="Times New Roman"/>
          <w:i/>
          <w:sz w:val="26"/>
          <w:szCs w:val="26"/>
          <w:lang w:bidi="fa-I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  <w:lang w:bidi="fa-IR"/>
        </w:rPr>
      </w:pPr>
      <w:r>
        <w:rPr>
          <w:rFonts w:cs="Times New Roman" w:ascii="Times New Roman" w:hAnsi="Times New Roman"/>
          <w:i/>
          <w:sz w:val="26"/>
          <w:szCs w:val="26"/>
          <w:lang w:bidi="fa-I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  <w:lang w:bidi="fa-IR"/>
        </w:rPr>
      </w:pPr>
      <w:r>
        <w:rPr>
          <w:rFonts w:cs="Times New Roman" w:ascii="Times New Roman" w:hAnsi="Times New Roman"/>
          <w:i/>
          <w:sz w:val="26"/>
          <w:szCs w:val="26"/>
          <w:lang w:bidi="fa-I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  <w:lang w:bidi="fa-IR"/>
        </w:rPr>
      </w:pPr>
      <w:r>
        <w:rPr>
          <w:rFonts w:cs="Times New Roman" w:ascii="Times New Roman" w:hAnsi="Times New Roman"/>
          <w:i/>
          <w:sz w:val="26"/>
          <w:szCs w:val="26"/>
          <w:lang w:bidi="fa-I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  <w:lang w:bidi="fa-IR"/>
        </w:rPr>
      </w:pPr>
      <w:r>
        <w:rPr>
          <w:rFonts w:cs="Times New Roman" w:ascii="Times New Roman" w:hAnsi="Times New Roman"/>
          <w:i/>
          <w:sz w:val="26"/>
          <w:szCs w:val="26"/>
          <w:lang w:bidi="fa-I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  <w:lang w:bidi="fa-IR"/>
        </w:rPr>
      </w:pPr>
      <w:r>
        <w:rPr>
          <w:rFonts w:cs="Times New Roman" w:ascii="Times New Roman" w:hAnsi="Times New Roman"/>
          <w:i/>
          <w:sz w:val="26"/>
          <w:szCs w:val="26"/>
          <w:lang w:bidi="fa-I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  <w:lang w:bidi="fa-IR"/>
        </w:rPr>
      </w:pPr>
      <w:r>
        <w:rPr>
          <w:rFonts w:cs="Times New Roman" w:ascii="Times New Roman" w:hAnsi="Times New Roman"/>
          <w:i/>
          <w:sz w:val="26"/>
          <w:szCs w:val="26"/>
          <w:lang w:bidi="fa-I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  <w:lang w:bidi="fa-IR"/>
        </w:rPr>
      </w:pPr>
      <w:r>
        <w:rPr>
          <w:rFonts w:cs="Times New Roman" w:ascii="Times New Roman" w:hAnsi="Times New Roman"/>
          <w:i/>
          <w:sz w:val="26"/>
          <w:szCs w:val="26"/>
          <w:lang w:bidi="fa-I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  <w:lang w:bidi="fa-IR"/>
        </w:rPr>
      </w:pPr>
      <w:r>
        <w:rPr>
          <w:rFonts w:cs="Times New Roman" w:ascii="Times New Roman" w:hAnsi="Times New Roman"/>
          <w:i/>
          <w:sz w:val="26"/>
          <w:szCs w:val="26"/>
          <w:lang w:bidi="fa-I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lang w:bidi="fa-I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caps/>
          <w:sz w:val="28"/>
          <w:szCs w:val="28"/>
          <w:lang w:bidi="fa-IR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caps/>
          <w:sz w:val="28"/>
          <w:szCs w:val="28"/>
          <w:lang w:bidi="fa-I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>десятого заседания Совместной Межправительствен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 xml:space="preserve">по торгово-экономическому, научно-техническому и культурному сотрудничеству между Кыргызской Республи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>и Исламской Республикой Ир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fa-IR"/>
        </w:rPr>
        <w:t>Десятое заседание Совместной Межправительственной комиссии по торгово-экономическому, научно-техническому и культурному сотрудничеству между Кыргызской Республикой и Исламской Республикой Иран состоялось в городе Тегеран 9-10 июля 2012 года,  что соответствует 19-20 месяца тира 1391 года солнечной хидж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fa-IR"/>
        </w:rPr>
        <w:t>Кыргызскую часть Комиссии возглавил Министр финансов Кыргызской Республики</w:t>
      </w:r>
      <w:r>
        <w:rPr>
          <w:rFonts w:cs="Times New Roman" w:ascii="Times New Roman" w:hAnsi="Times New Roman"/>
          <w:b/>
          <w:sz w:val="28"/>
          <w:szCs w:val="28"/>
          <w:lang w:bidi="fa-IR"/>
        </w:rPr>
        <w:t xml:space="preserve"> господин Акылбек Жапаров,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 Иранскую – Министр промышленности, шахт и торговли Исламской Республики Иран</w:t>
      </w:r>
      <w:r>
        <w:rPr>
          <w:rFonts w:cs="Times New Roman" w:ascii="Times New Roman" w:hAnsi="Times New Roman"/>
          <w:b/>
          <w:sz w:val="28"/>
          <w:szCs w:val="28"/>
          <w:lang w:bidi="fa-IR"/>
        </w:rPr>
        <w:t xml:space="preserve"> господин Мехди Газанфари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fa-IR"/>
        </w:rPr>
        <w:t>Составы делегаций обеих стран указаны  в приложениях №1 и №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ы, рассмотрев исполнение Протокола девятого заседания Совместной Межправительственной комиссии по торгово-экономическому, научно-техническому и культурному сотрудничеству между Кыргызской Республикой и Исламской Республикой Иран, которое состоялось 3 ноября 2008 года в городе Бишкек (Кыргызская Республика), обменявшись мнениями об экономической ситуации, реформах и изменениях, произошедших в различных отраслях в двух странах, а также проведя встречи Председателя кыргызской делегации с Президентом Исламской Республики Иран господином М. Ахмединижадом и Председателем Межлиса Исламской Республики Иран господином А. Лариджани, в атмосфере дружбы и взаимопонимания на пути углубления и расширения дальнейших торгово-экономических отношений между двумя странами, по итогам заседания достигли следующих договоренносте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ГОВО–ЭКОНОМИЧЕСКОЕ СОТРУДНИЧЕСТВО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</w:rPr>
        <w:t xml:space="preserve"> Стороны, рассмотрев объемы взаимного то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ргового </w:t>
      </w:r>
      <w:r>
        <w:rPr>
          <w:rFonts w:cs="Times New Roman" w:ascii="Times New Roman" w:hAnsi="Times New Roman"/>
          <w:sz w:val="28"/>
          <w:szCs w:val="28"/>
        </w:rPr>
        <w:t xml:space="preserve">оборота между Кыргызской Республикой и Исламской Республикой Иран, подчеркнули необходимость расширения и развития торгово-экономических отношений, принимая во внимание существующие потенциалы и возможности двух стран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cs="Times New Roman" w:ascii="Times New Roman" w:hAnsi="Times New Roman"/>
          <w:sz w:val="28"/>
          <w:szCs w:val="28"/>
        </w:rPr>
        <w:t xml:space="preserve"> Стороны, в целях развития торгово-экономического и инвестиционного сотрудничества между двумя странами, согласились рассмотреть возможность, содействия созданию совместных торговых компаний, а также представительств своих компаний в обеих странах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3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y-KG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целях повышения уровня торговых отношений, а также в связи с необходимостью расширения списка товаров, указанных в пунктах 2 и 3 статьи 3 Протокола исполнения Меморандума о взаимопонимании между Правительством Кыргызской Республики и Правительством Исламской Республики Иран по взаимным торговым преференциям,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кыргызская Сторона направит расширенный Перечень товаров на рассмотрение иранской Стороны по дипломатическим каналам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   </w:t>
      </w:r>
      <w:r>
        <w:rPr>
          <w:rFonts w:cs="Times New Roman" w:ascii="Times New Roman" w:hAnsi="Times New Roman"/>
          <w:sz w:val="28"/>
          <w:szCs w:val="28"/>
        </w:rPr>
        <w:t>Стороны согласились об обмене торговыми делегациями для проведения экономических и инвестиционных форумов в городе Бишкек или в городе Тегеран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5 </w:t>
      </w:r>
      <w:r>
        <w:rPr>
          <w:rFonts w:cs="Times New Roman" w:ascii="Times New Roman" w:hAnsi="Times New Roman"/>
          <w:sz w:val="28"/>
          <w:szCs w:val="28"/>
        </w:rPr>
        <w:t>Кыргызская Сторона будет оказывать содействие в получении инвестиционной визы для иранских инвесторов и бизнесменов в соответствии с законодательством Кыргызской Республик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</w:t>
      </w:r>
      <w:r>
        <w:rPr>
          <w:rFonts w:cs="Times New Roman" w:ascii="Times New Roman" w:hAnsi="Times New Roman"/>
          <w:sz w:val="28"/>
          <w:szCs w:val="28"/>
        </w:rPr>
        <w:t xml:space="preserve"> Стороны приложат максимальные усилия в целях продвижения исполнения содержания данного Протокол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</w:rPr>
        <w:t xml:space="preserve"> Принимая во внимание содержание пункта 1-1-3 Девятого заседания Совместной Межправительственной комиссии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, Стороны подчеркнули об исполнении </w:t>
      </w:r>
      <w:r>
        <w:rPr>
          <w:rFonts w:cs="Times New Roman" w:ascii="Times New Roman" w:hAnsi="Times New Roman"/>
          <w:sz w:val="28"/>
          <w:szCs w:val="28"/>
        </w:rPr>
        <w:t>Меморандума о взаимопонимании по сотрудничеству в области стандартизации, метрологии и сертификации между Институтом стандарта и промышленных исследований И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сламской Республики Иран </w:t>
      </w:r>
      <w:r>
        <w:rPr>
          <w:rFonts w:cs="Times New Roman" w:ascii="Times New Roman" w:hAnsi="Times New Roman"/>
          <w:sz w:val="28"/>
          <w:szCs w:val="28"/>
        </w:rPr>
        <w:t>и Национальным институтом стандартов и метрологии Кыргызской Республики, подписанного в города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геран 21 мая 2007 года, что соответствует 1 месяца Хордад 1386 года, а также Соглашения о сотрудничестве между двумя ведомствами от 17 апреля 1996 года, что соответствует 29 фарвардин 1375 года,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и необходимости </w:t>
      </w:r>
      <w:r>
        <w:rPr>
          <w:rFonts w:cs="Times New Roman" w:ascii="Times New Roman" w:hAnsi="Times New Roman"/>
          <w:sz w:val="28"/>
          <w:szCs w:val="28"/>
        </w:rPr>
        <w:t xml:space="preserve">расширения взаимного сотрудничества в области стандартизации товар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</w:t>
      </w:r>
      <w:r>
        <w:rPr>
          <w:rFonts w:cs="Times New Roman" w:ascii="Times New Roman" w:hAnsi="Times New Roman"/>
          <w:sz w:val="28"/>
          <w:szCs w:val="28"/>
        </w:rPr>
        <w:t xml:space="preserve"> Таможенные службы двух стран выразили свою готовность к более тесному сотрудничеству на пути упрощения таможенных процедур в целях увеличения товарооборота между двумя странам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</w:t>
      </w:r>
      <w:r>
        <w:rPr>
          <w:rFonts w:cs="Times New Roman" w:ascii="Times New Roman" w:hAnsi="Times New Roman"/>
          <w:sz w:val="28"/>
          <w:szCs w:val="28"/>
        </w:rPr>
        <w:t xml:space="preserve">  Принимая во внимание опыт Ирана в области производства продуктов питания по халал-стандарту, с целью развития возможностей производства и экспорта товаров по халал-стандарту в сотрудничестве с Ираном (создание совместных предприятий по производству продукций и изделий по халал-стандарту), кыргызская Сторона выразила заинтересованность во внедрении халал – индустрии в Кыргызской Республике. В этой связи, Стороны договорились о том, что Палата торговли, промышленности и рудников Ирана сообщи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ыргызской Сторон</w:t>
      </w:r>
      <w:r>
        <w:rPr>
          <w:rFonts w:cs="Times New Roman" w:ascii="Times New Roman" w:hAnsi="Times New Roman"/>
          <w:sz w:val="28"/>
          <w:szCs w:val="28"/>
          <w:lang w:val="ky-KG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о своей позиции по данному вопрос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0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Учитывая значимость роли свободных торговых и промышленных зон в развитии торгового и инвестиционного сотрудничества, </w:t>
      </w:r>
      <w:r>
        <w:rPr>
          <w:rFonts w:cs="Times New Roman" w:ascii="Times New Roman" w:hAnsi="Times New Roman"/>
          <w:sz w:val="28"/>
          <w:szCs w:val="28"/>
        </w:rPr>
        <w:t xml:space="preserve">Стороны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подчеркнули расширение отношений и сотрудничества между свободными зонами двух стран. В этом направлении Стороны предложили поочередно в </w:t>
      </w:r>
      <w:r>
        <w:rPr>
          <w:rFonts w:cs="Times New Roman" w:ascii="Times New Roman" w:hAnsi="Times New Roman"/>
          <w:sz w:val="28"/>
          <w:szCs w:val="28"/>
        </w:rPr>
        <w:t>Кыргызской Республике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Исламской Республике Иран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проводить заседания руководителей свободных и специальных экономических зон, и на этих заседаниях рассматривать различные аспекты сотрудниче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1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Инвесторы и бизнесмены Кыргызской Республики, осуществляющие свою деятельность в сфере промышленности, экспорта и импорта, выразили готовность осуществлять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экономическое и торговое сотрудничество в свободных и специальных экономических зонах Исламской Республики И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1.12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Палата торговли, промышленности и шахт города Тегеран выразила готовность к сотрудничеству по вопросам размещения информации о торговых и инвестиционных возможностях двух стран в информационных базах (источниках) Сторон</w:t>
      </w:r>
      <w:r>
        <w:rPr>
          <w:rFonts w:cs="Times New Roman" w:ascii="Times New Roman" w:hAnsi="Times New Roman"/>
          <w:b/>
          <w:i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для использования членами обеих Пала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1.13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Иранская Сторона выразила заинтересованность в участии на международных и специализированных выставках в Кыргызской Республике, а также поощрении создания совместных компаний в области торговли, инженерно-технических услуг и транспортиров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1.14 </w:t>
      </w:r>
      <w:r>
        <w:rPr>
          <w:rFonts w:cs="Times New Roman" w:ascii="Times New Roman" w:hAnsi="Times New Roman"/>
          <w:sz w:val="28"/>
          <w:szCs w:val="28"/>
          <w:lang w:val="ky-KG"/>
        </w:rPr>
        <w:t>Организация промышленности и шахт провинции Северного Хорасана выразила свою готовность в проведении специализированных выставок Исламской Республики Иран в Кыргызской Республ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2.  </w:t>
      </w:r>
      <w:r>
        <w:rPr>
          <w:rFonts w:cs="Times New Roman" w:ascii="Times New Roman" w:hAnsi="Times New Roman"/>
          <w:b/>
          <w:sz w:val="28"/>
          <w:szCs w:val="28"/>
        </w:rPr>
        <w:t>СОТРУДНИЧЕСТВО В ОБЛАСТИ ПРОМЫШЛЕННОСТИ,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 ЭНЕРГЕТИКИ, ГОРНОДОБЫВАЮЩЕЙ ПРОМЫШЛЕННОСТИ</w:t>
      </w:r>
      <w:r>
        <w:rPr>
          <w:rFonts w:cs="Times New Roman" w:ascii="Times New Roman" w:hAnsi="Times New Roman"/>
          <w:b/>
          <w:i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И ЭКСПОРТА </w:t>
      </w:r>
      <w:r>
        <w:rPr>
          <w:rFonts w:cs="Times New Roman" w:ascii="Times New Roman" w:hAnsi="Times New Roman"/>
          <w:b/>
          <w:sz w:val="28"/>
          <w:szCs w:val="28"/>
        </w:rPr>
        <w:t>ИНЖЕНЕРНО-ТЕХНИЧЕСКИ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y-KG" w:bidi="fa-IR"/>
        </w:rPr>
      </w:pPr>
      <w:r>
        <w:rPr>
          <w:rFonts w:cs="Times New Roman" w:ascii="Times New Roman" w:hAnsi="Times New Roman"/>
          <w:sz w:val="28"/>
          <w:szCs w:val="28"/>
          <w:lang w:val="ky-KG" w:bidi="fa-IR"/>
        </w:rPr>
        <w:tab/>
      </w:r>
      <w:r>
        <w:rPr>
          <w:rFonts w:cs="Times New Roman" w:ascii="Times New Roman" w:hAnsi="Times New Roman"/>
          <w:b/>
          <w:sz w:val="28"/>
          <w:szCs w:val="28"/>
          <w:lang w:val="ky-KG" w:bidi="fa-IR"/>
        </w:rPr>
        <w:t>2.1</w:t>
      </w:r>
      <w:r>
        <w:rPr>
          <w:rFonts w:cs="Times New Roman" w:ascii="Times New Roman" w:hAnsi="Times New Roman"/>
          <w:sz w:val="28"/>
          <w:szCs w:val="28"/>
          <w:lang w:val="ky-KG" w:bidi="fa-IR"/>
        </w:rPr>
        <w:t xml:space="preserve"> Организация развития и модернизации рудников и горнорудной промышленности Исламской Республики</w:t>
      </w:r>
      <w:r>
        <w:rPr>
          <w:rFonts w:cs="Times New Roman" w:ascii="Times New Roman" w:hAnsi="Times New Roman"/>
          <w:b/>
          <w:i/>
          <w:sz w:val="28"/>
          <w:szCs w:val="28"/>
          <w:lang w:val="ky-KG"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 w:bidi="fa-IR"/>
        </w:rPr>
        <w:t>Иран и Государственным агенством по геологии и минеральным ресурсам при Правительстве Кыргызской Республики в целях взаимовыгодного сотрудничества в горнорудной промышленности выражает готовность к сотрудничеству в нижеуказанных областях:</w:t>
      </w:r>
    </w:p>
    <w:p>
      <w:pPr>
        <w:pStyle w:val="3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y-KG" w:bidi="fa-IR"/>
        </w:rPr>
      </w:pPr>
      <w:r>
        <w:rPr>
          <w:rFonts w:cs="Times New Roman" w:ascii="Times New Roman" w:hAnsi="Times New Roman"/>
          <w:sz w:val="28"/>
          <w:szCs w:val="28"/>
          <w:lang w:val="ky-KG" w:bidi="fa-IR"/>
        </w:rPr>
      </w:r>
    </w:p>
    <w:p>
      <w:pPr>
        <w:pStyle w:val="31"/>
        <w:tabs>
          <w:tab w:val="clear" w:pos="708"/>
          <w:tab w:val="left" w:pos="720" w:leader="none"/>
          <w:tab w:val="left" w:pos="1276" w:leader="none"/>
        </w:tabs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y-KG" w:bidi="fa-IR"/>
        </w:rPr>
        <w:t xml:space="preserve">2.1.1 </w:t>
      </w:r>
      <w:r>
        <w:rPr>
          <w:rFonts w:cs="Times New Roman" w:ascii="Times New Roman" w:hAnsi="Times New Roman"/>
          <w:sz w:val="28"/>
          <w:szCs w:val="28"/>
          <w:lang w:val="ky-KG" w:bidi="fa-IR"/>
        </w:rPr>
        <w:t>Обмен информацией с целью ознакомления с промышленными и горнорудными возможностями, потенциалом и потребностями двух стран, в особенности по вопросам разведки и добычи (разработки месторождений) золота, каменного угля, железной руды, боксита, меди, неметаллических полезных ископаемых и т.д.;</w:t>
      </w:r>
    </w:p>
    <w:p>
      <w:pPr>
        <w:pStyle w:val="31"/>
        <w:tabs>
          <w:tab w:val="clear" w:pos="708"/>
          <w:tab w:val="left" w:pos="720" w:leader="none"/>
          <w:tab w:val="left" w:pos="1276" w:leader="none"/>
        </w:tabs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y-KG" w:bidi="fa-IR"/>
        </w:rPr>
        <w:t>2.1.2</w:t>
      </w:r>
      <w:r>
        <w:rPr>
          <w:rFonts w:cs="Times New Roman" w:ascii="Times New Roman" w:hAnsi="Times New Roman"/>
          <w:sz w:val="28"/>
          <w:szCs w:val="28"/>
          <w:lang w:val="ky-KG" w:bidi="fa-IR"/>
        </w:rPr>
        <w:t xml:space="preserve"> Обмен экспертными делегациями в целях нахождения возможностей сотрудничества;</w:t>
      </w:r>
    </w:p>
    <w:p>
      <w:pPr>
        <w:pStyle w:val="31"/>
        <w:tabs>
          <w:tab w:val="clear" w:pos="708"/>
          <w:tab w:val="left" w:pos="720" w:leader="none"/>
          <w:tab w:val="left" w:pos="1276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sz w:val="28"/>
          <w:szCs w:val="28"/>
          <w:lang w:bidi="fa-IR"/>
        </w:rPr>
        <w:t>2.1.3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 Предоставление Исламской Республикой Иран инженерно-технической помощи при строительстве цементных заводов, оснащении рудников (месторождений); </w:t>
      </w:r>
    </w:p>
    <w:p>
      <w:pPr>
        <w:pStyle w:val="31"/>
        <w:tabs>
          <w:tab w:val="clear" w:pos="708"/>
          <w:tab w:val="left" w:pos="720" w:leader="none"/>
          <w:tab w:val="left" w:pos="1276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sz w:val="28"/>
          <w:szCs w:val="28"/>
          <w:lang w:val="ky-KG" w:bidi="fa-IR"/>
        </w:rPr>
      </w:pPr>
      <w:r>
        <w:rPr>
          <w:rFonts w:cs="Times New Roman" w:ascii="Times New Roman" w:hAnsi="Times New Roman"/>
          <w:b/>
          <w:sz w:val="28"/>
          <w:szCs w:val="28"/>
          <w:lang w:bidi="fa-IR"/>
        </w:rPr>
        <w:t>2.1.4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 Развитие сотрудничества в области подготовки, переподготовки и повышения квалификации персонала для горнодобывающей отрасли; </w:t>
      </w:r>
    </w:p>
    <w:p>
      <w:pPr>
        <w:pStyle w:val="31"/>
        <w:tabs>
          <w:tab w:val="clear" w:pos="708"/>
          <w:tab w:val="left" w:pos="720" w:leader="none"/>
          <w:tab w:val="left" w:pos="1276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sz w:val="28"/>
          <w:szCs w:val="28"/>
          <w:lang w:bidi="fa-IR"/>
        </w:rPr>
        <w:t>2.1.5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 Развитие научно-исследовательского сотрудничества, а также обмен новыми научными достижениями, обмен опытом двух стран в области привлечения иностранных инвестиций для продвижения инвестиционных проектов в соответствующей отрасли.</w:t>
      </w:r>
    </w:p>
    <w:p>
      <w:pPr>
        <w:pStyle w:val="31"/>
        <w:tabs>
          <w:tab w:val="clear" w:pos="708"/>
          <w:tab w:val="left" w:pos="720" w:leader="none"/>
          <w:tab w:val="left" w:pos="1276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sz w:val="28"/>
          <w:szCs w:val="28"/>
          <w:lang w:val="ky-KG" w:bidi="fa-IR"/>
        </w:rPr>
      </w:pPr>
      <w:r>
        <w:rPr>
          <w:rFonts w:cs="Times New Roman" w:ascii="Times New Roman" w:hAnsi="Times New Roman"/>
          <w:sz w:val="28"/>
          <w:szCs w:val="28"/>
          <w:lang w:val="ky-KG" w:bidi="fa-IR"/>
        </w:rPr>
      </w:r>
    </w:p>
    <w:p>
      <w:pPr>
        <w:pStyle w:val="3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fa-IR"/>
        </w:rPr>
        <w:tab/>
      </w:r>
      <w:r>
        <w:rPr>
          <w:rFonts w:cs="Times New Roman" w:ascii="Times New Roman" w:hAnsi="Times New Roman"/>
          <w:b/>
          <w:sz w:val="28"/>
          <w:szCs w:val="28"/>
          <w:lang w:bidi="fa-IR"/>
        </w:rPr>
        <w:t xml:space="preserve">2.2 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Организация геологии и геологической разведки Исламской Республики Иран выразила готовность к совместному сотрудничеству в области разведки и переработки полезных ископаемых золота, железа, меди, алюминия, олова, вольфрама, молибдена и т.д., а также разработки совместных проектов в организации и открытии базы научных данных геологии и центров геоматики, а также двустороннего сотрудничества в области обмена техническими знаниями и реализация совместных геологических проектов. </w:t>
      </w:r>
      <w:r>
        <w:rPr>
          <w:rFonts w:cs="Times New Roman" w:ascii="Times New Roman" w:hAnsi="Times New Roman"/>
          <w:sz w:val="28"/>
          <w:szCs w:val="28"/>
        </w:rPr>
        <w:t>Кыргызская Сторона, рассмотрев предложенные вопросы, в течение 2 месяцев сообщит иранской Стороне о результате.</w:t>
      </w:r>
    </w:p>
    <w:p>
      <w:pPr>
        <w:pStyle w:val="3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3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3</w:t>
      </w:r>
      <w:r>
        <w:rPr>
          <w:rFonts w:cs="Times New Roman" w:ascii="Times New Roman" w:hAnsi="Times New Roman"/>
          <w:sz w:val="28"/>
          <w:szCs w:val="28"/>
        </w:rPr>
        <w:t xml:space="preserve"> Иранская Сторона выражает свою готовность в проведении переговоров и подписании Соглашения о сотрудничестве в области промышленности и горнодобывающей отрасли с Кыргызской Республикой.</w:t>
      </w:r>
    </w:p>
    <w:p>
      <w:pPr>
        <w:pStyle w:val="3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3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2.4 </w:t>
      </w:r>
      <w:r>
        <w:rPr>
          <w:rFonts w:cs="Times New Roman" w:ascii="Times New Roman" w:hAnsi="Times New Roman"/>
          <w:sz w:val="28"/>
          <w:szCs w:val="28"/>
        </w:rPr>
        <w:t xml:space="preserve">Иранская компания «Мапна Групп» выразила свою готовность к партнерству в предоставлении инженерно-технических услуг, эксплуатации, ремонта и обслуживания, обеспечения оборудованием и запасными частями, реконструкции и модернизации, а также строительства теплостанций (газовых, паровых и комбинированного цикла) в рамках </w:t>
      </w:r>
      <w:r>
        <w:rPr>
          <w:rFonts w:cs="Times New Roman" w:ascii="Times New Roman" w:hAnsi="Times New Roman"/>
          <w:sz w:val="28"/>
          <w:szCs w:val="28"/>
          <w:lang w:val="en-US" w:bidi="fa-IR"/>
        </w:rPr>
        <w:t>EPC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Engineering, Procurement and Conеstruction</w:t>
      </w:r>
      <w:r>
        <w:rPr>
          <w:rFonts w:cs="Times New Roman" w:ascii="Times New Roman" w:hAnsi="Times New Roman"/>
          <w:sz w:val="28"/>
          <w:szCs w:val="28"/>
          <w:lang w:bidi="fa-IR"/>
        </w:rPr>
        <w:t>) в Кыргызской Республике. Кыргызская Сторона рассмотрит предложение компании «Мапна групп» и сообщит о своем решении по дипломатическим каналам.</w:t>
      </w:r>
    </w:p>
    <w:p>
      <w:pPr>
        <w:pStyle w:val="3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  <w:tab/>
      </w:r>
    </w:p>
    <w:p>
      <w:pPr>
        <w:pStyle w:val="3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  <w:tab/>
      </w:r>
      <w:r>
        <w:rPr>
          <w:rFonts w:cs="Times New Roman" w:ascii="Times New Roman" w:hAnsi="Times New Roman"/>
          <w:b/>
          <w:sz w:val="28"/>
          <w:szCs w:val="28"/>
          <w:lang w:bidi="fa-IR"/>
        </w:rPr>
        <w:t>2.5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 Иранские компании Исламской Республики Иран выразили свою готовность к сотрудничеству по вопросам изучения, предоставления консультаций, обеспечения оборудованием, ремонта и обслуживания, а также реализации всех проектов в виде </w:t>
      </w:r>
      <w:r>
        <w:rPr>
          <w:rFonts w:cs="Times New Roman" w:ascii="Times New Roman" w:hAnsi="Times New Roman"/>
          <w:sz w:val="28"/>
          <w:szCs w:val="28"/>
          <w:lang w:val="en-US" w:bidi="fa-IR"/>
        </w:rPr>
        <w:t>EPC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 (в области электричества, воды и энергетики) с Кыргызской Республикой (в том числе проекты частных ГЭС; распределения видов проектов линии электропередачи пунктов в сети распределения среднего и низкого давления; развития сетей передачи; виды проектов в области развития водных ресурсов, в том числе земляные и бетонные плотины, девиационных плотин (отводных дамб), предприятий по очистке сточных вод, комплексное изучение водных ресурсов (</w:t>
      </w:r>
      <w:r>
        <w:rPr>
          <w:rFonts w:cs="Times New Roman" w:ascii="Times New Roman" w:hAnsi="Times New Roman"/>
          <w:sz w:val="28"/>
          <w:szCs w:val="28"/>
          <w:lang w:val="en-US" w:bidi="fa-IR"/>
        </w:rPr>
        <w:t>IWRM</w:t>
      </w:r>
      <w:r>
        <w:rPr>
          <w:rFonts w:cs="Times New Roman" w:ascii="Times New Roman" w:hAnsi="Times New Roman"/>
          <w:sz w:val="28"/>
          <w:szCs w:val="28"/>
          <w:lang w:bidi="fa-IR"/>
        </w:rPr>
        <w:t>), ремонта и строительства НПЗ (нефтеперерабатывающих заводов), нефтяных и газовых трубопроводов, строительство бассейнов и хранилищ, обеспечение соответствующим оборудованием и другие проекты в нефтяной, газовой и нефтехимической областях).</w:t>
      </w:r>
    </w:p>
    <w:p>
      <w:pPr>
        <w:pStyle w:val="3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Кыргызская Сторона рассмотрит предложения иранской Стороны и сообщит о своем решении по дипломатическим каналам.</w:t>
      </w:r>
    </w:p>
    <w:p>
      <w:pPr>
        <w:pStyle w:val="3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  <w:tab/>
      </w:r>
    </w:p>
    <w:p>
      <w:pPr>
        <w:pStyle w:val="3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fa-IR"/>
        </w:rPr>
        <w:tab/>
      </w:r>
      <w:r>
        <w:rPr>
          <w:rFonts w:cs="Times New Roman" w:ascii="Times New Roman" w:hAnsi="Times New Roman"/>
          <w:b/>
          <w:sz w:val="28"/>
          <w:szCs w:val="28"/>
          <w:lang w:bidi="fa-IR"/>
        </w:rPr>
        <w:t>2.6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 Стороны в электрической и энергетической отраслях достигли следующих договоренностей:</w:t>
      </w:r>
    </w:p>
    <w:p>
      <w:pPr>
        <w:pStyle w:val="31"/>
        <w:tabs>
          <w:tab w:val="clear" w:pos="708"/>
          <w:tab w:val="left" w:pos="720" w:leader="none"/>
        </w:tabs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bidi="fa-IR"/>
        </w:rPr>
        <w:t>2.6.1</w:t>
      </w:r>
      <w:r>
        <w:rPr>
          <w:rFonts w:cs="Times New Roman" w:ascii="Times New Roman" w:hAnsi="Times New Roman"/>
          <w:sz w:val="28"/>
          <w:szCs w:val="28"/>
          <w:lang w:bidi="fa-IR"/>
        </w:rPr>
        <w:tab/>
        <w:t xml:space="preserve"> Иранская Сторона выражает свою готовность к сотрудничеству в электроэнергетической и нефтегазовой отрасли, а также в области возобновляемых источников энергии. </w:t>
      </w:r>
    </w:p>
    <w:p>
      <w:pPr>
        <w:pStyle w:val="31"/>
        <w:tabs>
          <w:tab w:val="clear" w:pos="708"/>
          <w:tab w:val="left" w:pos="720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lang w:bidi="fa-I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bidi="fa-IR"/>
        </w:rPr>
        <w:t>В свою очередь кыргызская Сторона согласилась направить соответствующую информацию</w:t>
      </w:r>
      <w:r>
        <w:rPr>
          <w:rFonts w:cs="Times New Roman" w:ascii="Times New Roman" w:hAnsi="Times New Roman"/>
          <w:b/>
          <w:i/>
          <w:sz w:val="28"/>
          <w:szCs w:val="28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иранской Стороне по дипломатическим каналам; </w:t>
      </w:r>
    </w:p>
    <w:p>
      <w:pPr>
        <w:pStyle w:val="31"/>
        <w:tabs>
          <w:tab w:val="clear" w:pos="708"/>
          <w:tab w:val="left" w:pos="720" w:leader="none"/>
        </w:tabs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bidi="fa-IR"/>
        </w:rPr>
        <w:t>2.6.2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 Иранские компании «Мапна», «Фараб» и «Танса» выражают готовность к сотрудничеству с Министерством энергетики и промышленности Кыргызской Республики в области строительства теплоэлектростанций и гидроэлектростанций в Кыргызской Республике.</w:t>
      </w:r>
    </w:p>
    <w:p>
      <w:pPr>
        <w:pStyle w:val="31"/>
        <w:tabs>
          <w:tab w:val="clear" w:pos="708"/>
          <w:tab w:val="left" w:pos="720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lang w:bidi="fa-I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bidi="fa-IR"/>
        </w:rPr>
        <w:t>В свою очередь, кыргызская Сторона согласилась приглашать иранские компании на тендеры по реализации проектов по передаче и распределению электричества, таких как: строительство высоковольтных линий электропередачи, высоковольтных блоков (пунктов), сетей распределения, продажи приборов измерения (счетчиков) и трансформаторов мощности и распределения;</w:t>
      </w:r>
    </w:p>
    <w:p>
      <w:pPr>
        <w:pStyle w:val="31"/>
        <w:tabs>
          <w:tab w:val="clear" w:pos="708"/>
          <w:tab w:val="left" w:pos="720" w:leader="none"/>
        </w:tabs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bidi="fa-IR"/>
        </w:rPr>
        <w:t>2.6.3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 С целью развития дальнейшего сотрудничества в электроэнергетической и нефтегазовой отрасли, а также в области возобновляемых источников энергии, кыргызская Сторона выразила заинтересованность в проведении иранской Стороной учебных и практических курсов по соответствующим направлениям для специалистов энергетического сектора</w:t>
      </w:r>
      <w:r>
        <w:rPr>
          <w:rFonts w:cs="Times New Roman" w:ascii="Times New Roman" w:hAnsi="Times New Roman"/>
          <w:b/>
          <w:i/>
          <w:sz w:val="28"/>
          <w:szCs w:val="28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>Кыргызской Республики.</w:t>
      </w:r>
    </w:p>
    <w:p>
      <w:pPr>
        <w:pStyle w:val="31"/>
        <w:tabs>
          <w:tab w:val="clear" w:pos="708"/>
          <w:tab w:val="left" w:pos="720" w:leader="none"/>
        </w:tabs>
        <w:spacing w:lineRule="auto" w:line="240" w:before="0" w:after="0"/>
        <w:ind w:left="1418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fa-I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bidi="fa-IR"/>
        </w:rPr>
        <w:t>Министерство энергетики Исламской Республики Иран, после рассмотрения данного вопроса, сообщит кыргызской Стороне о своих предложениях.</w:t>
      </w:r>
    </w:p>
    <w:p>
      <w:pPr>
        <w:pStyle w:val="3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lang w:bidi="fa-IR"/>
        </w:rPr>
        <w:t xml:space="preserve">     </w:t>
      </w:r>
    </w:p>
    <w:p>
      <w:pPr>
        <w:pStyle w:val="3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ТРУДНИЧЕСТВО В ОБЛАСТИ СТРОИ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ргызская Сторона предлагает иранской Стороне рассмотреть возможность участия иранских строительных и инвестиционных компа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ительстве жилья в Кыргызской Республик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оздании совместных производств по выпуску строительной продукции на базе существующих месторождений Кыргызской Республик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обмене научно-технической информацией в строительной сфере (современные технологии и материалы, проектирование, по энергоснабжению и энергоэффективности в строительстве)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3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48"/>
          <w:szCs w:val="48"/>
          <w:lang w:bidi="fa-IR"/>
        </w:rPr>
      </w:pPr>
      <w:r>
        <w:rPr>
          <w:rFonts w:cs="Times New Roman" w:ascii="Times New Roman" w:hAnsi="Times New Roman"/>
          <w:b/>
          <w:i/>
          <w:sz w:val="48"/>
          <w:szCs w:val="48"/>
          <w:lang w:bidi="fa-I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4.  </w:t>
      </w:r>
      <w:r>
        <w:rPr>
          <w:rFonts w:cs="Times New Roman" w:ascii="Times New Roman" w:hAnsi="Times New Roman"/>
          <w:b/>
          <w:sz w:val="28"/>
          <w:szCs w:val="28"/>
        </w:rPr>
        <w:t xml:space="preserve">СОТРУДНИЧЕСТВО 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ОБЛАСТИ СТРАХОВАНИЯ 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И ИНВЕСТ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21"/>
        <w:tabs>
          <w:tab w:val="clear" w:pos="708"/>
          <w:tab w:val="left" w:pos="720" w:leader="none"/>
        </w:tabs>
        <w:ind w:left="0" w:hanging="0"/>
        <w:rPr/>
      </w:pPr>
      <w:r>
        <w:rPr>
          <w:szCs w:val="28"/>
          <w:lang w:val="ky-KG"/>
        </w:rPr>
        <w:tab/>
      </w:r>
      <w:r>
        <w:rPr>
          <w:b/>
          <w:szCs w:val="28"/>
          <w:lang w:val="ky-KG"/>
        </w:rPr>
        <w:t xml:space="preserve">4.1 </w:t>
      </w:r>
      <w:r>
        <w:rPr>
          <w:szCs w:val="28"/>
          <w:lang w:val="ky-KG"/>
        </w:rPr>
        <w:t>Центральная страховая организация Исламской Республики Иран выразила свою готовность рассмотреть области сотрудничества по страхованию в рамках законов и положений Исламской Республики Иран и Кыргызской Республики, а также готовность подписать Меморандум по сотрудничеству двух стран в области страхования.</w:t>
      </w:r>
    </w:p>
    <w:p>
      <w:pPr>
        <w:pStyle w:val="21"/>
        <w:tabs>
          <w:tab w:val="clear" w:pos="708"/>
          <w:tab w:val="left" w:pos="720" w:leader="none"/>
        </w:tabs>
        <w:ind w:left="0" w:hanging="0"/>
        <w:rPr/>
      </w:pPr>
      <w:r>
        <w:rPr>
          <w:szCs w:val="28"/>
          <w:lang w:val="ky-KG"/>
        </w:rPr>
        <w:tab/>
      </w:r>
      <w:r>
        <w:rPr>
          <w:b/>
          <w:szCs w:val="28"/>
          <w:lang w:val="ky-KG"/>
        </w:rPr>
        <w:t>4.2</w:t>
      </w:r>
      <w:r>
        <w:rPr>
          <w:szCs w:val="28"/>
          <w:lang w:val="ky-KG"/>
        </w:rPr>
        <w:t xml:space="preserve"> Фонд экспортных гарантий Исламской Республики Иран выразила свою готовность, в рамках своих правил, страховать риски неоплаты по предоставленным юридическим и частным лицам Кыргызской Республики кредитам (товарным и для инвестиционных проектов) и услугам.</w:t>
      </w:r>
    </w:p>
    <w:p>
      <w:pPr>
        <w:pStyle w:val="21"/>
        <w:tabs>
          <w:tab w:val="clear" w:pos="708"/>
          <w:tab w:val="left" w:pos="720" w:leader="none"/>
        </w:tabs>
        <w:ind w:left="0" w:hanging="0"/>
        <w:rPr>
          <w:b/>
          <w:b/>
          <w:i/>
          <w:i/>
          <w:szCs w:val="28"/>
          <w:lang w:val="ky-KG"/>
        </w:rPr>
      </w:pPr>
      <w:r>
        <w:rPr>
          <w:b/>
          <w:i/>
          <w:szCs w:val="28"/>
          <w:lang w:val="ky-KG"/>
        </w:rPr>
        <w:tab/>
      </w:r>
    </w:p>
    <w:p>
      <w:pPr>
        <w:pStyle w:val="21"/>
        <w:tabs>
          <w:tab w:val="clear" w:pos="708"/>
          <w:tab w:val="left" w:pos="720" w:leader="none"/>
        </w:tabs>
        <w:ind w:left="0" w:hanging="0"/>
        <w:rPr/>
      </w:pPr>
      <w:r>
        <w:rPr>
          <w:b/>
          <w:i/>
          <w:szCs w:val="28"/>
          <w:lang w:val="ky-KG"/>
        </w:rPr>
        <w:tab/>
      </w:r>
      <w:r>
        <w:rPr>
          <w:b/>
          <w:szCs w:val="28"/>
          <w:lang w:val="ky-KG"/>
        </w:rPr>
        <w:t>4.3</w:t>
      </w:r>
      <w:r>
        <w:rPr>
          <w:szCs w:val="28"/>
          <w:lang w:val="ky-KG"/>
        </w:rPr>
        <w:t xml:space="preserve"> </w:t>
      </w:r>
      <w:r>
        <w:rPr>
          <w:szCs w:val="28"/>
        </w:rPr>
        <w:t>Иранская Сторона в ходе заседания передала кыргызской Стороне текст проекта Меморандума об экономическом и техническом сотрудничестве между двумя стран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ыргызская Сторона согласилась рассмотреть текст проекта документа и сообщить свое мнение по дипломатическим каналам.</w:t>
      </w:r>
    </w:p>
    <w:p>
      <w:pPr>
        <w:pStyle w:val="21"/>
        <w:tabs>
          <w:tab w:val="clear" w:pos="708"/>
          <w:tab w:val="left" w:pos="72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СОТРУДНИЧЕСТВО В ОБЛАСТИ ТРАНСПОРТА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 И КОММУНИКАЦИЙ</w:t>
      </w:r>
    </w:p>
    <w:p>
      <w:pPr>
        <w:pStyle w:val="3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3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5.1</w:t>
      </w:r>
      <w:r>
        <w:rPr>
          <w:rFonts w:cs="Times New Roman" w:ascii="Times New Roman" w:hAnsi="Times New Roman"/>
          <w:sz w:val="28"/>
          <w:szCs w:val="28"/>
        </w:rPr>
        <w:t xml:space="preserve"> Стороны согласились изучить вопрос по созданию совместной авиакомпании с целью установления регулярных авиарейсов между двумя странами и развития туристической индустрии.</w:t>
      </w:r>
    </w:p>
    <w:p>
      <w:pPr>
        <w:pStyle w:val="3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</w:t>
      </w:r>
      <w:r>
        <w:rPr>
          <w:rFonts w:cs="Times New Roman" w:ascii="Times New Roman" w:hAnsi="Times New Roman"/>
          <w:sz w:val="28"/>
          <w:szCs w:val="28"/>
        </w:rPr>
        <w:t xml:space="preserve"> Стороны приложат усилия в целях ускорения вопроса железнодорожного соединения 5 стран Ирана, Афганистана, Таджикистана, Кыргызстана и Китая. </w:t>
      </w:r>
    </w:p>
    <w:p>
      <w:pPr>
        <w:pStyle w:val="3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3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3</w:t>
      </w:r>
      <w:r>
        <w:rPr>
          <w:rFonts w:cs="Times New Roman" w:ascii="Times New Roman" w:hAnsi="Times New Roman"/>
          <w:sz w:val="28"/>
          <w:szCs w:val="28"/>
        </w:rPr>
        <w:t xml:space="preserve"> В целях создания нового коридора и развития регионального транспортного сотрудничества, иранская Сторона предложила Кыргызской Республике присоединиться к этому соглашению, представив текст Соглашения о международном транспортном и транзитном сотрудничестве, заключенного между Правительствами Исламской Республики Иран, Султаната Оман, Государства Катар, Туркменистана и Республики Узбекистан в апреле 2011 года. Кыргызская Сторона рассмотрит данное предложение и в течение 3 месяцев сообщит стране-депозитарию Соглашения (Туркменистан) и иранской Стороне о своем решении.</w:t>
      </w:r>
    </w:p>
    <w:p>
      <w:pPr>
        <w:pStyle w:val="3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4</w:t>
      </w:r>
      <w:r>
        <w:rPr>
          <w:rFonts w:cs="Times New Roman" w:ascii="Times New Roman" w:hAnsi="Times New Roman"/>
          <w:sz w:val="28"/>
          <w:szCs w:val="28"/>
        </w:rPr>
        <w:t xml:space="preserve"> Учитывая проект ОЭС по созданию транспортного коридора Исламской Республики Иран, Афганистана, Республики Таджикистан и Кыргызской Республики, а также договоренности четырехстороннего заседания в городе Герат, Стороны согласились предпринять все необходимые действия и усилия в целях введения вышеуказанного коридора через территорию Исламской Республики Иран, и транспортной связи стран Центральной Азии и Афганистана с Турцией, Европой и мировым океаном.</w:t>
      </w:r>
    </w:p>
    <w:p>
      <w:pPr>
        <w:pStyle w:val="3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5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дорог и автомобильного транспорта Исламской Республики Иран выразила свою готовность к строительству и содержанию дорог и технических сооружений (зданий). Кыргызская Сторона согласилась рассмотреть данный вопрос. </w:t>
      </w:r>
    </w:p>
    <w:p>
      <w:pPr>
        <w:pStyle w:val="3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6 </w:t>
      </w:r>
      <w:r>
        <w:rPr>
          <w:rFonts w:cs="Times New Roman" w:ascii="Times New Roman" w:hAnsi="Times New Roman"/>
          <w:sz w:val="28"/>
          <w:szCs w:val="28"/>
        </w:rPr>
        <w:t xml:space="preserve">Иранская Сторона выразила свою заинтересованность в развитии и повышении уровня почтового взаимосотрудничества. </w:t>
      </w:r>
    </w:p>
    <w:p>
      <w:pPr>
        <w:pStyle w:val="3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ыргызская Сторона данное предложение приняла во внимание и о своем решении сообщит по дипломатическим каналам.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31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7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ранская Сторона выразила готовность к предоставлению консультативных услуг, передачи и обмену опытом и технических знаний в области управления и контроля частотного диапазона, выдачи лицензий, различных регуляторных областей и сотрудничества с Кыргызской Республикой в международном сообществе в сфере ИКТ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31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СОТРУДНИЧЕСТВО В ОБЛАСТИ ЖИВОТНОВОДСТВА,</w:t>
      </w:r>
    </w:p>
    <w:p>
      <w:pPr>
        <w:pStyle w:val="31"/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И РЫБНОГО ХОЗЯЙСТВА </w:t>
      </w:r>
    </w:p>
    <w:p>
      <w:pPr>
        <w:pStyle w:val="3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sz w:val="28"/>
          <w:szCs w:val="28"/>
          <w:lang w:bidi="fa-IR"/>
        </w:rPr>
        <w:t>6.1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 Стороны договорились о сотрудничестве в области сельского хозяйства по проведению государственных испытаний новых перспективных сортов сельскохозяйственных культур. Все возникающие вопросы регулируются в соответствии с нормативно-правовыми актами Сторон.</w:t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fa-IR"/>
        </w:rPr>
        <w:tab/>
      </w:r>
      <w:r>
        <w:rPr>
          <w:rFonts w:cs="Times New Roman" w:ascii="Times New Roman" w:hAnsi="Times New Roman"/>
          <w:b/>
          <w:sz w:val="28"/>
          <w:szCs w:val="28"/>
          <w:lang w:bidi="fa-IR"/>
        </w:rPr>
        <w:t>6.2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ыргызская Сторона предложила иранской Стороне сотрудничество в области животноводства, в том числе в разведении племенных животных и искусственного осеменения. Кыргызская Сторона предложит Иранской Стороне список хозяйствующих субъектов для сотрудничества в течении 3 месяцев. </w:t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ранская Сторона после рассмотрения данного предложения дополнительно сообщит о своем решении по дипломатическим каналам.</w:t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6.3</w:t>
      </w:r>
      <w:r>
        <w:rPr>
          <w:rFonts w:cs="Times New Roman" w:ascii="Times New Roman" w:hAnsi="Times New Roman"/>
          <w:sz w:val="28"/>
          <w:szCs w:val="28"/>
        </w:rPr>
        <w:t xml:space="preserve"> Кыргызская Сторона предложила иранской Стороне и Иранскому фонду по развитию рыб сотрудничество в области рыбного хозяйства, а также создание совместных предприятий. </w:t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ранская Сторона примет на стажировку и обучит специалистов рыбного хозяйства по итогам исследований, возможностей и потенциала   данной области в Кыргызской Республике, а также заключения соответствующих контрактов по развитию сотрудничества. </w:t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6.4 </w:t>
      </w:r>
      <w:r>
        <w:rPr>
          <w:rFonts w:cs="Times New Roman" w:ascii="Times New Roman" w:hAnsi="Times New Roman"/>
          <w:sz w:val="28"/>
          <w:szCs w:val="28"/>
        </w:rPr>
        <w:t xml:space="preserve">Иранская Сторона выразила готовность в инвестировании и сотрудничестве с кыргызскими компаниями в создании совместных предприятий по переработке продуктов сельского хозяйства и животноводства, в том числе агропромышленных комплексов по производству молочной продукции, соков, минеральных и столовых вод, убойных цехов скота и птиц, а также логистических центров. </w:t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ветственным за реализацию агропромышленного комплекса и переработки сельхозпродукции с иранской Стороны выступает Компания «Никон», зарегистрированная в городе Бишкек, Кыргызская Республика.</w:t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ыргызская Сторона рассмотрев предложение иранской Стороны, сообщит о своем решении по дипломатическим каналам. </w:t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ab/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ab/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6.5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ыргызская Сторона предложила рассмотреть возможность экспорт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яса крупного и мелкого рогатого скота в Исламскую Республику Иран. </w:t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ранская Сторона приветствует данное предложение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и подчеркивает необходимость </w:t>
      </w:r>
      <w:r>
        <w:rPr>
          <w:rFonts w:cs="Times New Roman" w:ascii="Times New Roman" w:hAnsi="Times New Roman"/>
          <w:sz w:val="28"/>
          <w:szCs w:val="28"/>
        </w:rPr>
        <w:t xml:space="preserve">соблюдения условий ветеринарно-санитарных  норм Ирана. </w:t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bidi="fa-IR"/>
        </w:rPr>
        <w:t>В свою очередь Стороны выразили готовность содействовать в реализации Договоров, заключенных между представленными компаниями двух стран.</w:t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fa-IR"/>
        </w:rPr>
        <w:tab/>
      </w:r>
      <w:r>
        <w:rPr>
          <w:rFonts w:cs="Times New Roman" w:ascii="Times New Roman" w:hAnsi="Times New Roman"/>
          <w:b/>
          <w:sz w:val="28"/>
          <w:szCs w:val="28"/>
          <w:lang w:bidi="fa-IR"/>
        </w:rPr>
        <w:t xml:space="preserve">6.6 </w:t>
      </w:r>
      <w:r>
        <w:rPr>
          <w:rFonts w:cs="Times New Roman" w:ascii="Times New Roman" w:hAnsi="Times New Roman"/>
          <w:sz w:val="28"/>
          <w:szCs w:val="28"/>
          <w:lang w:bidi="fa-IR"/>
        </w:rPr>
        <w:t>Иранская Сторона выражает готовность в поставке ветеринарных лекарств и вакцин в Кыргызскую Республику согласно потребностям в области животноводства.</w:t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  <w:tab/>
        <w:t xml:space="preserve">Кыргызская Сторона после рассмотрения данного предложения дополнительно сообщит о своем решении по дипломатическим каналам. </w:t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  <w:tab/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  <w:tab/>
      </w:r>
      <w:r>
        <w:rPr>
          <w:rFonts w:cs="Times New Roman" w:ascii="Times New Roman" w:hAnsi="Times New Roman"/>
          <w:b/>
          <w:sz w:val="28"/>
          <w:szCs w:val="28"/>
          <w:lang w:bidi="fa-IR"/>
        </w:rPr>
        <w:t>6.7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 Иранская Сторона приняла во внимание предложение кыргызской Стороны об изучении вопроса по экспорту питьевой воды.</w:t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  <w:tab/>
        <w:t xml:space="preserve">По итогам рассмотрения данного предложения, иранская Сторона направит кыргызской Стороне информацию о принятом решении. </w:t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fa-IR"/>
        </w:rPr>
        <w:tab/>
      </w:r>
      <w:r>
        <w:rPr>
          <w:rFonts w:cs="Times New Roman" w:ascii="Times New Roman" w:hAnsi="Times New Roman"/>
          <w:b/>
          <w:sz w:val="28"/>
          <w:szCs w:val="28"/>
          <w:lang w:bidi="fa-IR"/>
        </w:rPr>
        <w:t xml:space="preserve">6.8 </w:t>
      </w:r>
      <w:r>
        <w:rPr>
          <w:rFonts w:cs="Times New Roman" w:ascii="Times New Roman" w:hAnsi="Times New Roman"/>
          <w:sz w:val="28"/>
          <w:szCs w:val="28"/>
          <w:lang w:bidi="fa-IR"/>
        </w:rPr>
        <w:t>Иранская Сторона предлагает сотрудничество по производству и переработки хлопка и хлопковой продукции и ответственным за реализацию выступает иранская компания «Махта-Тус-Групп».</w:t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  <w:tab/>
        <w:t>Кыргызская Сторона рассмотрит данное предложение и дополнительно информирует иранскую Сторону о своем решении.</w:t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fa-IR"/>
        </w:rPr>
        <w:tab/>
      </w:r>
      <w:r>
        <w:rPr>
          <w:rFonts w:cs="Times New Roman" w:ascii="Times New Roman" w:hAnsi="Times New Roman"/>
          <w:b/>
          <w:sz w:val="28"/>
          <w:szCs w:val="28"/>
          <w:lang w:bidi="fa-IR"/>
        </w:rPr>
        <w:t xml:space="preserve">6.9 </w:t>
      </w:r>
      <w:r>
        <w:rPr>
          <w:rFonts w:cs="Times New Roman" w:ascii="Times New Roman" w:hAnsi="Times New Roman"/>
          <w:sz w:val="28"/>
          <w:szCs w:val="28"/>
          <w:lang w:bidi="fa-IR"/>
        </w:rPr>
        <w:t>Иранская компания по исследованию, производству и расфасовке пищевой промышленности «Данешгар» изучит и предпримет необходимые меры по направлению обучения и передачи технологий пищевой промышленности, а также запуск участков (заводов или цехов) пищевой продукции согласно спросам кыргызской Стороны.</w:t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  <w:tab/>
        <w:t>Кыргызская Сторона окажет содействие в реализации данного предложения.</w:t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fa-IR"/>
        </w:rPr>
        <w:tab/>
      </w:r>
      <w:r>
        <w:rPr>
          <w:rFonts w:cs="Times New Roman" w:ascii="Times New Roman" w:hAnsi="Times New Roman"/>
          <w:b/>
          <w:sz w:val="28"/>
          <w:szCs w:val="28"/>
          <w:lang w:bidi="fa-IR"/>
        </w:rPr>
        <w:t xml:space="preserve">6.10 </w:t>
      </w:r>
      <w:r>
        <w:rPr>
          <w:rFonts w:cs="Times New Roman" w:ascii="Times New Roman" w:hAnsi="Times New Roman"/>
          <w:sz w:val="28"/>
          <w:szCs w:val="28"/>
          <w:lang w:bidi="fa-IR"/>
        </w:rPr>
        <w:t>Иранские компании «Каспиан-Марин-Сервис» и «Хуман Тус Шарг» выразили заинтересованность в сотрудничестве с хозяйствующими субъектами Кыргызской Республики в области сельского хозяйства.</w:t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  <w:tab/>
        <w:t>Кыргызская Сторона рассмотрит предложения данных иранских компаний.</w:t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  <w:tab/>
      </w:r>
    </w:p>
    <w:p>
      <w:pPr>
        <w:pStyle w:val="31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СОТРУДНИЧЕСТВО В ОБЛАСТИ НАУ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Ы И ТУРИЗ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1</w:t>
      </w:r>
      <w:r>
        <w:rPr>
          <w:rFonts w:cs="Times New Roman" w:ascii="Times New Roman" w:hAnsi="Times New Roman"/>
          <w:sz w:val="28"/>
          <w:szCs w:val="28"/>
        </w:rPr>
        <w:t xml:space="preserve"> Стороны представят Программу сотрудничества по культуре, науке и образованию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ыргызская Сторона предложила иранской Стороне рассмотреть возможность строительства библиотеки в Баткенской области Кыргызской Республик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анская Сторона рассмотрит данное предложение и проинформирует кыргызскую Сторону о своей пози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3</w:t>
      </w:r>
      <w:r>
        <w:rPr>
          <w:rFonts w:cs="Times New Roman" w:ascii="Times New Roman" w:hAnsi="Times New Roman"/>
          <w:sz w:val="28"/>
          <w:szCs w:val="28"/>
        </w:rPr>
        <w:t xml:space="preserve"> Кыргызская Сторона предлагает иранской Стороне рассмотреть вопрос переименования одной из улиц города Бишкек в честь иранской столицы Тегер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4 </w:t>
      </w:r>
      <w:r>
        <w:rPr>
          <w:rFonts w:cs="Times New Roman" w:ascii="Times New Roman" w:hAnsi="Times New Roman"/>
          <w:sz w:val="28"/>
          <w:szCs w:val="28"/>
        </w:rPr>
        <w:t>Иранская Сторона выразила готовность выделить 5 стипендий кыргызским студентам для учебы в ВУЗах Исламской Республики Иран в 2013 году и в дальнейшем увеличить их количеств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ыргызская Сторона рассмотрит данное предложение и сообщит о результатах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5 </w:t>
      </w:r>
      <w:r>
        <w:rPr>
          <w:rFonts w:cs="Times New Roman" w:ascii="Times New Roman" w:hAnsi="Times New Roman"/>
          <w:sz w:val="28"/>
          <w:szCs w:val="28"/>
        </w:rPr>
        <w:t xml:space="preserve">Стороны выразили готовность создать условия для участия студентов на олимпиадах, проводимых в их странах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6 </w:t>
      </w:r>
      <w:r>
        <w:rPr>
          <w:rFonts w:cs="Times New Roman" w:ascii="Times New Roman" w:hAnsi="Times New Roman"/>
          <w:sz w:val="28"/>
          <w:szCs w:val="28"/>
        </w:rPr>
        <w:t xml:space="preserve">Стороны рассмотрят возможность организации курсов по обмену опытом для специалистов в области образования, науки и технолог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7 </w:t>
      </w:r>
      <w:r>
        <w:rPr>
          <w:rFonts w:cs="Times New Roman" w:ascii="Times New Roman" w:hAnsi="Times New Roman"/>
          <w:sz w:val="28"/>
          <w:szCs w:val="28"/>
        </w:rPr>
        <w:t>Иранская Сторона предложила кыргызской Стороне организовать сайт по культуре и туризму, освещающий новости культуры государств Сторон, ее достижения и туристические возможности двух стр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ыргызская Сторона приняла к сведению данное предложение и информирует иранскую Сторону о своем решении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договорились провести одиннадцатое Заседание Совместной Межправительственной комиссии по торгово-экономическому, научно-техническому и культурному сотрудничеству между Кыргызской Республикой и Исламской Республикой Иран в 2013 году, что соответствует 1392 года солнечной хиджры в городе Бишкек (Кыргызская Республика). Точная дата проведения заседания будет определена по дипломатическим канал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совершен в городе Тегеран (Исламская Республика Иран) </w:t>
      </w:r>
      <w:r>
        <w:rPr>
          <w:rFonts w:cs="Times New Roman" w:ascii="Times New Roman" w:hAnsi="Times New Roman"/>
          <w:sz w:val="28"/>
          <w:szCs w:val="28"/>
          <w:lang w:bidi="fa-IR"/>
        </w:rPr>
        <w:t>20 месяца тира</w:t>
      </w:r>
      <w:r>
        <w:rPr>
          <w:rFonts w:cs="Times New Roman" w:ascii="Times New Roman" w:hAnsi="Times New Roman"/>
          <w:sz w:val="28"/>
          <w:szCs w:val="28"/>
        </w:rPr>
        <w:t xml:space="preserve"> 1391 года солнечной хиджры, что соответствует 10 июля 2012 года, в двух экземплярах, каждый на русском и персидском (фарси) языках, причем все тексты имеют одинаковую сил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tbl>
      <w:tblPr>
        <w:tblW w:w="99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32"/>
      </w:tblGrid>
      <w:tr>
        <w:trPr/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Прав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ыргызской Республ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р финан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ыргызской Республ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 Жап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</w:t>
            </w:r>
          </w:p>
        </w:tc>
        <w:tc>
          <w:tcPr>
            <w:tcW w:w="49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прави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ламской Республики Ира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нистр промышленн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ахт и торгов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ламской Республики И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Газанф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33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4"/>
    <w:qFormat/>
    <w:rPr>
      <w:rFonts w:ascii="Calibri" w:hAnsi="Calibri" w:eastAsia="Calibri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560" w:hanging="5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4:42:00Z</dcterms:created>
  <dc:creator>user</dc:creator>
  <dc:description/>
  <dc:language>en-US</dc:language>
  <cp:lastModifiedBy>Turgunbaeva</cp:lastModifiedBy>
  <cp:lastPrinted>2012-07-10T22:44:00Z</cp:lastPrinted>
  <dcterms:modified xsi:type="dcterms:W3CDTF">2012-07-17T04:42:00Z</dcterms:modified>
  <cp:revision>2</cp:revision>
  <dc:subject/>
  <dc:title/>
</cp:coreProperties>
</file>