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3 мая 2013 года N 227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порядке ведения Государственного реестра средств измерений и стандартных образцов</w:t>
      </w:r>
    </w:p>
    <w:p>
      <w:pPr>
        <w:pStyle w:val="TkRedakcijaSpisok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Положение устанавливает порядок ведения Государственного реестра средств измерений и стандартных образцов (далее - Государственный реестр), выпускаемых в Кыргызской Республике и ввозимых по импорту, подлежащих применению в сфере государственного регулирования, в соответствии с Законом Кыргызской Республики "Об обеспечении единства измерений".</w:t>
      </w:r>
    </w:p>
    <w:p>
      <w:pPr>
        <w:pStyle w:val="TkTekst"/>
        <w:rPr/>
      </w:pPr>
      <w:r>
        <w:rPr/>
        <w:t>2. Понятия, используемые в настоящем Положении:</w:t>
      </w:r>
    </w:p>
    <w:p>
      <w:pPr>
        <w:pStyle w:val="TkTekst"/>
        <w:rPr/>
      </w:pPr>
      <w:r>
        <w:rPr>
          <w:b/>
          <w:bCs/>
        </w:rPr>
        <w:t>Государственный реестр</w:t>
      </w:r>
      <w:r>
        <w:rPr/>
        <w:t xml:space="preserve"> - книга, в которой в установленной форме осуществляется запись о регистрации утвержденных типов средств измерений и стандартных образцов. Государственный реестр ведется в виде журнала;</w:t>
      </w:r>
    </w:p>
    <w:p>
      <w:pPr>
        <w:pStyle w:val="TkTekst"/>
        <w:rPr/>
      </w:pPr>
      <w:r>
        <w:rPr>
          <w:b/>
          <w:bCs/>
        </w:rPr>
        <w:t>регистрация утвержденных средств измерений и стандартных образцов</w:t>
      </w:r>
      <w:r>
        <w:rPr/>
        <w:t xml:space="preserve"> - внесение сведений, содержащихся в сертификате, в Государственный реестр с одновременным присвоением регистрационного номера;</w:t>
      </w:r>
    </w:p>
    <w:p>
      <w:pPr>
        <w:pStyle w:val="TkTekst"/>
        <w:rPr/>
      </w:pPr>
      <w:r>
        <w:rPr>
          <w:b/>
          <w:bCs/>
        </w:rPr>
        <w:t>Межгосударственный стандартный образец</w:t>
      </w:r>
      <w:r>
        <w:rPr/>
        <w:t xml:space="preserve"> - стандартный образец, созданный и признанный в соответствии с правилами, установленными Межгосударственным советом по стандартизации, метрологии и сертификации, применяемый в межгосударственных отношениях во всех областях народного хозяйства стран, присоединившихся к его признанию;</w:t>
      </w:r>
    </w:p>
    <w:p>
      <w:pPr>
        <w:pStyle w:val="TkTekst"/>
        <w:rPr/>
      </w:pPr>
      <w:r>
        <w:rPr>
          <w:b/>
          <w:bCs/>
        </w:rPr>
        <w:t>государственный стандартный образец</w:t>
      </w:r>
      <w:r>
        <w:rPr/>
        <w:t xml:space="preserve"> - стандартный образец, признанный национальным органом по метрологии, применяемый во всех областях народного хозяйства, включая сферы государственного регулирования;</w:t>
      </w:r>
    </w:p>
    <w:p>
      <w:pPr>
        <w:pStyle w:val="TkTekst"/>
        <w:rPr/>
      </w:pPr>
      <w:r>
        <w:rPr>
          <w:b/>
          <w:bCs/>
        </w:rPr>
        <w:t>стандартный образец зарубежного выпуска</w:t>
      </w:r>
      <w:r>
        <w:rPr/>
        <w:t xml:space="preserve"> - стандартный образец, ввозимый партиями или единичными экземплярами (в том числе в составе комплектного оборудования), созданный и выпущенный за пределами страны, в том числе разработанный в рамках международных и региональных организаций, в разработке которого страна-импортер не участвовала и не присоединилась к признанию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3. Государственный реестр Кыргызской Республики является контрольно-учетным документом и предназначен для регистрации утвержденных типов средств измерений и стандартных образцов, допущенных на территории Кыргызской Республики, в установленном порядке.</w:t>
      </w:r>
    </w:p>
    <w:p>
      <w:pPr>
        <w:pStyle w:val="TkTekst"/>
        <w:rPr/>
      </w:pPr>
      <w:r>
        <w:rPr/>
        <w:t>4. Государственный реестр ведется национальным органом по метрологии в целях:</w:t>
      </w:r>
    </w:p>
    <w:p>
      <w:pPr>
        <w:pStyle w:val="TkTekst"/>
        <w:rPr/>
      </w:pPr>
      <w:r>
        <w:rPr/>
        <w:t>а) регистрации и учета средств измерений, прошедших процедуру утверждения типа средств измерений и стандартных образцов или признания утверждения типа средств измерений и стандартных образцов, допущенных к применению в Кыргызской Республике;</w:t>
      </w:r>
    </w:p>
    <w:p>
      <w:pPr>
        <w:pStyle w:val="TkTekst"/>
        <w:rPr/>
      </w:pPr>
      <w:r>
        <w:rPr/>
        <w:t>б) создания централизованного фонда для организации информационного обслуживания заинтересованных предприятий, учреждений и организаций.</w:t>
      </w:r>
    </w:p>
    <w:p>
      <w:pPr>
        <w:pStyle w:val="TkTekst"/>
        <w:rPr/>
      </w:pPr>
      <w:r>
        <w:rPr/>
        <w:t>5. Сертификаты об утверждении типа средств измерений и стандартных образцов, а также сертификат о признании результатов средств измерений и стандартных образцов имеют юридическую силу при наличии регистрационного номера Государственного реестра.</w:t>
      </w:r>
    </w:p>
    <w:p>
      <w:pPr>
        <w:pStyle w:val="TkTekst"/>
        <w:rPr/>
      </w:pPr>
      <w:r>
        <w:rPr/>
        <w:t>6. Государственный реестр считается законченным делопроизводством при оформлении новой книги.</w:t>
      </w:r>
    </w:p>
    <w:p>
      <w:pPr>
        <w:pStyle w:val="TkTekst"/>
        <w:rPr/>
      </w:pPr>
      <w:r>
        <w:rPr/>
        <w:t>7. Срок хранения материалов дел по утверждению типа средств измерений и стандартных образцов и признания результатов испытания средств измерений и стандартных образцов составляет 5 лет со дня окончания срока действия сертификата.</w:t>
      </w:r>
    </w:p>
    <w:p>
      <w:pPr>
        <w:pStyle w:val="TkTekst"/>
        <w:rPr/>
      </w:pPr>
      <w:r>
        <w:rPr/>
        <w:t>8. Государственный реестр и материалы дел по утверждению типа средств измерений и стандартных образцов для признания результатов испытаний средств измерений и стандартных образцов подлежат передаче в установленном порядке на государственное хранение в архив.</w:t>
      </w:r>
    </w:p>
    <w:p>
      <w:pPr>
        <w:pStyle w:val="TkZagolovok2"/>
        <w:rPr/>
      </w:pPr>
      <w:r>
        <w:rPr/>
        <w:t>2. Порядок внесения средств измерений и стандартных образцов в Государственный реестр</w:t>
      </w:r>
    </w:p>
    <w:p>
      <w:pPr>
        <w:pStyle w:val="TkTekst"/>
        <w:rPr/>
      </w:pPr>
      <w:r>
        <w:rPr/>
        <w:t>9. После проведения работ согласно Положению о порядке утверждения типа и применения знака утверждения типа средств измерений и стандартных образцов, утверждаемому Правительством Кыргызской Республики, национальным органом по метрологии принимается решение о выдаче соответствующего сертификата и внесении средств измерений и стандартных образцов в Государственный реестр, с присвоением регистрационного номера.</w:t>
      </w:r>
    </w:p>
    <w:p>
      <w:pPr>
        <w:pStyle w:val="TkTekst"/>
        <w:rPr/>
      </w:pPr>
      <w:r>
        <w:rPr/>
        <w:t>10. Регистрация производится после утверждения типа средств измерений и стандартных образцов и признания результатов испытаний средств измерений и стандартных образцов.</w:t>
      </w:r>
    </w:p>
    <w:p>
      <w:pPr>
        <w:pStyle w:val="TkTekst"/>
        <w:rPr/>
      </w:pPr>
      <w:r>
        <w:rPr/>
        <w:t>11. Регистрационный номер средств измерений включает:</w:t>
      </w:r>
    </w:p>
    <w:p>
      <w:pPr>
        <w:pStyle w:val="TkTekst"/>
        <w:rPr/>
      </w:pPr>
      <w:r>
        <w:rPr/>
        <w:t>а) KG 417 - код Кыргызской Республики по Межгосударственному классификатору стран мира (МКСМ) в соответствии с МК (ИСО 3166) 004;</w:t>
      </w:r>
    </w:p>
    <w:p>
      <w:pPr>
        <w:pStyle w:val="TkTekst"/>
        <w:rPr/>
      </w:pPr>
      <w:r>
        <w:rPr/>
        <w:t>б) 01 - код национального органа по метрологии;</w:t>
      </w:r>
    </w:p>
    <w:p>
      <w:pPr>
        <w:pStyle w:val="TkTekst"/>
        <w:rPr/>
      </w:pPr>
      <w:r>
        <w:rPr/>
        <w:t>в) 12 - код работ в соответствии с классификацией выполняемых работ;</w:t>
      </w:r>
    </w:p>
    <w:p>
      <w:pPr>
        <w:pStyle w:val="TkTekst"/>
        <w:rPr/>
      </w:pPr>
      <w:r>
        <w:rPr/>
        <w:t>г) 0 - порядковый номер регистрации;</w:t>
      </w:r>
    </w:p>
    <w:p>
      <w:pPr>
        <w:pStyle w:val="TkRedakcijaTekst"/>
        <w:rPr/>
      </w:pPr>
      <w:r>
        <w:rPr/>
        <w:t>д) (утратил силу в соответствии с постановлением Правительства КР от 25 марта 2015 года № 153)</w:t>
      </w:r>
    </w:p>
    <w:p>
      <w:pPr>
        <w:pStyle w:val="TkTekst"/>
        <w:rPr/>
      </w:pPr>
      <w:r>
        <w:rPr/>
        <w:t>е) 00 - две последние цифры года регистрации средств измерений.</w:t>
      </w:r>
    </w:p>
    <w:p>
      <w:pPr>
        <w:pStyle w:val="TkTekst"/>
        <w:rPr/>
      </w:pPr>
      <w:r>
        <w:rPr/>
        <w:t>Пример записи: KG 417/01.12.000-00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12. Регистрационный номер стандартных образцов включает:</w:t>
      </w:r>
    </w:p>
    <w:p>
      <w:pPr>
        <w:pStyle w:val="TkTekst"/>
        <w:rPr/>
      </w:pPr>
      <w:r>
        <w:rPr/>
        <w:t>а) KG 417 - код Кыргызской Республики по Межгосударственному классификатору стран мира (МКСМ) в соответствии с МК (ИСО 3166) 004;</w:t>
      </w:r>
    </w:p>
    <w:p>
      <w:pPr>
        <w:pStyle w:val="TkTekst"/>
        <w:rPr/>
      </w:pPr>
      <w:r>
        <w:rPr/>
        <w:t>б) 01 - код национального органа по метрологии;</w:t>
      </w:r>
    </w:p>
    <w:p>
      <w:pPr>
        <w:pStyle w:val="TkTekst"/>
        <w:rPr/>
      </w:pPr>
      <w:r>
        <w:rPr/>
        <w:t>в) СУ - аббревиатура названия стандартного образца, на кыргызском языке: "стандарттык улгу";</w:t>
      </w:r>
    </w:p>
    <w:p>
      <w:pPr>
        <w:pStyle w:val="TkTekst"/>
        <w:rPr/>
      </w:pPr>
      <w:r>
        <w:rPr/>
        <w:t>г) 0... - порядковый номер регистрации, состоящий из четырех знаков;</w:t>
      </w:r>
    </w:p>
    <w:p>
      <w:pPr>
        <w:pStyle w:val="TkTekst"/>
        <w:rPr/>
      </w:pPr>
      <w:r>
        <w:rPr/>
        <w:t>д) 2006 - год регистрации стандартных образцов.</w:t>
      </w:r>
    </w:p>
    <w:p>
      <w:pPr>
        <w:pStyle w:val="TkTekst"/>
        <w:rPr/>
      </w:pPr>
      <w:r>
        <w:rPr/>
        <w:t>Пример записи: KGСУ.0000-2006.</w:t>
      </w:r>
    </w:p>
    <w:p>
      <w:pPr>
        <w:pStyle w:val="TkTekst"/>
        <w:rPr/>
      </w:pPr>
      <w:r>
        <w:rPr/>
        <w:t>13. Государственный реестр ведется в виде журнала при утверждении типа средств измерений по форме согласно приложению 1 к настоящему Положению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14. Государственный реестр ведется в виде журнала при утверждении типа стандартных образцов по форме согласно приложению 3 к настоящему Положению, для стандартных образцов зарубежного выпуска, допущенных к применению на территории Кыргызской Республики, - по форме согласно приложению 4 к настоящему Положению.</w:t>
      </w:r>
    </w:p>
    <w:p>
      <w:pPr>
        <w:pStyle w:val="TkZagolovok2"/>
        <w:rPr/>
      </w:pPr>
      <w:r>
        <w:rPr/>
        <w:t>3. Информационное обслуживание</w:t>
      </w:r>
    </w:p>
    <w:p>
      <w:pPr>
        <w:pStyle w:val="TkTekst"/>
        <w:rPr/>
      </w:pPr>
      <w:r>
        <w:rPr/>
        <w:t>15. Государственный реестр является источником официальной информации о типах средств измерений и стандартных образцов, допущенных к применению на территории Кыргызской Республики, на основании которых национальный орган по метрологии осуществляет информационное обслуживание юридических и физических лиц по их запросу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16. Информация об утвержденных типах средств измерений и стандартных образцов, внесенных в Государственный реестр средств измерений и стандартных образцов Кыргызской Республики, публикуется в информационных сборниках, справочниках, каталогах на сайте национального органа по метрологии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Положению о порядке ведения Государственного реестр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ГОСУДАРСТВЕННЫЙ РЕЕСТР</w:t>
        <w:br/>
        <w:t>средств измерений Кыргызской Республики</w:t>
      </w:r>
    </w:p>
    <w:p>
      <w:pPr>
        <w:pStyle w:val="TkZagolovok4"/>
        <w:rPr/>
      </w:pPr>
      <w:r>
        <w:rPr/>
        <w:t>Утверждение типа средств измере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та поступления заявк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омер государственной регистраци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омер сертификата об утверждении типа средств измерений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омер сертификата о признании утверждения типа средств измерений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ок действия сертификата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именование средств измерений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ип средств измерений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зготовитель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явитель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Положению о порядке ведения Государственного реестр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ГОСУДАРСТВЕННЫЙ РЕЕСТР</w:t>
        <w:br/>
        <w:t>средств измерений Кыргызской Республики</w:t>
      </w:r>
    </w:p>
    <w:p>
      <w:pPr>
        <w:pStyle w:val="TkRedakcijaSpisok"/>
        <w:rPr/>
      </w:pPr>
      <w:r>
        <w:rPr/>
        <w:t xml:space="preserve">(Утратил силу </w:t>
        <w:br/>
        <w:t>в соответствии с постановлением Правительства КР от 25 марта 2015 года № 153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3</w:t>
              <w:br/>
              <w:t>к Положению о порядке ведения Государственного реестр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ГОСУДАРСТВЕННЫЙ РЕЕСТР</w:t>
        <w:br/>
        <w:t>стандартных образцов состава и свойств веществ и материалов</w:t>
      </w:r>
    </w:p>
    <w:p>
      <w:pPr>
        <w:pStyle w:val="TkZagolovok4"/>
        <w:rPr/>
      </w:pPr>
      <w:r>
        <w:rPr/>
        <w:t>Утверждение типа стандартных образц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та регистраци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регистрационный номер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именование стандартных образцов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едприятие-изготовитель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та выдач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гистрационный номер межгосударственного стандартного образца (при наличии)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ок действия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4</w:t>
              <w:br/>
              <w:t>к Положению о порядке ведения Государственного реестра средств измерений и стандартных образцов</w:t>
            </w:r>
          </w:p>
        </w:tc>
      </w:tr>
    </w:tbl>
    <w:p>
      <w:pPr>
        <w:pStyle w:val="TkNazvanie"/>
        <w:rPr/>
      </w:pPr>
      <w:r>
        <w:rPr/>
        <w:t>ГОСУДАРСТВЕННЫЙ РЕЕСТР</w:t>
        <w:br/>
        <w:t>стандартных образцов состава и свойств веществ и материалов</w:t>
      </w:r>
    </w:p>
    <w:p>
      <w:pPr>
        <w:pStyle w:val="TkZagolovok4"/>
        <w:rPr/>
      </w:pPr>
      <w:r>
        <w:rPr/>
        <w:t>Стандартные образцы зарубежного выпуска, допущенные к применению на территории Кыргызской Республи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та регистраци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регистрационный номер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именование стандартных образцов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едприятие-изготовитель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та выдачи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гистрационный номер межгосударственного стандартного образца (при наличии)</w:t>
            </w:r>
          </w:p>
        </w:tc>
      </w:tr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ок действия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орядке ведения Государственного реестра средств измерений...</w:t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9:00Z</dcterms:created>
  <dc:creator>joldosheva</dc:creator>
  <dc:description/>
  <dc:language>en-US</dc:language>
  <cp:lastModifiedBy>joldosheva</cp:lastModifiedBy>
  <dcterms:modified xsi:type="dcterms:W3CDTF">2018-10-15T11:09:00Z</dcterms:modified>
  <cp:revision>2</cp:revision>
  <dc:subject/>
  <dc:title/>
</cp:coreProperties>
</file>