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29 ноября по 13 декабря 2018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29 ноября по 13 декабря 2018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9.11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9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3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14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,3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1,2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13 декаб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  <w:lang w:val="en-US"/>
              </w:rPr>
              <w:t>-</w:t>
            </w: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9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9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1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 xml:space="preserve">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95</w:t>
            </w:r>
            <w:r>
              <w:rPr>
                <w:rFonts w:eastAsia="Calibri"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sz w:val="18"/>
                <w:szCs w:val="18"/>
              </w:rPr>
              <w:t>7</w:t>
            </w:r>
            <w:r>
              <w:rPr>
                <w:rFonts w:eastAsia="Calibri"/>
                <w:sz w:val="18"/>
                <w:szCs w:val="1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,3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1; +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1,5%;103,9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 8; -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68%; 56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7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7; -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65%;5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3.12.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,5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,3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12.201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); 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13 декаб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12.2017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13 декабря 2018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3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6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6,8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72,7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0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0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9,1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42,8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29,6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66,7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36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14 декабря 2017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9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9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7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4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12.201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 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</w:t>
            </w: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; +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%;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2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 xml:space="preserve"> 2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5%;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,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3,3%;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 xml:space="preserve">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5,4%;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9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2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; 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,6%;103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13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14 декабря 2017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2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2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12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2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12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2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9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3.12.2018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14.12.2017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9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3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8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14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7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2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9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3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8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14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7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9,1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13.12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14.12.2017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8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-4,2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-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6-6,5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4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0-</w:t>
            </w:r>
            <w:r>
              <w:rPr>
                <w:sz w:val="20"/>
                <w:szCs w:val="20"/>
              </w:rPr>
              <w:t>4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9-4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2-</w:t>
            </w:r>
            <w:r>
              <w:rPr>
                <w:sz w:val="20"/>
                <w:szCs w:val="20"/>
              </w:rPr>
              <w:t>3,5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5,0(м);6,0-6,5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5,0(м);6,0-6,5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;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-6,5</w:t>
            </w:r>
            <w:r>
              <w:rPr>
                <w:sz w:val="20"/>
                <w:szCs w:val="20"/>
              </w:rPr>
              <w:t xml:space="preserve">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-4,2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-7,0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-7,0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0-8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;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8%;87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7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2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6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9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3.12.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.2017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5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9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2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,3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,3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9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3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6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6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-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-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1;+ 0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,2%;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4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,1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8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13 декабря 2018 г. составила </w:t>
      </w:r>
      <w:r>
        <w:rPr>
          <w:b/>
          <w:sz w:val="28"/>
          <w:szCs w:val="28"/>
        </w:rPr>
        <w:t xml:space="preserve">60,47 </w:t>
      </w:r>
      <w:r>
        <w:rPr>
          <w:sz w:val="28"/>
          <w:szCs w:val="28"/>
        </w:rPr>
        <w:t xml:space="preserve">долл. США за баррель, за 2 недели цена повысилась </w:t>
      </w:r>
      <w:r>
        <w:rPr>
          <w:b/>
          <w:sz w:val="28"/>
          <w:szCs w:val="28"/>
        </w:rPr>
        <w:t xml:space="preserve">на 1,71 </w:t>
      </w:r>
      <w:r>
        <w:rPr>
          <w:sz w:val="28"/>
          <w:szCs w:val="28"/>
        </w:rPr>
        <w:t xml:space="preserve">долл. США, на Нью-Йоркской бирже (NYMEX) цена за 2 недели повысилась </w:t>
      </w:r>
      <w:r>
        <w:rPr>
          <w:b/>
          <w:sz w:val="28"/>
          <w:szCs w:val="28"/>
        </w:rPr>
        <w:t xml:space="preserve">на 1,05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1,34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8-10-18T15:52:00Z</cp:lastPrinted>
  <dcterms:modified xsi:type="dcterms:W3CDTF">2018-12-13T11:07:00Z</dcterms:modified>
  <cp:revision>32767</cp:revision>
  <dc:subject/>
  <dc:title/>
</cp:coreProperties>
</file>