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</w:t>
      </w:r>
    </w:p>
    <w:p>
      <w:pPr>
        <w:pStyle w:val="Style23"/>
        <w:tabs>
          <w:tab w:val="clear" w:pos="708"/>
          <w:tab w:val="left" w:pos="170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вакантным административным государственным должностям </w:t>
      </w:r>
    </w:p>
    <w:p>
      <w:pPr>
        <w:pStyle w:val="Style23"/>
        <w:tabs>
          <w:tab w:val="clear" w:pos="708"/>
          <w:tab w:val="left" w:pos="170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а экономики Кыргызской Республики</w:t>
      </w:r>
    </w:p>
    <w:p>
      <w:pPr>
        <w:pStyle w:val="Style23"/>
        <w:tabs>
          <w:tab w:val="clear" w:pos="708"/>
          <w:tab w:val="left" w:pos="170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before="0" w:after="0"/>
        <w:rPr>
          <w:b/>
          <w:b/>
          <w:lang w:val="ky-KG"/>
        </w:rPr>
      </w:pPr>
      <w:r>
        <w:rPr>
          <w:b/>
          <w:lang w:val="ky-KG"/>
        </w:rPr>
        <w:t>Для старших административных государственных должностей:</w:t>
      </w:r>
    </w:p>
    <w:p>
      <w:pPr>
        <w:pStyle w:val="Style24"/>
        <w:spacing w:before="0" w:after="0"/>
        <w:ind w:firstLine="426"/>
        <w:jc w:val="both"/>
        <w:rPr>
          <w:b/>
          <w:b/>
        </w:rPr>
      </w:pPr>
      <w:r>
        <w:rPr>
          <w:b/>
        </w:rPr>
        <w:t xml:space="preserve">Знание: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y-KG"/>
        </w:rPr>
      </w:pPr>
      <w:r>
        <w:rPr>
          <w:lang w:val="ky-KG"/>
        </w:rPr>
        <w:t>Конституции Кыргызской Республик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y-KG"/>
        </w:rPr>
      </w:pPr>
      <w:r>
        <w:rPr>
          <w:lang w:val="ky-KG"/>
        </w:rPr>
        <w:t>Закона Кыргызской Республики «О государственной гражданской службе и муниципальной службе»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y-KG"/>
        </w:rPr>
      </w:pPr>
      <w:r>
        <w:rPr>
          <w:lang w:val="ky-KG"/>
        </w:rPr>
        <w:t>Закона Кыргызской Республики «О нормативных правовых актах Кыргызской Республики»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y-KG"/>
        </w:rPr>
      </w:pPr>
      <w:r>
        <w:rPr>
          <w:lang w:val="ky-KG"/>
        </w:rPr>
        <w:t>Закона Кыргызской Республики «О порядке рассмотрения обращений граждан»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y-KG"/>
        </w:rPr>
      </w:pPr>
      <w:r>
        <w:rPr>
          <w:lang w:val="ky-KG"/>
        </w:rPr>
        <w:t>Закона Кыргызской Республики «О противодействии коррупции»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y-KG"/>
        </w:rPr>
      </w:pPr>
      <w:r>
        <w:rPr>
          <w:lang w:val="ky-KG"/>
        </w:rPr>
        <w:t>Кодекса этики государственных и муниципальных служащих Кыргызской Республики, утвержденного постановлением Совета по государственной и муниципальной службе от 19 августа 2016 года № 43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</w:r>
    </w:p>
    <w:p>
      <w:pPr>
        <w:pStyle w:val="Style24"/>
        <w:spacing w:before="0" w:after="0"/>
        <w:rPr>
          <w:b/>
          <w:b/>
        </w:rPr>
      </w:pPr>
      <w:r>
        <w:rPr>
          <w:b/>
        </w:rPr>
        <w:t>Для младших административных государственных должностей:</w:t>
      </w:r>
    </w:p>
    <w:p>
      <w:pPr>
        <w:pStyle w:val="Style24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Знание: 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y-KG"/>
        </w:rPr>
      </w:pPr>
      <w:r>
        <w:rPr>
          <w:lang w:val="ky-KG"/>
        </w:rPr>
        <w:t>Конституции Кыргызской Республики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y-KG"/>
        </w:rPr>
      </w:pPr>
      <w:r>
        <w:rPr>
          <w:lang w:val="ky-KG"/>
        </w:rPr>
        <w:t>Закона Кыргызской Республики «О государственной гражданской службе и муниципальной службе»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y-KG"/>
        </w:rPr>
      </w:pPr>
      <w:r>
        <w:rPr>
          <w:lang w:val="ky-KG"/>
        </w:rPr>
        <w:t>Кодекса этики государственных и муниципальных служащих Кыргызской Республики, утвержденного постановлением Совета по государственной и муниципальной службе от 19 августа 2016 года № 43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</w:r>
    </w:p>
    <w:p>
      <w:pPr>
        <w:pStyle w:val="Style23"/>
        <w:tabs>
          <w:tab w:val="clear" w:pos="708"/>
          <w:tab w:val="left" w:pos="-2520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Главный специалист отдел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координации работ по техническим регламентам и стандартам </w:t>
      </w:r>
      <w:r>
        <w:rPr>
          <w:rFonts w:eastAsia="Calibri" w:cs="Times New Roman" w:ascii="Times New Roman" w:hAnsi="Times New Roman"/>
          <w:b/>
          <w:sz w:val="24"/>
          <w:szCs w:val="24"/>
        </w:rPr>
        <w:t>Управления технического регулирования и метрологии (С-Б):</w:t>
      </w:r>
    </w:p>
    <w:p>
      <w:pPr>
        <w:pStyle w:val="ListParagraph1"/>
        <w:tabs>
          <w:tab w:val="clear" w:pos="708"/>
          <w:tab w:val="left" w:pos="-2340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  <w:tab w:val="left" w:pos="993" w:leader="none"/>
        </w:tabs>
        <w:spacing w:lineRule="auto" w:line="240" w:before="0" w:after="0"/>
        <w:ind w:left="425"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 xml:space="preserve">Уровень профессионального образовани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образование в области инженерно-технических наук; экономики; юриспруден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профессиональное образование по анализу регулятивного воздействия, подготовке стратегических и аналитических документов, методам и моделям анализа и прогнозирования экономических процессов (желательно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Стаж и опыт рабо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государственной и/или муниципальной службы по совокупности не менее 1 года либо стаж работы в соответствующей профессиональной сфере не менее 3 л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рофессиональные компетенции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3.1. Зн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в Кыргызской Республики: «Об основах технического регулирования в Кыргызской Республике»; «Об обеспечении единства измерений»; «О защите прав потребителей»; «О порядке проведения проверок субъектов предпринимательства»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а о Евразийском экономическом союзе от 29 мая 2014 год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регламентов Евразийского экономического союза, утвержденных Решением ЕАЭС: «О безопасности упаковки» (ТР ТС 005/2011); «О безопасности игрушек» (ТР ТС 008/2011); «О безопасности продукции легкой промышленности» (ТР ТС 017/2011); «О безопасности пищевой продукции» (ТР ТС 021/2011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 по техническим барьерам в торговле 1994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го языка является преимуществом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3.2. Ум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и и согласования с другими министерствами и ведомствами проектов нормативных правовых актов, устанавливающих обязательные требования к продукции, положений в области технического регулирования, проведения мониторинга их выпол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и работы по участию в разработке технических регламентов ЕАЭС и по их применению (установление обязательных требований в технических регламентах ЕАЭС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и деятельности национального органа по стандарт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я конференций, семинаров, форумов и круглых столов по вопросам требований технических регламентов ЕАЭС, по их применени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консультаций и оказания методической помощи участникам системы технического регулирования по вопросам требований технических регламентов ЕАЭС, по их примен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я работ по вопросам технического регулирования в рамках МГС СНГ, координации работ по сотрудничеству в рамках МГС СНГ в сфере технического регулирования по применению технических регламентов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cs="Times New Roman" w:ascii="Times New Roman" w:hAnsi="Times New Roman"/>
          <w:sz w:val="24"/>
          <w:szCs w:val="24"/>
          <w:lang w:val="ky-KG"/>
        </w:rPr>
        <w:t>, анализа, систематизации и обобщения информации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подготовки аналитических документов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проведения анализа отечественного и зарубежного опыта в соответствующей области и применения его на практике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эффективного сотрудничества с коллегами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ведения деловых переговоров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адаптации к</w:t>
      </w:r>
      <w:r>
        <w:rPr>
          <w:rFonts w:cs="Times New Roman" w:ascii="Times New Roman" w:hAnsi="Times New Roman"/>
          <w:sz w:val="24"/>
          <w:szCs w:val="24"/>
        </w:rPr>
        <w:t xml:space="preserve"> новым условиям труда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3. Навыки: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>проведения образователь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на уровне регионов/районов; 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работы с нормативными правовыми актами и применения их на практике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планирования работы и правильного распределения служебного времени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перативной реализации управленческих решений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владения компьютерной и оргтехникой, необходимыми программными продуктами.</w:t>
      </w:r>
    </w:p>
    <w:p>
      <w:pPr>
        <w:pStyle w:val="ListParagraph1"/>
        <w:tabs>
          <w:tab w:val="clear" w:pos="708"/>
          <w:tab w:val="left" w:pos="-2340" w:leader="none"/>
          <w:tab w:val="left" w:pos="851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center" w:pos="127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Главный специалист отдела международного сотрудничества Управления внешних связей (С-Б):</w:t>
      </w:r>
    </w:p>
    <w:p>
      <w:pPr>
        <w:pStyle w:val="Normal"/>
        <w:tabs>
          <w:tab w:val="clear" w:pos="708"/>
          <w:tab w:val="left" w:pos="1134" w:leader="none"/>
          <w:tab w:val="center" w:pos="127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520" w:leader="none"/>
          <w:tab w:val="left" w:pos="-234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ро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рофессионального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обра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образование в сфере международных отношений; экономики; юриспруден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профессиональное образование по анализу регулятивного воздействия, подготовке аналитических документов, методам и моделям анализа и прогнозирования экономических процессов (желательно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520" w:leader="none"/>
          <w:tab w:val="left" w:pos="-234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аж и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опы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государственной и/или муниципальной службы по совокупности не менее одного года либо стаж работы в соответствующей профессиональной сфере не менее 3 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520" w:leader="none"/>
          <w:tab w:val="left" w:pos="-234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рофессиональны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омпетенции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spacing w:lineRule="auto" w:line="240" w:before="0" w:after="0"/>
        <w:ind w:right="15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1. Зн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в Кыргызской Республики: «О международных договорах Кыргызской Республики»; «О дипломатической службе Кыргызской Республики»; «О взаимодействии государственных органов в сфере внешней политики Кыргызской Республики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внешней политики Кыргызской Республики, утвержденного Указом Президента Кыргызской Республики от 10 января 2007 года № 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кыргызской части совместных межправительственных комиссий по сотрудничеству Кыргызской Республики с иностранными государствами в торгово-экономической, научно-технической и культурно-гуманитарной сферах, утвержденного постановлением Правительства Кыргызской Республики от 2 марта 2011 года № 9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го языка является преимуществом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right="15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3.2. Ум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НПА, международных соглашений, протоколов межправительственных комисс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международных меро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аналитических документов и информационных справ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и проектов выступлений и докладов руководства; 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cs="Times New Roman" w:ascii="Times New Roman" w:hAnsi="Times New Roman"/>
          <w:sz w:val="24"/>
          <w:szCs w:val="24"/>
          <w:lang w:val="ky-KG"/>
        </w:rPr>
        <w:t>, анализа, систематизации и обобщения информации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проведения анализа отечественного и зарубежного опыта в соответствующей области и применения его на практике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эффективного сотрудничества с коллегами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ведения деловых переговоров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адаптации к</w:t>
      </w:r>
      <w:r>
        <w:rPr>
          <w:rFonts w:cs="Times New Roman" w:ascii="Times New Roman" w:hAnsi="Times New Roman"/>
          <w:sz w:val="24"/>
          <w:szCs w:val="24"/>
        </w:rPr>
        <w:t xml:space="preserve"> новым условиям труда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3. Навыки: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работы с нормативными правовыми актами и применения их на практике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планирования работы и правильного распределения служебного времени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перативной реализации управленческих решений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владения компьютерной и оргтехникой, необходимыми программными продуктам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-2340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едущий специалист отдела по работе с </w:t>
      </w:r>
      <w:r>
        <w:rPr>
          <w:rFonts w:cs="Times New Roman" w:ascii="Times New Roman" w:hAnsi="Times New Roman"/>
          <w:b/>
          <w:sz w:val="24"/>
          <w:szCs w:val="24"/>
        </w:rPr>
        <w:t xml:space="preserve">Евразийским экономическим союзом (ЕАЭС) </w:t>
      </w:r>
      <w:r>
        <w:rPr>
          <w:rFonts w:eastAsia="Calibri" w:cs="Times New Roman" w:ascii="Times New Roman" w:hAnsi="Times New Roman"/>
          <w:b/>
          <w:sz w:val="24"/>
          <w:szCs w:val="24"/>
        </w:rPr>
        <w:t>Управления координации ЕАЭС (М-А):</w:t>
      </w:r>
    </w:p>
    <w:p>
      <w:pPr>
        <w:pStyle w:val="ListParagraph1"/>
        <w:tabs>
          <w:tab w:val="clear" w:pos="708"/>
          <w:tab w:val="left" w:pos="-2340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425" w:firstLine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ень профессионального образов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образование в сфере экономики; финансов; торговли; международных отношений; юриспруденции; менеджмента; государственного управления; таможенного дела; техническо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е профессиональное образование по делопроизводству, экономической статистике и государственному регулированию экономики в условиях рынка (желательно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  <w:tab w:val="left" w:pos="993" w:leader="none"/>
        </w:tabs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Стаж и опыт рабо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едъявления требований к стажу работ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5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US"/>
        </w:rPr>
        <w:t>Профессиональные компетенц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en-US"/>
        </w:rPr>
        <w:t>3.1. Зн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в Кыргызской Республики: «О международных договорах в Кыргызской Республике»; «О ратификации международных договоров по присоединению Кыргызской Республики к Договору о Евразийском экономическом союзе от 29 мая 2014 года»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Кыргызской Республики «О порядке взаимодействия государственных органов Кыргызской Республики с Евразийской экономической комиссией» от 18 мая 2016 года № 263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а о Евразийском экономическом союзе от 29 мая 2014 год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го языка является преимуществом.</w:t>
      </w:r>
    </w:p>
    <w:p>
      <w:pPr>
        <w:pStyle w:val="Style22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2. Умения: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качественного исполнения поручений вышестоящих руководителей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качественной подготовки документов, информации, ответов на запросы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проведения анализа отечественного и зарубежного опыта в соответствующей сфере и его использования в практической деятельности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эффективного планирования своей деятельности в соответствии с должностными обязанностями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рассмотрения и подготовки ответов по обращениям граждан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деловой переписки на государственном и/или официальном языке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работы в команде.</w:t>
      </w:r>
    </w:p>
    <w:p>
      <w:pPr>
        <w:pStyle w:val="Style22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3. Навыки: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работы с нормативными правовыми актами и применения их на практике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владения компьютерной и оргтехникой, необходимыми программными продукт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tabs>
          <w:tab w:val="clear" w:pos="708"/>
          <w:tab w:val="left" w:pos="42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shd w:fill="FFFFFF" w:val="clear"/>
          <w:lang w:eastAsia="en-US"/>
        </w:rPr>
        <w:t>Ведущий специалист отдела инвестиционной политики и свободных экономических зон (СЭЗ) Управления инвестиционной политики (М-А):</w:t>
      </w:r>
    </w:p>
    <w:p>
      <w:pPr>
        <w:pStyle w:val="Style22"/>
        <w:tabs>
          <w:tab w:val="clear" w:pos="708"/>
          <w:tab w:val="left" w:pos="42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-234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  <w:shd w:fill="FFFFFF" w:val="clear"/>
        </w:rPr>
        <w:t xml:space="preserve">Уро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рофессионального</w:t>
      </w:r>
      <w:r>
        <w:rPr>
          <w:rFonts w:cs="Times New Roman" w:ascii="Times New Roman" w:hAnsi="Times New Roman"/>
          <w:b/>
          <w:spacing w:val="-2"/>
          <w:sz w:val="24"/>
          <w:szCs w:val="24"/>
          <w:u w:val="single"/>
          <w:shd w:fill="FFFFFF" w:val="clear"/>
        </w:rPr>
        <w:t xml:space="preserve"> образ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образование в области экономики; финансов; государственного управления; управления бизнесом; менеджмента; международных отношений; международного права; международной торговли; юриспруденции; политолог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е профессиональное образование по делопроизводству, экономической статистике и государственному регулированию экономики в условиях рынка (желательно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-234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3"/>
          <w:b/>
          <w:color w:val="000000"/>
          <w:sz w:val="24"/>
          <w:szCs w:val="24"/>
        </w:rPr>
        <w:t>Стаж и опыт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предъявления требований к стажу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-234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  <w:shd w:fill="FFFFFF" w:val="clear"/>
        </w:rPr>
        <w:t>Профессиональные компетенци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3.1. Зн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в Кыргызской Республики: «Об инвестициях в Кыргызской Республике»; «Об инвестиционных фондах»; «О международных договорах Кыргызской Республики»; «О государственно-частном партнерстве в Кыргызской Республике»; «О свободных экономических зонах в Кыргызской Республике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я по вопросам свободных (специальных, особых) экономических зон на таможенной территории таможенного союза и таможенной процедуры свободной таможенной зоны от 18 июля 2010 года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й о свободных экономических зонах: «Бишкек», «Каракол», «Лейлек», «Маймак», «Нарын», утвержденного постановлением Правительства Кыргызской Республики от 1 августа 2014 года № 431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учетной регистрации юридического лица в качестве субъекта свободной экономической зоны, утвержденного постановлением Правительства Кыргызской Республики от 1 августа 2014 года № 43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й Правительства Кыргызской Республики: «Об утверждении Инструкции по таможенному контролю товаров в свободных экономических зонах Кыргызской Республики» от 4 сентября 2014 года № 524; «Об утверждении Положения о требованиях, предъявляемых к обустройству территории свободных экономических зон Кыргызской Республики» от 16 июня 2014 года № 332; «Об утверждении Порядка определения страны происхождения товаров, изготовленных в свободных экономических  зонах Кыргызской Республики» от 6 ноября 2015 года № 761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го языка является преимуществом.</w:t>
      </w:r>
    </w:p>
    <w:p>
      <w:pPr>
        <w:pStyle w:val="Style22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2. Умения: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качественного исполнения поручений вышестоящих руководителей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качественной подготовки документов, информации, ответов на запросы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проведения анализа отечественного и зарубежного опыта в соответствующей сфере и его использования в практической деятельности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эффективного планирования своей деятельности в соответствии с должностными обязанностями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рассмотрения и подготовки ответов по обращениям граждан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деловой переписки на государственном и/или официальном языке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работы в команде.</w:t>
      </w:r>
    </w:p>
    <w:p>
      <w:pPr>
        <w:pStyle w:val="Style22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3. Навыки: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разработки проектов международных соглашений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подготовки проектов выступлений, докладов и презентаций руководства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работы с нормативными правовыми актами и применения их на практике;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владения компьютерной и оргтехникой, необходимыми программными продуктами.</w:t>
      </w:r>
    </w:p>
    <w:p>
      <w:pPr>
        <w:pStyle w:val="Style22"/>
        <w:tabs>
          <w:tab w:val="clear" w:pos="708"/>
          <w:tab w:val="left" w:pos="42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25" w:hanging="65"/>
      </w:pPr>
      <w:rPr>
        <w:i w:val="false"/>
        <w:b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˗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8"/>
        </w:tabs>
        <w:ind w:left="993" w:hanging="42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25" w:hanging="65"/>
      </w:pPr>
      <w:rPr>
        <w:i w:val="false"/>
        <w:b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425" w:hanging="65"/>
      </w:pPr>
      <w:rPr>
        <w:i w:val="false"/>
        <w:b/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503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25" w:hanging="65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25" w:hanging="65"/>
      </w:pPr>
      <w:rPr>
        <w:i w:val="false"/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25" w:hanging="65"/>
      </w:pPr>
      <w:rPr>
        <w:i w:val="false"/>
        <w:b/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425" w:hanging="65"/>
      </w:pPr>
      <w:rPr>
        <w:b/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  <w:i w:val="false"/>
      <w:u w:val="no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i w:val="false"/>
      <w:u w:val="none"/>
    </w:rPr>
  </w:style>
  <w:style w:type="character" w:styleId="WW8Num4z2">
    <w:name w:val="WW8Num4z2"/>
    <w:qFormat/>
    <w:rPr>
      <w:rFonts w:cs="Times New Roman"/>
      <w:b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32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u w:val="none"/>
    </w:rPr>
  </w:style>
  <w:style w:type="character" w:styleId="WW8Num19z2">
    <w:name w:val="WW8Num19z2"/>
    <w:qFormat/>
    <w:rPr>
      <w:rFonts w:cs="Times New Roman"/>
      <w:b/>
      <w:u w:val="single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u w:val="none"/>
    </w:rPr>
  </w:style>
  <w:style w:type="character" w:styleId="WW8Num22z2">
    <w:name w:val="WW8Num22z2"/>
    <w:qFormat/>
    <w:rPr>
      <w:rFonts w:cs="Times New Roman"/>
      <w:b/>
      <w:u w:val="singl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u w:val="single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u w:val="singl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1">
    <w:name w:val="WW8Num29z1"/>
    <w:qFormat/>
    <w:rPr>
      <w:rFonts w:cs="Times New Roman"/>
      <w:b/>
      <w:i w:val="false"/>
      <w:u w:val="none"/>
    </w:rPr>
  </w:style>
  <w:style w:type="character" w:styleId="WW8Num29z2">
    <w:name w:val="WW8Num29z2"/>
    <w:qFormat/>
    <w:rPr>
      <w:rFonts w:cs="Times New Roman"/>
      <w:b/>
      <w:u w:val="singl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cs="Times New Roman"/>
      <w:b/>
      <w:i w:val="false"/>
      <w:u w:val="none"/>
    </w:rPr>
  </w:style>
  <w:style w:type="character" w:styleId="WW8Num32z2">
    <w:name w:val="WW8Num32z2"/>
    <w:qFormat/>
    <w:rPr>
      <w:rFonts w:cs="Times New Roman"/>
      <w:b/>
      <w:u w:val="singl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u w:val="single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7"/>
      <w:sz w:val="25"/>
      <w:szCs w:val="25"/>
      <w:shd w:fill="FFFFFF" w:val="clear"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Нижний колонтитул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z w:val="13"/>
      <w:szCs w:val="13"/>
      <w:shd w:fill="FFFFFF" w:val="clear"/>
    </w:rPr>
  </w:style>
  <w:style w:type="character" w:styleId="6">
    <w:name w:val="Основной текст (6)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/>
    </w:rPr>
  </w:style>
  <w:style w:type="character" w:styleId="130pt">
    <w:name w:val="Основной текст (13) + Интервал 0 pt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13"/>
      <w:sz w:val="13"/>
      <w:szCs w:val="13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2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cs="Times New Roman"/>
      <w:shd w:fill="FFFFFF" w:val="clear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20">
    <w:name w:val="Основной текст Знак"/>
    <w:qFormat/>
    <w:rPr>
      <w:rFonts w:eastAsia="Calibri"/>
      <w:sz w:val="22"/>
      <w:szCs w:val="22"/>
    </w:rPr>
  </w:style>
  <w:style w:type="character" w:styleId="S0">
    <w:name w:val="s0"/>
    <w:qFormat/>
    <w:rPr/>
  </w:style>
  <w:style w:type="character" w:styleId="Exact">
    <w:name w:val="Подпись к картинке Exact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ascii="Times New Roman" w:hAnsi="Times New Roman" w:eastAsia="Times New Roman" w:cs="Times New Roman"/>
      <w:spacing w:val="7"/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cs="Arial"/>
      <w:sz w:val="20"/>
      <w:szCs w:val="20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187" w:before="180" w:after="0"/>
    </w:pPr>
    <w:rPr>
      <w:rFonts w:ascii="Times New Roman" w:hAnsi="Times New Roman" w:cs="Times New Roman"/>
      <w:b/>
      <w:bCs/>
      <w:sz w:val="13"/>
      <w:szCs w:val="13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123">
    <w:name w:val="123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autoSpaceDE w:val="false"/>
      <w:spacing w:lineRule="auto" w:line="240" w:before="0" w:after="0"/>
      <w:ind w:right="19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cs="Arial"/>
      <w:sz w:val="20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3" w:before="660" w:after="660"/>
      <w:jc w:val="both"/>
    </w:pPr>
    <w:rPr>
      <w:rFonts w:ascii="Times New Roman" w:hAnsi="Times New Roman" w:cs="Times New Roman"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4" w:before="60" w:after="0"/>
      <w:ind w:hanging="340"/>
      <w:jc w:val="both"/>
    </w:pPr>
    <w:rPr>
      <w:rFonts w:ascii="Times New Roman" w:hAnsi="Times New Roman" w:cs="Times New Roman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cs="Arial"/>
      <w:i/>
      <w:iCs/>
      <w:sz w:val="20"/>
      <w:szCs w:val="20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6:00Z</dcterms:created>
  <dc:creator>kenjebaev</dc:creator>
  <dc:description/>
  <cp:keywords/>
  <dc:language>en-US</dc:language>
  <cp:lastModifiedBy>Айсулуу Бекишева</cp:lastModifiedBy>
  <cp:lastPrinted>2018-10-11T17:24:00Z</cp:lastPrinted>
  <dcterms:modified xsi:type="dcterms:W3CDTF">2018-12-11T11:24:00Z</dcterms:modified>
  <cp:revision>8</cp:revision>
  <dc:subject/>
  <dc:title/>
</cp:coreProperties>
</file>