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21"/>
        <w:ind w:left="0" w:hanging="0"/>
        <w:rPr/>
      </w:pPr>
      <w:r>
        <w:rPr/>
        <w:t>одиннадцатого заседания  кыргызско-таджикской Межправительственной комиссии по комплексному рассмотрению двусторонних вопросов</w:t>
      </w:r>
    </w:p>
    <w:p>
      <w:pPr>
        <w:pStyle w:val="21"/>
        <w:tabs>
          <w:tab w:val="clear" w:pos="708"/>
          <w:tab w:val="left" w:pos="5529" w:leader="none"/>
        </w:tabs>
        <w:ind w:left="0" w:firstLine="552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5529" w:leader="none"/>
        </w:tabs>
        <w:ind w:left="0" w:firstLine="552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5529" w:leader="none"/>
        </w:tabs>
        <w:ind w:left="0" w:firstLine="851"/>
        <w:jc w:val="both"/>
        <w:rPr/>
      </w:pPr>
      <w:r>
        <w:rPr>
          <w:b w:val="false"/>
        </w:rPr>
        <w:t xml:space="preserve">15-16 июня </w:t>
      </w:r>
      <w:r>
        <w:rPr>
          <w:b w:val="false"/>
          <w:bCs w:val="false"/>
        </w:rPr>
        <w:t xml:space="preserve">2012 года в городе Бишкек (Кыргызская Республика) состоялось одиннадцатое заседание </w:t>
      </w:r>
      <w:r>
        <w:rPr>
          <w:b w:val="false"/>
        </w:rPr>
        <w:t xml:space="preserve">кыргызско-таджикской </w:t>
      </w:r>
      <w:r>
        <w:rPr>
          <w:b w:val="false"/>
          <w:bCs w:val="false"/>
        </w:rPr>
        <w:t>Межправительственной комиссии по комплексному рассмотрению двусторонних вопросов (далее – Комиссия).</w:t>
      </w:r>
    </w:p>
    <w:p>
      <w:pPr>
        <w:pStyle w:val="21"/>
        <w:tabs>
          <w:tab w:val="clear" w:pos="708"/>
          <w:tab w:val="left" w:pos="5529" w:leader="none"/>
        </w:tabs>
        <w:ind w:left="0" w:firstLine="851"/>
        <w:jc w:val="both"/>
        <w:rPr/>
      </w:pPr>
      <w:r>
        <w:rPr>
          <w:b w:val="false"/>
          <w:bCs w:val="false"/>
        </w:rPr>
        <w:t xml:space="preserve">Заседание Комиссии проходило под председательством Министра транспорта и коммуникаций Кыргызской Республики Султанова  Калыкбека Иманалиевича и Министра транспорта Республики Таджикистан Хакимова Низома Ходжиевича. </w:t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седании приняли участие члены кыргызской и таджикской частей Комиссии, приглашенные руководители и ответственные работники отраслевых министерств и ведомств, а также хозяйствующих субъектов Сторон.</w:t>
      </w:r>
    </w:p>
    <w:p>
      <w:pPr>
        <w:pStyle w:val="TextBody"/>
        <w:tabs>
          <w:tab w:val="clear" w:pos="708"/>
          <w:tab w:val="left" w:pos="5529" w:leader="none"/>
        </w:tabs>
        <w:ind w:firstLine="851"/>
        <w:rPr/>
      </w:pPr>
      <w:r>
        <w:rPr/>
        <w:t>Повестка дня заседания Комиссии и состав участников прилагаются (приложение № 1 и №2).</w:t>
      </w:r>
    </w:p>
    <w:p>
      <w:pPr>
        <w:pStyle w:val="TextBody"/>
        <w:tabs>
          <w:tab w:val="clear" w:pos="708"/>
          <w:tab w:val="left" w:pos="5529" w:leader="none"/>
        </w:tabs>
        <w:ind w:firstLine="851"/>
        <w:rPr/>
      </w:pPr>
      <w:r>
        <w:rPr/>
        <w:t xml:space="preserve">По итогам обсуждения Комиссия приняла следующие решения: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 ходе выполнения Протокола десятого  заседания кыргызско-таджикской Межправительственной комиссии по комплексному рассмотрению двусторонних вопросов от 18 мая 20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в городе Душанбе (Республика Таджикистан)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заслушала и приняла к сведению отчеты ответственных секретарей Комиссии о выполнении Сторонами положений Протокола десятого заседания кыргызско - таджикской Межправительственной комиссии по комплексному рассмотрению двусторонних вопросов.</w:t>
      </w:r>
    </w:p>
    <w:p>
      <w:pPr>
        <w:pStyle w:val="23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приняла к сведению информацию о выполнении  Сторонами решений Протокола десятого  заседания кыргызско-таджикской Межправительственной комиссии по комплексному рассмотрению двусторонних вопросов.</w:t>
      </w:r>
    </w:p>
    <w:p>
      <w:pPr>
        <w:pStyle w:val="22"/>
        <w:tabs>
          <w:tab w:val="clear" w:pos="708"/>
          <w:tab w:val="left" w:pos="5529" w:leader="none"/>
        </w:tabs>
        <w:ind w:firstLine="851"/>
        <w:rPr/>
      </w:pPr>
      <w:r>
        <w:rPr>
          <w:rFonts w:cs="Times New Roman" w:ascii="Times New Roman" w:hAnsi="Times New Roman"/>
        </w:rPr>
        <w:t>Комиссия отмечает, что несмотря на своевременное выполнение Сторонами пунктов указанного Протокола и проделанную за указанный период определенную работу по принятым решениям, некоторые из которых не нашли своего решения. В связи с чем, Комиссия поручает министерствам и ведомствам Сторон продолжить работу по выполнению решений Протокола десятого заседания Комиссии.</w:t>
      </w:r>
    </w:p>
    <w:p>
      <w:pPr>
        <w:pStyle w:val="211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5529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О состоянии и перспективах торгово-экономического сотрудничества между Кыргызской Республикой и Республикой Таджикистан </w:t>
      </w:r>
    </w:p>
    <w:p>
      <w:pPr>
        <w:pStyle w:val="TextBody"/>
        <w:tabs>
          <w:tab w:val="clear" w:pos="708"/>
          <w:tab w:val="left" w:pos="5529" w:leader="none"/>
        </w:tabs>
        <w:ind w:firstLine="851"/>
        <w:rPr/>
      </w:pPr>
      <w:r>
        <w:rPr/>
        <w:t>Комиссия, приняв к сведению информацию о состоянии торгово-экономического сотрудничества Сторон в 2011 году отмечает, что Сторонами не используется в достаточной степени имеющийся потенциал. В этой связи, Комиссия предлагает всем заинтересованным местным органам исполнительной власти Сторон принять необходимые меры для создания благоприятных условий и увеличения объема торгово-экономического оборота.</w:t>
      </w:r>
    </w:p>
    <w:p>
      <w:pPr>
        <w:pStyle w:val="TextBody"/>
        <w:tabs>
          <w:tab w:val="clear" w:pos="708"/>
          <w:tab w:val="left" w:pos="5529" w:leader="none"/>
        </w:tabs>
        <w:ind w:firstLine="851"/>
        <w:rPr/>
      </w:pPr>
      <w:r>
        <w:rPr/>
        <w:t>Комиссия выражает готовность развивать торгово-экономическое сотрудничество и при этом уделяет особое внимание сотрудничеству в областях промышленности, энергетики, сельского хозяйства и кооперации.</w:t>
      </w:r>
    </w:p>
    <w:p>
      <w:pPr>
        <w:pStyle w:val="TextBody"/>
        <w:tabs>
          <w:tab w:val="clear" w:pos="708"/>
          <w:tab w:val="left" w:pos="5529" w:leader="none"/>
        </w:tabs>
        <w:ind w:firstLine="851"/>
        <w:rPr/>
      </w:pPr>
      <w:r>
        <w:rPr/>
        <w:t>Комиссия предлагает Торгово-промышленным палатам Сторон осуществлять регулярный обмен информацией о проводимых выставочно-ярмарочных мероприятиях и коммерческих предложениях хозяйствующих субъектов с их размещением на ВЕБ-сайтах, тем самым оказывать всемерную поддержку организациям и компаниям в установлении коммерческих контактов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редлагает согласовать план двусторонних мероприятий на 2012-2013 годы, </w:t>
      </w:r>
      <w:r>
        <w:rPr>
          <w:rFonts w:cs="Times New Roman" w:ascii="Times New Roman" w:hAnsi="Times New Roman"/>
          <w:spacing w:val="8"/>
          <w:sz w:val="28"/>
          <w:szCs w:val="28"/>
        </w:rPr>
        <w:t>предусматривающий, в том числе, взаимное участие в выставочн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рмарочных мероприятиях, проведение встреч деловых кругов, оперативны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мен информацией о предлагаемой к реализации продукции и сведениями 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зяйствующих субъектах, заинтересованных в установлении коммерческих </w:t>
      </w:r>
      <w:r>
        <w:rPr>
          <w:rFonts w:cs="Times New Roman" w:ascii="Times New Roman" w:hAnsi="Times New Roman"/>
          <w:spacing w:val="-5"/>
          <w:sz w:val="28"/>
          <w:szCs w:val="28"/>
        </w:rPr>
        <w:t>контактов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211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 сотрудничестве в области промышленности</w:t>
      </w:r>
    </w:p>
    <w:p>
      <w:pPr>
        <w:pStyle w:val="211"/>
        <w:tabs>
          <w:tab w:val="clear" w:pos="708"/>
          <w:tab w:val="left" w:pos="1276" w:leader="none"/>
          <w:tab w:val="left" w:pos="5529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омиссия поручает соответствующим органам исполнительной власти Сторон оказывать содействие хозяйствующим субъектам в заключении договоров о взаимных поставках продукции предприятий Кыргызской Республики и Республики Таджикистан</w:t>
      </w:r>
    </w:p>
    <w:p>
      <w:pPr>
        <w:pStyle w:val="211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Комиссия поручает заинтересованным министерствам Сторон рассмотреть возможность осуществления обмена опытом в сфере легкой промышленности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 сотрудничестве в области энергетики</w:t>
      </w:r>
    </w:p>
    <w:p>
      <w:pPr>
        <w:pStyle w:val="Normal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я поручает: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АХК «Барки Точик», ОАО «НЭС Кыргызстана» и ОАО «Электрические Станции»: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беспечить надежное и качественное электроснабжение потребителей приграничных районов  Кыргызской Республики и Республики Таджикистан с заключением соответствующих договоров на транзит электроэнергии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оработать вопрос по взаимным поставкам электроэнергии  и взаимопомощи в аварийных ситуациях между двумя энергосистемами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Принять меры по обеспечению нулевого сальдо - перетока электроэнергии, при отсутствии договоров на куплю-продажу электроэнергии. В случае возникновения внепланового перетока электроэнергии, обусловленного режимом работы энергосистем, обеспечить своевременное оформление договоров и возврат электроэнергии согласно «Методики сведения балансов сальдо–перетоков электроэнергии энергосистем ОЭС Центральной Азии и Южной зоны Казахстана»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Рассмотреть вопрос возможности передачи электроэнергии через электрические сети Сторон в третьи страны на взаимовыгодных условиях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АХК «Барки Точик» заключить договор с ОАО «Электрические станции»  на возврат внепланового перетока за март 2012 г. в объеме 2354583 кВт.ч, согласно «Методики сведения балансов сальдо–перетоков электроэнергии энергосистем ОЭС Центральной Азии и Южной зоны Казахстана»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Заинтересованным министерствам и ведомствам Сторон продолжить работу по реализации проекта CASA – 1000.  </w:t>
      </w:r>
    </w:p>
    <w:p>
      <w:pPr>
        <w:pStyle w:val="211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 сотрудничестве в области рационального использования водных ресурсов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еративного рассмотрения и решения вопросов использования водных ресурсов между Кыргызской Республикой и Республикой Таджикистан, а также выработки согласованных позиций, Комиссия предложила продолжить работу в рамках межведомственных рабочих групп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екомендует Сторонам строго соблюдать действующие, установленные лимиты вододеления для Кыргызской Республики и Республики Таджикистан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 определении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</w:t>
      </w:r>
    </w:p>
    <w:p>
      <w:pPr>
        <w:pStyle w:val="Style13317044180000000188msonormal"/>
        <w:tabs>
          <w:tab w:val="clear" w:pos="708"/>
          <w:tab w:val="left" w:pos="552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 Комиссия принимает к сведению информацию Сторон о проделанной работе по определению статуса объектов Республики Таджикистан, находящихся на территории Кыргызской Республики и объектов Кыргызской Республики, находящихся на территории Республики Таджикистан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Комиссия поручает Государственному комитету по инвестициям и управлению государственным имуществом Республики Таджикистан и Фонду по управлению государственным имуществом Кыргызской Республики в установленном порядке обменяться уточненным перечнем объектов на территории сторон и ускорить решения по их передаче, а также к следующему заседанию Комиссии представить отчёт о проделанной работе.</w:t>
      </w:r>
    </w:p>
    <w:p>
      <w:pPr>
        <w:pStyle w:val="Style13317044180000000188msonormal"/>
        <w:tabs>
          <w:tab w:val="clear" w:pos="708"/>
          <w:tab w:val="left" w:pos="552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/>
        </w:rPr>
        <w:t>О сотрудничестве в области транспорт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Для перевозки внутренней почты Кыргызской Республики транзитом через анклав “Ворух”, Комиссия поручает таджикской стороне рассмотреть возможность обеспечения беспрепятственного пересечения почтовых автомашин на кыргызко-таджикской государственной границе, при наличии подтверждающих сопроводительных документов. (Перечень документов определить в рабочем порядке с соответствующими ведомствами сторон)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7.2. Комиссия, рассмотрев вопрос относительно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 кыргызской стороной на участке «Эски-Оочу» («Овчи-Калача») двух мостов через канал Гулякандоз и реку Козу-Баглан (Ходжабакырган) и отрезка автомобильной дороги «село Интернациональное – село Максат», не пришла к единому мнению.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Министерству транспорта Республики Таджикистан в установленном порядке оказать содействие в решении вопроса проезда граждан Кыргызской Республики вылетающих в/из Бишкека, автотранспортом до аэропорта города Худжанд и обратно.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7.4.Учитывая, что таджикская сторона провела внутригосударственные процедур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омиссия поручает кыргызской стороне, в целях упрощения процедуры международных перевозок, ускорить проведение внутригосударственных процедур нового проекта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ежправительственного соглашения между Кыргызской Республикой и Республикой Таджикистан о международном автомобильном сообщении. 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  <w:b/>
        </w:rPr>
        <w:t>О приграничном сотрудничестве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родолжить работу на примере тесного сотрудничества Баткенской области Кыргызской Республики и Согдийской области Республики Таджикистан.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Комиссия поручает местным органам власти Сторон создать совместную рабочую группу для проведения разъяснительных работ среди населения, в целях выполнения принятых решений и договоренностей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тороны по необходимости образуют рабочую группу из числа представителей заинтересованных органов государственной и местной власти Сторон для урегулирования вопросов, возникающих в приграничных зонах Сторон, имеющие торгово-экономический характер.</w:t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 пограничном сотрудничестве</w:t>
      </w:r>
    </w:p>
    <w:p>
      <w:pPr>
        <w:pStyle w:val="31"/>
        <w:tabs>
          <w:tab w:val="clear" w:pos="708"/>
          <w:tab w:val="left" w:pos="552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1. Комиссия поручает компетентным органам Сторон повторно рассмотреть вопрос признания нижеследующих документов, как документов, используемых для въезда/выезда, передвижения и пребывания граждан Сторон на территории друг друга.</w:t>
      </w:r>
    </w:p>
    <w:p>
      <w:pPr>
        <w:pStyle w:val="31"/>
        <w:tabs>
          <w:tab w:val="clear" w:pos="708"/>
          <w:tab w:val="left" w:pos="552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граждан Республики Таджикистан – внутренний паспорт и свидетельство о рождении несовершеннолетних граждан (с отметкой или с вкладышем о принадлежности к гражданству в свидетельствах, выданных иностранными государствами). </w:t>
      </w:r>
    </w:p>
    <w:p>
      <w:pPr>
        <w:pStyle w:val="31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b w:val="false"/>
          <w:szCs w:val="28"/>
        </w:rPr>
        <w:t>Для граждан Кыргызской Республики - внутренний паспорт (</w:t>
      </w:r>
      <w:r>
        <w:rPr>
          <w:b w:val="false"/>
          <w:szCs w:val="28"/>
          <w:lang w:val="en-US"/>
        </w:rPr>
        <w:t>ID</w:t>
      </w:r>
      <w:r>
        <w:rPr>
          <w:b w:val="false"/>
          <w:szCs w:val="28"/>
        </w:rPr>
        <w:t>-карта) и свидетельство о рождении несовершеннолетних граждан (с отметкой или с вкладышем о принадлежности к гражданству в свидетельствах, выданных иностранными государствами).</w:t>
      </w:r>
    </w:p>
    <w:p>
      <w:pPr>
        <w:pStyle w:val="31"/>
        <w:tabs>
          <w:tab w:val="clear" w:pos="708"/>
          <w:tab w:val="left" w:pos="552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.2. Комиссия поручает компетентным органам Сторон продолжить работу по выявлению и пресечению необоснованных действий со стороны контролирующих органов при пропуске лиц, товаров и транспортных средств на кыргызско-таджикской государственной границе.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Комиссия поручает компетентным органам Кыргызской Республики и Республики Таджикистан проработать вопрос об отмене  миграционных карт Республики Таджикистан для граждан Кыргызской Республики, а также   сроки  пребывания граждан Кыргызской Республики на территории Республики Таджикистан и граждан Республики Таджикистан на территории Кыргызской Республики без регистрации на паритетной основе и  проинформировать о результатах сопредседателей Комиссии до 30 октября 2012 год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О сотрудничестве в области предупреждения и ликвидации чрезвычайных ситуаций и охраны окружающей среды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Стороны договорились до конца 2012 года подписать межправительственное соглашение между Кыргызской Республикой и Республикой Таджикистан о сотрудничестве  в области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и ликвидации последствий чрезвычайных ситуаций, гражданской обороны (гражданской защиты)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2. Комиссия, принимая во внимание информацию Сторон о проделанной работе, поручает компетентным органам Сторон: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родолжить совместную работу в области предупреждения и ликвидации последствий чрезвычайных ситуаций, гражданской обороны (гражданской защиты);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должить проведение совместных приграничных учений органов управления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ил и средств системы предупреждения и ликвидации чрезвычайных ситуаций Кыргызской Республики и  Республики Таджикистан.</w:t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/>
      </w:pPr>
      <w:r>
        <w:rPr>
          <w:rFonts w:cs="Times New Roman" w:ascii="Times New Roman" w:hAnsi="Times New Roman"/>
        </w:rPr>
        <w:t>10.3. Комиссия отмечает важность сотрудничества в области охраны окружающей среды, в том числе по обмену опытом, информацией  и проведению научных работ в сферах лесовосстановления, лесоразведения,  сохранения биоразнообразия и особо охраняемых природных территорий, а также сохранению мигрирующих диких животных и птиц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Комиссия поручает компетентным органам Кыргызской Республики и Республики Таджикистан разработать и согласовать до 1 октября 2012 года совместный план по противодействию незаконной  вырубке лесов,  тушению лесных пожаров и защите лесов от вредителей и болезней на приграничных участках   сопредельных приграничных районов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ручает местным органам власти Кыргызской Республики и Республики Таджикистан регулярно информировать население приграничных районов о правилах пересечения кыргызско-таджикской государственной границы и недопустимости уничтожения объектов растительного и животного мира,  за совершение которых законодательством Кыргызской Республики и Республики Таджикистан предусмотрена соответствующая ответственность.</w:t>
      </w:r>
    </w:p>
    <w:p>
      <w:pPr>
        <w:pStyle w:val="Normal"/>
        <w:tabs>
          <w:tab w:val="clear" w:pos="708"/>
          <w:tab w:val="left" w:pos="5529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11.О сотрудничестве в области образования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На основании Соглашения между Правительством  Кыргызской Республики и Правительством Республики Таджикистан о сотрудничестве в области подготовки и аттестации научных и научно-педагогических кадров высшей квалификации от 26 мая 2004 года, Комиссия предлагает высшей аттестационной комиссии Кыргызской Республики и Академии наук Республики Таджикистан приступить к проведению внутригосударственной процедуры   согласования  межведомственного Соглашения (договора) о сотрудничестве в данной сфере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Комиссия поручает министерствам образования Сторон рассмотреть возможность создания совместных рабочих групп с привлечением специалистов в данной области по подготовке и изданию учебных пособий для школ с кыргызским языком обучения в Республике Таджикистан и таджикским языком обучения в Кыргызской Республике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Комиссия рекомендует  министерствам Сторон сотрудничать с издательствами и специалистами учебного книгоиздания Республики Таджикистан в области перевода различных учебно - методических комплексов  на таджикский язык, а также оказать содействие в переводах на кыргызский язык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 Стороны согласились производить обмен студентами между высшими и средними профессиональными учебными заведениями Сторон, а также рассмотреть возможность участия студентов и преподавателей в международных совещаниях, симпозиумах и конференциях. 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 сотрудничестве в области культуры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ручает министерствам Сторон разработать План мероприятий по празднованию 20-летия установления дипломатических отношений между Кыргызской Республикой и Республикой Таджикистан, намеченное на январь 2013 год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О сотрудничестве в области сельского хозяйства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Комиссия предлагает компетентным органам Сторон проводить официальные испытания новых сортов зерновых, плодоягодных, овощных культур, хлопчатника и виноград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 Комиссия рекомендует компетентным органам Сторон в области химизации и защиты растений, расширять сотрудничество по организации и проведению совместных обследовательских работ и химических защитных мероприятий против вредителей и болезней растений, сорной растительности, в том числе, саранчовых вредителей, с целью не допущения их миграции в приграничные территор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5" w:leader="none"/>
          <w:tab w:val="left" w:pos="5529" w:leader="none"/>
        </w:tabs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О договорно-правовой базе</w:t>
      </w:r>
    </w:p>
    <w:p>
      <w:pPr>
        <w:pStyle w:val="212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/>
      </w:pPr>
      <w:r>
        <w:rPr>
          <w:rFonts w:cs="Times New Roman" w:ascii="Times New Roman" w:hAnsi="Times New Roman"/>
          <w:bCs/>
        </w:rPr>
        <w:t>14.1. Комиссия поручает компетентным органам Сторон ускорить согласование и подписание нижеследующих проектов:</w:t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 xml:space="preserve">- Соглашения между </w:t>
      </w:r>
      <w:r>
        <w:rPr>
          <w:rFonts w:cs="Times New Roman" w:ascii="Times New Roman" w:hAnsi="Times New Roman"/>
        </w:rPr>
        <w:t xml:space="preserve">Правительством  Кыргызской Республики и Правительством Республики Таджикистан </w:t>
      </w:r>
      <w:r>
        <w:rPr>
          <w:rFonts w:cs="Times New Roman" w:ascii="Times New Roman" w:hAnsi="Times New Roman"/>
          <w:bCs/>
        </w:rPr>
        <w:t>о запрещении строительства  объектов и выделения земельных участков вдоль кыргызско-таджикской государственной границы до завершения ее делимитации и демаркации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 временном использовании пастбищ на территории Кыргызской Республики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 сотрудничестве в области туризма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глашения между Правительством Кыргызской Республики и Правительством Республики Таджикистан о </w:t>
      </w:r>
      <w:r>
        <w:rPr>
          <w:rFonts w:eastAsia="Calibri" w:cs="Times New Roman" w:ascii="Times New Roman" w:hAnsi="Times New Roman"/>
          <w:sz w:val="28"/>
          <w:szCs w:val="28"/>
        </w:rPr>
        <w:t>сотрудничестве в области физической культуры и спорт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в области связи и информации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 международном автомобильном сообщении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а между таможенными службами Сторон об организации обмена информации о перемещении товаров между Республикой Таджикистан и Кыргызской Республики и их таможенном оформлении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токола о внесении изменений и дополнений в Соглашение между Правительством Кыргызской Республики и Правительством Республики Таджикистан о пунктах пропуска через государственную границу от 26 мая 2004 года;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2. Комиссия поручает Министерству труда и социальной защиты населения Республики Таджикистан ускорить проведение внутригосударственных процедур, необходимых для вступления в силу Соглашения между Правительством Кыргызской Республики и Правительством Республики Таджикистан о регулировании процесса переселения и защите прав переселенцев от 18 сентября 2007 год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. Стороны договорились провести встречу экспертов Министерств иностранных дел Сторон по вопросам инвентаризации договорно-правовой базы двусторонних отношений между Республикой Таджикистан и Кыргызской Республикой в четвертом квартале 2012 года в г.Душанбе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5529" w:leader="none"/>
        </w:tabs>
        <w:overflowPunct w:val="true"/>
        <w:autoSpaceDE w:val="true"/>
        <w:ind w:firstLine="851"/>
        <w:textAlignment w:val="auto"/>
        <w:rPr/>
      </w:pPr>
      <w:r>
        <w:rPr>
          <w:rFonts w:cs="Times New Roman" w:ascii="Times New Roman" w:hAnsi="Times New Roman"/>
          <w:b/>
        </w:rPr>
        <w:t>15. О сроках проведения двенадцатого  заседания кыргызско-таджикской Межправительственной комиссии по комплексному рассмотрению двусторонних вопросов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яла решение провести очередное заседание кыргызско-таджикской Межправительственной комиссии по комплексному рассмотрению двусторонних вопросов в  Республике Таджикистан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место проведения заседания будут согласованы по дипломатическим канал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1210" w:hRule="atLeast"/>
        </w:trPr>
        <w:tc>
          <w:tcPr>
            <w:tcW w:w="4644" w:type="dxa"/>
            <w:tcBorders/>
            <w:vAlign w:val="center"/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части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джикской части Комиссии</w:t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.Султанов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311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. Хаким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altName w:val="Times New Roman"/>
    <w:charset w:val="cc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;Times New Roman" w:hAnsi="Times New Roman Tj;Times New Roman" w:eastAsia="Times New Roman" w:cs="Times New Roman Tj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Верхний колонтитул Знак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Palatino Linotype" w:hAnsi="Palatino Linotype" w:cs="Palatino Linotype"/>
      <w:spacing w:val="3"/>
      <w:sz w:val="23"/>
      <w:szCs w:val="23"/>
      <w:lang w:bidi="ar-SA"/>
    </w:rPr>
  </w:style>
  <w:style w:type="character" w:styleId="Style19">
    <w:name w:val="Основной текст + Курсив"/>
    <w:qFormat/>
    <w:rPr>
      <w:rFonts w:ascii="Palatino Linotype" w:hAnsi="Palatino Linotype" w:cs="Palatino Linotype"/>
      <w:i/>
      <w:iCs/>
      <w:spacing w:val="7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720" w:hanging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jc w:val="both"/>
    </w:pPr>
    <w:rPr>
      <w:b/>
      <w:sz w:val="28"/>
    </w:rPr>
  </w:style>
  <w:style w:type="paragraph" w:styleId="212">
    <w:name w:val="Основной текст с отступом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Style13317044180000000188msonormal">
    <w:name w:val="style_13317044180000000188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19:00Z</dcterms:created>
  <dc:creator>Гость</dc:creator>
  <dc:description/>
  <cp:keywords/>
  <dc:language>en-US</dc:language>
  <cp:lastModifiedBy>Светлана КСА. Кадырбаева</cp:lastModifiedBy>
  <cp:lastPrinted>2012-05-26T10:20:00Z</cp:lastPrinted>
  <dcterms:modified xsi:type="dcterms:W3CDTF">2012-06-18T03:20:00Z</dcterms:modified>
  <cp:revision>4</cp:revision>
  <dc:subject/>
  <dc:title>проект</dc:title>
</cp:coreProperties>
</file>