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инадцатого заседания Межправительственной Кыргызско-Российской комиссии по торгово-экономическому, научно-техническо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гуманитарному  сотрудничеству</w:t>
      </w:r>
    </w:p>
    <w:p>
      <w:pPr>
        <w:pStyle w:val="Normal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/>
      </w:pPr>
      <w:r>
        <w:rPr>
          <w:lang w:val="ky-KG"/>
        </w:rPr>
        <w:t>12</w:t>
      </w:r>
      <w:r>
        <w:rPr/>
        <w:t xml:space="preserve"> апреля 2011 г.                                                                                         г. Москва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both"/>
        <w:rPr/>
      </w:pPr>
      <w:r>
        <w:rPr/>
        <w:t>В г. Москве 12 апреля 2011 г. состоялось тринадцатое заседание Межправительственной Кыргызско-Российской комиссии по торгово-экономическому, научно-техническому и гуманитарному сотрудничеству (далее – Комиссия).</w:t>
      </w:r>
    </w:p>
    <w:p>
      <w:pPr>
        <w:pStyle w:val="Normal"/>
        <w:ind w:firstLine="720"/>
        <w:jc w:val="both"/>
        <w:rPr/>
      </w:pPr>
      <w:r>
        <w:rPr/>
        <w:t>В работе тринадцатого заседания Комиссии приняли участие члены российской и кыргызской частей Комиссии, а также приглашенные ответственные работники министерств, ведомств и организаций Сторон. Состав участников прилагается (Приложения № 2 и № 3).</w:t>
      </w:r>
    </w:p>
    <w:p>
      <w:pPr>
        <w:pStyle w:val="Normal"/>
        <w:ind w:firstLine="720"/>
        <w:jc w:val="both"/>
        <w:rPr/>
      </w:pPr>
      <w:r>
        <w:rPr/>
        <w:t>Стороны согласовали Повестку дня тринадцатого заседания Комиссии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О ходе выполнения решений двенадцатого заседания Межправительственной Кыргызско-Российской комиссии по торгово-экономическому, научно-техническому и гуманитарному сотрудничеству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миссия отмечает, что за период, прошедший с момента проведения последнего заседания Комиссии, Сторонами проведена определенная работа, направленная на выполнение решений двенадцатого заседания Комиссии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ab/>
        <w:t>Часть вопросов двенадцатого заседания актуализированы и включены в Протокол тринадцатого заседания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 Мероприятиях по реализации Программы экономического сотрудничества между Правительством Кыргызской Республики и Правительством Российской Федерации </w:t>
      </w:r>
    </w:p>
    <w:p>
      <w:pPr>
        <w:pStyle w:val="Normal"/>
        <w:jc w:val="center"/>
        <w:rPr>
          <w:b/>
          <w:b/>
          <w:lang w:val="ky-KG"/>
        </w:rPr>
      </w:pPr>
      <w:r>
        <w:rPr>
          <w:b/>
        </w:rPr>
        <w:t>на 2010-2013 годы</w:t>
      </w:r>
    </w:p>
    <w:p>
      <w:pPr>
        <w:pStyle w:val="Normal"/>
        <w:jc w:val="center"/>
        <w:rPr>
          <w:b/>
          <w:b/>
          <w:i/>
          <w:i/>
          <w:lang w:val="ky-KG"/>
        </w:rPr>
      </w:pPr>
      <w:r>
        <w:rPr>
          <w:b/>
          <w:i/>
          <w:lang w:val="ky-KG"/>
        </w:rPr>
      </w:r>
    </w:p>
    <w:p>
      <w:pPr>
        <w:pStyle w:val="Normal"/>
        <w:ind w:firstLine="720"/>
        <w:jc w:val="both"/>
        <w:rPr/>
      </w:pPr>
      <w:r>
        <w:rPr/>
        <w:t>В ходе заседания сопредседателями Комиссии утверждены Мероприятия по реализации Программы экономического сотрудничества между Правительством Кыргызской Республики и Правительством Российской Федерации на 2010-2013 гг.</w:t>
      </w:r>
    </w:p>
    <w:p>
      <w:pPr>
        <w:pStyle w:val="Normal"/>
        <w:ind w:firstLine="72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1. </w:t>
      </w:r>
      <w:r>
        <w:rPr>
          <w:rFonts w:cs="Baltica;Times New Roman" w:ascii="Baltica;Times New Roman" w:hAnsi="Baltica;Times New Roman"/>
          <w:bCs/>
        </w:rPr>
        <w:t>Заинтересованным министерствам, ведомствам и организациям Сторон осуществлять работу по реализации положений данного документа и представлять Министерству экономического развития Российской Федерации и Министерству экономического регулирования Кыргызской Республики раз в полугодие информацию о ходе работы.</w:t>
      </w:r>
    </w:p>
    <w:p>
      <w:pPr>
        <w:pStyle w:val="Normal"/>
        <w:ind w:firstLine="708"/>
        <w:jc w:val="both"/>
        <w:rPr/>
      </w:pPr>
      <w:r>
        <w:rPr>
          <w:rFonts w:cs="Baltica;Times New Roman" w:ascii="Baltica;Times New Roman" w:hAnsi="Baltica;Times New Roman"/>
          <w:b/>
          <w:bCs/>
        </w:rPr>
        <w:t>2.2. </w:t>
      </w:r>
      <w:r>
        <w:rPr>
          <w:rFonts w:cs="Baltica;Times New Roman" w:ascii="Baltica;Times New Roman" w:hAnsi="Baltica;Times New Roman"/>
          <w:bCs/>
        </w:rPr>
        <w:t>Министерству экономического развития Российской Федерации и Министерству экономического регулирования Кыргызской Республики по результатам обобщения и анализа поступающих данных информировать сопредседателей Комиссии.</w:t>
      </w:r>
    </w:p>
    <w:p>
      <w:pPr>
        <w:pStyle w:val="Normal"/>
        <w:ind w:firstLine="708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rFonts w:cs="Baltica;Times New Roman" w:ascii="Baltica;Times New Roman" w:hAnsi="Baltica;Times New Roman"/>
          <w:bCs/>
        </w:rPr>
        <w:t>Заинтересованным министерствам, ведомствам и организациям Сторон продолжить работу по поиску и реализации новых совместных проектов в различных отраслях экономики, направленных на дальнейшее развитие и укрепление взаимовыгодного экономического сотрудничества России и Кыргызстана. О результатах раз в полугодие информировать секретариаты национальных частей Комиссии.</w:t>
      </w:r>
    </w:p>
    <w:p>
      <w:pPr>
        <w:pStyle w:val="Normal"/>
        <w:ind w:firstLine="708"/>
        <w:jc w:val="both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3. О договорно-правовой базе кыргызско-российского сотрудничества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Комиссия приняла к сведению информацию о состоявшейся 26 февраля     2010 г. экспертной встрече Сторон по вопросам инвентаризации договорно-правовой базы кыргызско-российских отношений. По итогам согласованы перечни действующих международных договоров; договоров, срок действия которых истек; международных договоров, не вступивших в силу, включая временно применяющиеся; международных договоров, по которым стороны проведут дополнительные консульт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08"/>
        <w:jc w:val="both"/>
        <w:rPr/>
      </w:pPr>
      <w:r>
        <w:rPr>
          <w:b/>
        </w:rPr>
        <w:t>3.1.</w:t>
      </w:r>
      <w:r>
        <w:rPr/>
        <w:t xml:space="preserve"> Министерству иностранных дел Российской Федерации и Министерству иностранных дел Кыргызской Республики совместно с заинтересованными министерствами и ведомствами сторон: </w:t>
      </w:r>
    </w:p>
    <w:p>
      <w:pPr>
        <w:pStyle w:val="Normal"/>
        <w:ind w:firstLine="708"/>
        <w:jc w:val="both"/>
        <w:rPr/>
      </w:pPr>
      <w:r>
        <w:rPr/>
        <w:t>продолжить периодическую совместную сверку перечней договорно-правовых документов, заключенных между двумя государствами;</w:t>
      </w:r>
    </w:p>
    <w:p>
      <w:pPr>
        <w:pStyle w:val="Normal"/>
        <w:ind w:firstLine="708"/>
        <w:jc w:val="both"/>
        <w:rPr/>
      </w:pPr>
      <w:r>
        <w:rPr/>
        <w:t>максимально содействовать ускорению согласования и подготовки к подписанию находящихся в проработке двусторонних документов, а также выполнению внутригосударственных процедур, необходимых для вступления в силу подписанных Сторонами международных договоров;</w:t>
      </w:r>
    </w:p>
    <w:p>
      <w:pPr>
        <w:pStyle w:val="Normal"/>
        <w:ind w:firstLine="708"/>
        <w:jc w:val="both"/>
        <w:rPr/>
      </w:pPr>
      <w:r>
        <w:rPr/>
        <w:t>в соответствии с законодательством Российской Федерации и Кыргызской Республики осуществлять процедуру признания утратившими силу договорно-правовых документов, имеющих статус международных договоров.</w:t>
      </w:r>
    </w:p>
    <w:p>
      <w:pPr>
        <w:pStyle w:val="Normal"/>
        <w:ind w:firstLine="708"/>
        <w:jc w:val="both"/>
        <w:rPr/>
      </w:pPr>
      <w:r>
        <w:rPr>
          <w:b/>
        </w:rPr>
        <w:t>3.2.</w:t>
      </w:r>
      <w:r>
        <w:rPr/>
        <w:t xml:space="preserve"> Следующую экспертную встречу Сторон по вопросам инвентаризации договорно-правовой базы кыргызско-российских отношений провести до 1 мая 2011 г. в Бишкеке. Конкретные сроки будут согласованы по дипломатическим канал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4. О сотрудничестве в топливно-энергетическом комплексе                           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60" w:after="0"/>
        <w:ind w:firstLine="708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09"/>
        <w:jc w:val="both"/>
        <w:rPr/>
      </w:pPr>
      <w:r>
        <w:rPr/>
        <w:t>Министерству энергетики Российской Федерации и Министерству энергетики Кыргызской Республики в срок до 1 июня 2011 г. подготовить к подписанию проекты соглашений о сотрудничестве в нефтегазовой отрасли, электроэнергетике и по поставкам нефтепродуктов из Российской Федерации в Кыргызскую Республику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 сотрудничестве в области электроэнергетик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Комиссия отметила, что в соответствии с Протоколом заседания Рабочей группы от 31 марта 2011 г. ОАО «РусГидро» совместно с ОАО «ИНТЕР РАО ЕЭС» и ОАО «Электрические станции» завершило работу по оценке вариантов освоения гидропотенциала в верхнем течении реки Нарын (Кыргызская Республика) и разработке технико-экономических показателей строительства первоочередных гидроэлектростанций.</w:t>
      </w:r>
    </w:p>
    <w:p>
      <w:pPr>
        <w:pStyle w:val="Normal"/>
        <w:ind w:firstLine="700"/>
        <w:jc w:val="both"/>
        <w:rPr/>
      </w:pPr>
      <w:r>
        <w:rPr/>
        <w:t xml:space="preserve">С целью дальнейшего развития сотрудничества в области электроэнергетики между Правительством Кыргызской Республики и Правительством Российской Федерации </w:t>
      </w:r>
      <w:r>
        <w:rPr>
          <w:b/>
        </w:rPr>
        <w:t>Комиссия постановила:</w:t>
      </w:r>
    </w:p>
    <w:p>
      <w:pPr>
        <w:pStyle w:val="Normal"/>
        <w:ind w:firstLine="700"/>
        <w:jc w:val="both"/>
        <w:rPr/>
      </w:pPr>
      <w:r>
        <w:rPr>
          <w:b/>
        </w:rPr>
        <w:t xml:space="preserve">5.1. </w:t>
      </w:r>
      <w:r>
        <w:rPr/>
        <w:t xml:space="preserve">ОАО «РусГидро» в срок до 1 июня 2011 г. подготовить и представить в Министерство энергетики Российской Федерации и Министерство энергетики Кыргызской Республики отчет о проделанной работе, содержащий конкретные рекомендации по строительству первоочередных ГЭС Верхне-Нарынского каскада ГЭС: Акбулунская, Нарынская ГЭС-1, Нарынская ГЭС-2, Нарынская ГЭС-3.  </w:t>
      </w:r>
    </w:p>
    <w:p>
      <w:pPr>
        <w:pStyle w:val="Normal"/>
        <w:ind w:firstLine="700"/>
        <w:jc w:val="both"/>
        <w:rPr/>
      </w:pPr>
      <w:r>
        <w:rPr>
          <w:b/>
        </w:rPr>
        <w:t>5.2.</w:t>
      </w:r>
      <w:r>
        <w:rPr/>
        <w:t xml:space="preserve"> ОАО «ИНТЕР РАО ЕЭС», ОАО «Электрические станции» в рамках созданной совместной рабочей группы продолжить работу по реализации проекта строительства Камбаратинской ГЭС-1 </w:t>
      </w:r>
    </w:p>
    <w:p>
      <w:pPr>
        <w:pStyle w:val="Normal"/>
        <w:ind w:firstLine="700"/>
        <w:jc w:val="both"/>
        <w:rPr/>
      </w:pPr>
      <w:r>
        <w:rPr>
          <w:b/>
          <w:lang w:val="ky-KG"/>
        </w:rPr>
        <w:t>5.3.</w:t>
      </w:r>
      <w:r>
        <w:rPr/>
        <w:t xml:space="preserve"> ОАО «Электрические станции», ОАО «ИНТЕР РАО ЕЭС» рассмотреть возможность вариантов экспорта электроэнергии из Кыргызской Республики. 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 сотрудничестве в нефтегазовой отрас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39"/>
        <w:jc w:val="both"/>
        <w:rPr/>
      </w:pPr>
      <w:r>
        <w:rPr/>
        <w:t>Комиссия отметила, что</w:t>
      </w:r>
      <w:r>
        <w:rPr>
          <w:b/>
        </w:rPr>
        <w:t xml:space="preserve"> </w:t>
      </w:r>
      <w:r>
        <w:rPr/>
        <w:t>10 февраля 2011 г. между ОАО «Газпром» и Правительством Кыргызской Республики были подписаны Протокол по вопросам возобновления и организации дальнейшего развития сотрудничества в рамках Соглашения об общих принципах проведения геологического изучения недр на нефтегазоперспективных площадях Кыргызской Республики от 14 мая 2007 г. и Протокол по вопросам возобновления и организации дальнейшего развития сотрудничества в рамках Меморандума о взаимопонимании по вопросу развития сотрудничества в рамках приватизации части государственного пакета акций ОАО «Кыргызгаз» от 9 октября 2008 г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</w:rPr>
        <w:t xml:space="preserve">6.1. </w:t>
      </w:r>
      <w:r>
        <w:rPr/>
        <w:t xml:space="preserve">ОАО «Газпром» и Правительству Кыргызской Республики в месячный срок возобновить работу по геологическому изучению недр на лицензионных площадях на территории Кыргызской Республики в соответствии с Соглашением между ОАО «Газпром» и Правительством Кыргызской Республики об общих принципах проведения геологического изучения недр на нефтегазоперспективных площадях Кыргызской Республики от 14 мая 2007 г., начав с актуализации «Поэтапной программы геологического изучения недр на площадях Кыргызской Республики «Кугарт» и «Восточный Майлису </w:t>
      </w:r>
      <w:r>
        <w:rPr>
          <w:lang w:val="en-US"/>
        </w:rPr>
        <w:t>IV</w:t>
      </w:r>
      <w:r>
        <w:rPr/>
        <w:t>» на 2008-2011 гг. от 2 июля 2008 г.</w:t>
      </w:r>
    </w:p>
    <w:p>
      <w:pPr>
        <w:pStyle w:val="Normal"/>
        <w:ind w:firstLine="709"/>
        <w:jc w:val="both"/>
        <w:rPr/>
      </w:pPr>
      <w:r>
        <w:rPr>
          <w:b/>
        </w:rPr>
        <w:t>6.2.</w:t>
      </w:r>
      <w:r>
        <w:rPr/>
        <w:t xml:space="preserve"> Совместной кыргызско-российской рабочей группе по реализации Меморандума о взаимопонимании по вопросу развития сотрудничества в рамках приватизации части государственного пакета акций ОАО «Кыргызгаз» от 9 октября 2008 г. продолжить работу по исполнению Протокола по вопросам возобновления и организации дальнейшего развития сотрудничества в рамках данного Меморандума.</w:t>
      </w:r>
    </w:p>
    <w:p>
      <w:pPr>
        <w:pStyle w:val="Normal"/>
        <w:ind w:firstLine="709"/>
        <w:jc w:val="both"/>
        <w:rPr/>
      </w:pPr>
      <w:r>
        <w:rPr>
          <w:b/>
        </w:rPr>
        <w:t>6.3.</w:t>
      </w:r>
      <w:r>
        <w:rPr/>
        <w:t xml:space="preserve"> ОАО «Газпром» и ОАО «Кыргызгаз» рассмотреть возможность организации поставки природного газа в Кыргызскую Республику.</w:t>
      </w:r>
    </w:p>
    <w:p>
      <w:pPr>
        <w:pStyle w:val="Normal"/>
        <w:ind w:firstLine="709"/>
        <w:jc w:val="both"/>
        <w:rPr/>
      </w:pPr>
      <w:r>
        <w:rPr>
          <w:b/>
        </w:rPr>
        <w:t>6.4.</w:t>
      </w:r>
      <w:r>
        <w:rPr/>
        <w:t xml:space="preserve"> Министерству энергетики Российской Федерации рассмотреть просьбу Кыргызской Стороны о беспошлинной поставке сырой нефти из Российской Федерации в Кыргызскую Республику в объеме 300 тыс.тонн в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О сотрудничестве в области минерально-сырьевой баз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горнодобывающей отрасли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 xml:space="preserve">Комиссия отметила перспективы развития сотрудничества двух стран в горнодобывающей отрасли. </w:t>
      </w:r>
    </w:p>
    <w:p>
      <w:pPr>
        <w:pStyle w:val="Normal"/>
        <w:ind w:firstLine="700"/>
        <w:jc w:val="both"/>
        <w:rPr/>
      </w:pPr>
      <w:r>
        <w:rPr/>
        <w:t>В связи с этим Кыргызская Сторона в течение трех месяцев направит в Министерство промышленности и торговли Российской Федерации и Министерство природных ресурсов и экологии Российской Федерации предложения по развитию существующих и перспективных проектов в горнодобывающей отрасли с возможным участием российских и совместных компаний в целях привлечения инвестиций в данную отрасль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00"/>
        <w:jc w:val="both"/>
        <w:rPr/>
      </w:pPr>
      <w:r>
        <w:rPr/>
        <w:t>Министерству природных ресурсов Кыргызской Республики рассмотреть инвестиционное предложение компании «Полюс Золото» по участию в освоении месторождений на территории Кыргызской Республики наравне с другими компаниями в соответствии с законодательством Кыргызской Республики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О сотрудничестве в области промышленност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>
          <w:b/>
        </w:rPr>
        <w:t>8.1.</w:t>
      </w:r>
      <w:r>
        <w:rPr/>
        <w:t xml:space="preserve"> ОАО «Тульский патронный завод», ЗАО «Новосибирский патронный завод», ЗАО «Барнаульский патронный завод», входящий в промышленную группу ОАО «Барнаульский станкостроительный завод», ОАО «Конструкторское бюро автоматических линий им. Л.Н.Кошкина» (Минпромторг России) и ОАО «Бишкекский машиностроительный завод»,  ГП «Бишкекский штамповочный завод» (Министерство экономического регулирования Кыргызской Республики) и продолжить работу по дальнейшему развитию сотрудничества по изготовлению и поставкам предприятиям Российской Федерации оборудования, приборов автоматического контроля, узлов и деталей и комплектующих для технологического оборудования, а также проработать вопрос создания новых видов технологического оборудования. </w:t>
      </w:r>
    </w:p>
    <w:p>
      <w:pPr>
        <w:pStyle w:val="Normal"/>
        <w:ind w:firstLine="708"/>
        <w:jc w:val="both"/>
        <w:rPr/>
      </w:pPr>
      <w:r>
        <w:rPr>
          <w:b/>
        </w:rPr>
        <w:t>8.2.</w:t>
      </w:r>
      <w:r>
        <w:rPr/>
        <w:t xml:space="preserve"> ОАО «Красноярский машиностроительный завод» (Роскосмос) и         ОАО «Бишкекский машиностроительный завод» (Министерство экономического регулирования Кыргызской Республики) проработать вопрос создания совместного предприятия в 2011-2012 гг. на базе ОАО «Бишкекский машиностроительный завод» по производству кремния для изготовления автономных систем электроснабжения на базе фотоэлектрических преобразователей для решения вопросов бытового освещения, отопления и пищеприготовления, и о результатах проинформировать секретариат Комиссии в первом полугодии 2011 года.</w:t>
      </w:r>
    </w:p>
    <w:p>
      <w:pPr>
        <w:pStyle w:val="Normal"/>
        <w:ind w:firstLine="709"/>
        <w:jc w:val="both"/>
        <w:rPr/>
      </w:pPr>
      <w:r>
        <w:rPr>
          <w:rStyle w:val="FontStyle16"/>
          <w:b/>
          <w:sz w:val="28"/>
          <w:szCs w:val="28"/>
        </w:rPr>
        <w:t>8.3.</w:t>
      </w:r>
      <w:r>
        <w:rPr>
          <w:rStyle w:val="FontStyle16"/>
          <w:sz w:val="28"/>
          <w:szCs w:val="28"/>
        </w:rPr>
        <w:t xml:space="preserve"> </w:t>
      </w:r>
      <w:r>
        <w:rPr/>
        <w:t>ОАО «Вертолеты России» и ОАО «Объединенная авиастроительная корпорация» (Минпромторг России) в месячный срок направить Кыргызской Стороне предложения по поставке гражданской вертолетной техники типа Ка-32А11ВС, Ка-226, Ми-8/17</w:t>
      </w:r>
      <w:bookmarkStart w:id="0" w:name="_GoBack"/>
      <w:bookmarkEnd w:id="0"/>
      <w:r>
        <w:rPr/>
        <w:t xml:space="preserve"> и российской авиационной техники гражданского назначения, включая перспективные пассажирские самолеты Сухой Суперджет 100, Ан-148, Ту-204СМ, МС-21, а также авиатехнику специального назначения – самолет-амфибию Бе-200, беспилотные летательные комплексы.  </w:t>
      </w:r>
    </w:p>
    <w:p>
      <w:pPr>
        <w:pStyle w:val="Normal"/>
        <w:ind w:firstLine="709"/>
        <w:jc w:val="both"/>
        <w:rPr/>
      </w:pPr>
      <w:r>
        <w:rPr/>
        <w:t>Кыргызской Стороне (Министерству транспорта и коммуникаций Кыргызской Республики) в трехмесячный срок направить соответствующие заключения на представленные предложения.</w:t>
      </w:r>
      <w:r>
        <w:rPr>
          <w:lang w:val="ky-K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8.4.</w:t>
      </w:r>
      <w:r>
        <w:rPr/>
        <w:t xml:space="preserve"> Министерству промышленности и торговли Российской Федерации совместно с Министерством экономического регулирования Кыргызской Республики, Министерством сельского хозяйства Кыргызской Республики рассмотреть возможность увеличения поставок продукции и комплектующих российской автомобильной и сельскохозяйственной промышленности, в том числе для организации совместного сборочного производства на базе кыргызских машиностроительных предприятий.</w:t>
      </w:r>
    </w:p>
    <w:p>
      <w:pPr>
        <w:pStyle w:val="Normal"/>
        <w:ind w:firstLine="708"/>
        <w:jc w:val="both"/>
        <w:rPr/>
      </w:pPr>
      <w:r>
        <w:rPr>
          <w:b/>
        </w:rPr>
        <w:t>8.5.</w:t>
      </w:r>
      <w:r>
        <w:rPr/>
        <w:t xml:space="preserve"> Министерству промышленности и торговли Российской Федерации направить в месячный срок Министерству транспорта и коммуникаций Кыргызской Республики, Министерству чрезвычайных ситуаций Кыргызской Республики предложения по обновлению автобусного, троллейбусного парка страны и дорожно-строительной и специальной техники. Министерству транспорта и коммуникаций Кыргызской Республики, Министерству чрезвычайных ситуаций Кыргызской Республики после получения предложения направить в трехмесячный срок соответствующие заключения на представленные предложения </w:t>
      </w:r>
    </w:p>
    <w:p>
      <w:pPr>
        <w:pStyle w:val="Normal"/>
        <w:ind w:firstLine="700"/>
        <w:jc w:val="both"/>
        <w:rPr/>
      </w:pPr>
      <w:r>
        <w:rPr>
          <w:b/>
        </w:rPr>
        <w:t xml:space="preserve">8.6. </w:t>
      </w:r>
      <w:r>
        <w:rPr/>
        <w:t xml:space="preserve">Министерству чрезвычайных ситуаций Кыргызской Республики и ОАО «Вертолеты России» (Министерство промышленности и торговли Российской Федерации) продолжить работу по заключению контракта на приобретение Министерством чрезвычайных ситуаций Кыргызской Республики вертолетов, для оказания авиационной помощи по предупреждению и ликвидации чрезвычайных ситуаций. </w:t>
      </w:r>
    </w:p>
    <w:p>
      <w:pPr>
        <w:pStyle w:val="Normal"/>
        <w:ind w:firstLine="720"/>
        <w:jc w:val="both"/>
        <w:rPr/>
      </w:pPr>
      <w:r>
        <w:rPr>
          <w:b/>
        </w:rPr>
        <w:t>8.7.</w:t>
      </w:r>
      <w:r>
        <w:rPr/>
        <w:t xml:space="preserve"> Кыргызская Сторона может принимать участие в торгах на поставку товаров народного потребления (тканей, форменной одежды и т.д.) при наличии лицензии на вид деятельности на территории Российской Федерации, а по их результатам – в исполнении госзаказа для нужд Министерства обороны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Министерству промышленности и торговли Российской Федерации, Министерству обороны Российской Федерации проинформировать Министерство экономического регулирования Кыргызской Республики о порядке проведения конкурса на поставки товаров, о российских предприятиях, задействованных в реализации госзаказа для нужд Минобороны России, а также об источниках информации об объявленных конкурсах на поставку товаров во исполнение госзаказа для нужд Минобороны Росси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О сотрудничестве в области сельского хозяйства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Комиссия отметила готовность Российской Стороны к рассмотрению обращений Кыргызской Стороны, поступивших в установленном порядке, оказать содействия в части касающихся поставок семян сельскохозяйственных культур для проведения сезонных полевых работ.</w:t>
      </w:r>
    </w:p>
    <w:p>
      <w:pPr>
        <w:pStyle w:val="Normal"/>
        <w:ind w:firstLine="708"/>
        <w:jc w:val="both"/>
        <w:rPr/>
      </w:pPr>
      <w:r>
        <w:rPr>
          <w:lang w:val="ky-KG"/>
        </w:rPr>
        <w:t>Российская Сторона проинформировала Кыргызскую Сторону</w:t>
      </w:r>
      <w:r>
        <w:rPr/>
        <w:t xml:space="preserve"> о возможности экспорта пшеничной муки, крупы, макаронных изделий, комбикорма из Российской Федерации в Кыргызскую Республику.</w:t>
      </w:r>
    </w:p>
    <w:p>
      <w:pPr>
        <w:pStyle w:val="Normal"/>
        <w:ind w:firstLine="700"/>
        <w:jc w:val="both"/>
        <w:rPr/>
      </w:pPr>
      <w:r>
        <w:rPr>
          <w:b/>
          <w:lang w:val="ky-KG"/>
        </w:rPr>
        <w:t>9.1. </w:t>
      </w:r>
      <w:r>
        <w:rPr/>
        <w:t>Министерству сельского хозяйства Российской Федерации</w:t>
      </w:r>
      <w:r>
        <w:rPr>
          <w:b/>
        </w:rPr>
        <w:t xml:space="preserve"> </w:t>
      </w:r>
      <w:r>
        <w:rPr/>
        <w:t>и Министерству сельского хозяйства Кыргызской Республики проработать вопрос гармонизации стандартов в области селекции и семеноводства сельскохозяйственных культур и сертификации семян, а также оказания содействия во взаимных поставках семенного и посадочного материала.</w:t>
      </w:r>
    </w:p>
    <w:p>
      <w:pPr>
        <w:pStyle w:val="Normal"/>
        <w:ind w:firstLine="700"/>
        <w:jc w:val="both"/>
        <w:rPr/>
      </w:pPr>
      <w:r>
        <w:rPr>
          <w:b/>
          <w:lang w:val="ky-KG"/>
        </w:rPr>
        <w:t>9.2. </w:t>
      </w:r>
      <w:r>
        <w:rPr/>
        <w:t>Министерству сельского хозяйства Российской Федерации и Министерству сельского хозяйства Кыргызской Республики проработать вопрос по взаимодействию в области ветеринарии и фитосанитарии в части поставок</w:t>
      </w:r>
      <w:r>
        <w:rPr>
          <w:b/>
        </w:rPr>
        <w:t xml:space="preserve"> </w:t>
      </w:r>
      <w:r>
        <w:rPr/>
        <w:t>сельскохозяйственной продукции.</w:t>
      </w:r>
    </w:p>
    <w:p>
      <w:pPr>
        <w:pStyle w:val="Normal"/>
        <w:ind w:firstLine="700"/>
        <w:jc w:val="both"/>
        <w:rPr/>
      </w:pPr>
      <w:r>
        <w:rPr>
          <w:b/>
        </w:rPr>
        <w:t>9.3</w:t>
      </w:r>
      <w:r>
        <w:rPr/>
        <w:t xml:space="preserve">. Министерству сельского хозяйства Российской Федерации проработать с Кыргызской Стороной вопросы об открытии на территории Российской Федерации компаний или СП по закупке в Кыргызской Республике сельскохозяйственной продукции. </w:t>
      </w:r>
    </w:p>
    <w:p>
      <w:pPr>
        <w:pStyle w:val="Normal"/>
        <w:ind w:firstLine="700"/>
        <w:jc w:val="both"/>
        <w:rPr/>
      </w:pPr>
      <w:r>
        <w:rPr>
          <w:b/>
        </w:rPr>
        <w:t>9</w:t>
      </w:r>
      <w:r>
        <w:rPr>
          <w:b/>
          <w:lang w:val="ky-KG"/>
        </w:rPr>
        <w:t>.4. </w:t>
      </w:r>
      <w:r>
        <w:rPr/>
        <w:t>Министерству сельского хозяйства Кыргызской Республики проработать вопрос об участии Кыргызской Стороны в тендерах Министерства обороны Российской Федерации по поставкам продовольствия и сельхозпродукции (фасоль).</w:t>
      </w:r>
    </w:p>
    <w:p>
      <w:pPr>
        <w:pStyle w:val="Normal"/>
        <w:ind w:firstLine="700"/>
        <w:jc w:val="both"/>
        <w:rPr/>
      </w:pPr>
      <w:r>
        <w:rPr>
          <w:b/>
        </w:rPr>
        <w:t>9.5. </w:t>
      </w:r>
      <w:r>
        <w:rPr/>
        <w:t>Министерство сельского хозяйства Российской Федерации в рамках своей компетенции готово оказать содействие Кыргызской Стороне в организации лизинговой компании Кыргызской Республики.</w:t>
      </w:r>
    </w:p>
    <w:p>
      <w:pPr>
        <w:pStyle w:val="Normal"/>
        <w:ind w:firstLine="700"/>
        <w:jc w:val="both"/>
        <w:rPr>
          <w:bCs/>
        </w:rPr>
      </w:pPr>
      <w:r>
        <w:rPr>
          <w:b/>
        </w:rPr>
        <w:t>9</w:t>
      </w:r>
      <w:r>
        <w:rPr>
          <w:b/>
          <w:lang w:val="ky-KG"/>
        </w:rPr>
        <w:t>.6. </w:t>
      </w:r>
      <w:r>
        <w:rPr/>
        <w:t>Министерство сельского хозяйства Кыргызской Республики обратилось</w:t>
      </w:r>
      <w:r>
        <w:rPr>
          <w:lang w:val="ky-KG"/>
        </w:rPr>
        <w:t xml:space="preserve"> с просьбой к </w:t>
      </w:r>
      <w:r>
        <w:rPr/>
        <w:t>Министерству сельского хозяйства Российской Федерации рекомендовать партнеров для осуществления совместных проектов в области животноводства, в частности, для строительства в Кыргызской Республике мясомолочной фермы на 500 голов дойного стада, а также строительства птицефабрики мощностью до 10 тыс. тонн производства мяса птицы в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О сотрудничестве в области 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омиссия отметила согласие ОАО «Российские железные дороги» и             ГП «НК «Кыргыз темир жолу» прийти к соглашению по вопросу реструктуризации задолженности ГП «НК «Кыргыз темир жолу» перед ОАО «Российские железные дороги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>
          <w:lang w:val="ky-KG"/>
        </w:rPr>
      </w:pPr>
      <w:r>
        <w:rPr>
          <w:b/>
        </w:rPr>
        <w:t>10.1. </w:t>
      </w:r>
      <w:r>
        <w:rPr/>
        <w:t>ОАО «Российские железные дороги» совместно с                                    ГП «НК «Кыргыз темир жолу» рассмотреть проект соглашения о порядке погашения задолженности для подписания в установленном порядке.</w:t>
      </w:r>
    </w:p>
    <w:p>
      <w:pPr>
        <w:pStyle w:val="Normal"/>
        <w:ind w:firstLine="720"/>
        <w:jc w:val="both"/>
        <w:rPr/>
      </w:pPr>
      <w:r>
        <w:rPr>
          <w:b/>
        </w:rPr>
        <w:t>10.2.</w:t>
      </w:r>
      <w:r>
        <w:rPr/>
        <w:t xml:space="preserve"> ГП «НК «Кыргыз темир жолу» обеспечить выполнение финансовых обязательств в рамках соглашения. </w:t>
      </w:r>
    </w:p>
    <w:p>
      <w:pPr>
        <w:pStyle w:val="Normal"/>
        <w:ind w:firstLine="720"/>
        <w:jc w:val="both"/>
        <w:rPr/>
      </w:pPr>
      <w:r>
        <w:rPr>
          <w:b/>
        </w:rPr>
        <w:t>10.3.</w:t>
      </w:r>
      <w:r>
        <w:rPr>
          <w:i/>
        </w:rPr>
        <w:t xml:space="preserve"> </w:t>
      </w:r>
      <w:r>
        <w:rPr/>
        <w:t>Стороны констатировали поступательное развитие взаимоотношений в области воздушного сообщения между Российской Федерацией и Кыргызской Республикой.</w:t>
      </w:r>
    </w:p>
    <w:p>
      <w:pPr>
        <w:pStyle w:val="Normal"/>
        <w:ind w:firstLine="720"/>
        <w:jc w:val="both"/>
        <w:rPr/>
      </w:pPr>
      <w:r>
        <w:rPr/>
        <w:t>С учетом российской инициативы по либерализации рынка авиационных перевозок между Российской Федерацией и Кыргызской Республикой Стороны договорились продолжить работу по дальнейшим шагам в данном направлении. До принятия согласованных решений по данному вопросу, а также с учетом позиции Кыргызской Стороны, авиационные власти Сторон договорились согласовать предложения по увеличению частот выполнения полетов на договорных линиях и провести консультации по данному вопросу.</w:t>
      </w:r>
    </w:p>
    <w:p>
      <w:pPr>
        <w:pStyle w:val="Normal"/>
        <w:ind w:firstLine="720"/>
        <w:jc w:val="both"/>
        <w:rPr/>
      </w:pPr>
      <w:r>
        <w:rPr/>
        <w:t>По предложению ТПП России в целях развития сотрудничества регионов Российской Федерации и Кыргызской  Республики, Стороны в соответствии с решениями Межправительственной комиссии по развитию воздушного сообщения установленным порядком рассмотрят вопрос выполнения авиарейсов по маршруту Омск-Бишкек.</w:t>
      </w:r>
    </w:p>
    <w:p>
      <w:pPr>
        <w:pStyle w:val="Normal"/>
        <w:ind w:firstLine="720"/>
        <w:jc w:val="both"/>
        <w:rPr/>
      </w:pPr>
      <w:r>
        <w:rPr>
          <w:b/>
        </w:rPr>
        <w:t>10.4.</w:t>
      </w:r>
      <w:r>
        <w:rPr/>
        <w:t xml:space="preserve"> Сторонам ежегодно в декабре месяце производить обмен бланками разрешений на международные автомобильные перевозки грузов в/из третьих стран во взаимно согласованном количеств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. О сотрудничестве в области предупреждения и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резвычайных ситуаций</w:t>
      </w:r>
    </w:p>
    <w:p>
      <w:pPr>
        <w:pStyle w:val="Normal"/>
        <w:tabs>
          <w:tab w:val="clear" w:pos="708"/>
          <w:tab w:val="left" w:pos="4483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омиссия отметила, что Российская Федерация осуществила комплекс широкомасштабных мероприятий по оказанию помощи Кыргызской Республике. 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Комиссия приняла к сведению информацию о том, что Государственной корпорацией по атомной энергии «Росатом» совместно с                                    ФГУП  «ВНИПИпромтехнологии» в ноябре 2008 г. подготовлена «Декларация о намерениях» по объектам площадки поселка городского типа Мин-Куш (Кыргызская Республика) </w:t>
      </w:r>
      <w:r>
        <w:rPr>
          <w:spacing w:val="-1"/>
        </w:rPr>
        <w:t>с оценкой рисков радиационных последствий, а также техническое задание на рабочий проект по хвостохранилищу «Туюк-Суу» с экономической оценкой и рекомендациями по ликвидации оползня, которые помогут Кыргызской Стороне провести работы по рекультивации данных территорий.</w:t>
      </w:r>
    </w:p>
    <w:p>
      <w:pPr>
        <w:pStyle w:val="Normal"/>
        <w:ind w:firstLine="540"/>
        <w:jc w:val="both"/>
        <w:rPr/>
      </w:pPr>
      <w:r>
        <w:rPr/>
        <w:t>С целью оценки ситуации в целом, разработано «Обоснование инвестиций», в котором произведено ранжирование всех объектов в Кыргызской Республике по степени опасности и определены капитальные вложения.</w:t>
      </w:r>
    </w:p>
    <w:p>
      <w:pPr>
        <w:pStyle w:val="Normal"/>
        <w:ind w:firstLine="540"/>
        <w:jc w:val="both"/>
        <w:rPr>
          <w:lang w:val="ky-KG"/>
        </w:rPr>
      </w:pPr>
      <w:r>
        <w:rPr/>
        <w:t xml:space="preserve">Работы по рекультивации хвостохранилищ </w:t>
      </w:r>
      <w:r>
        <w:rPr>
          <w:spacing w:val="-1"/>
        </w:rPr>
        <w:t>«Туюк-Суу» и «Каджи-Сай» планируется проводить в рамках Межгосударственной целевой программы ЕврАзЭС «Рекультивация территорий государств - членов ЕврАзЭС, подвергшихся воздействию уранодобывающих производств».</w:t>
      </w:r>
    </w:p>
    <w:p>
      <w:pPr>
        <w:pStyle w:val="Normal"/>
        <w:ind w:firstLine="567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1.1. </w:t>
      </w:r>
      <w:r>
        <w:rPr/>
        <w:t>Государственной корпорации по атомной энергии «Росатом» совестно с Министерством чрезвычайных ситуаций Кыргызской Республики продолжить работу по содействию Кыргызской Стороне в рекультивации урановых хвостохранилищ, находящихся на территории Кыргызской Республики.</w:t>
      </w:r>
    </w:p>
    <w:p>
      <w:pPr>
        <w:pStyle w:val="Normal"/>
        <w:ind w:firstLine="700"/>
        <w:jc w:val="both"/>
        <w:rPr>
          <w:lang w:val="ky-KG"/>
        </w:rPr>
      </w:pPr>
      <w:r>
        <w:rPr>
          <w:b/>
        </w:rPr>
        <w:t>11.2.</w:t>
      </w:r>
      <w:r>
        <w:rPr/>
        <w:t xml:space="preserve"> Государственной корпорации по атомной энергии «Росатом» совестно с Министерством чрезвычайных ситуаций Кыргызской Республики провести дополнительные двусторонние консультации по </w:t>
      </w:r>
      <w:r>
        <w:rPr>
          <w:spacing w:val="-1"/>
        </w:rPr>
        <w:t>Межгосударственной целевой программе ЕврАзЭС «Рекультивация территорий государств - членов ЕврАзЭС, подвергшихся воздействию уранодобывающих производств» в июле 2011 г. в Кыргызской Республике.</w:t>
      </w:r>
    </w:p>
    <w:p>
      <w:pPr>
        <w:pStyle w:val="Normal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2. О сотрудничестве в области образования и наук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Комиссия постановила: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</w:rPr>
        <w:t>12.1.</w:t>
      </w:r>
      <w:r>
        <w:rPr/>
        <w:t xml:space="preserve"> Федеральной службе по гидрометеорологии и мониторингу окружающей среды, Министерству образования и науки Российской Федерации,  Министерству образования и науки Кыргызской Республики, Кыргызскому национальному университету им. Ж. Баласагына продолжить работу по оказанию финансовой поддержки Центру мониторинга атмосферы на научной станции «Иссык-Куль» Института фундаментальных наук при Кыргызском национальном университете им. Ж. Баласагына и «НПО «Тайфун» для проведения совместных исследований и антропогенных изменений газового и аэрозольного состава атмосферы и мониторинга парниковых газов в центральной части Евразийского континента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</w:rPr>
        <w:t>12.2.</w:t>
      </w:r>
      <w:r>
        <w:rPr/>
        <w:t xml:space="preserve"> Министерству образования и науки Российской Федерации и Министерству образования и науки Кыргызской Республики продолжить работу по дальнейшему наращиванию объемов подготовки кыргызских специалистов, в том числе государственных служащих, в российских вузах и оказанию содействия дальнейшему функционированию Кыргызско-Российского Славянского университета в г. Бишкеке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</w:rPr>
        <w:t>12.3.</w:t>
      </w:r>
      <w:r>
        <w:rPr/>
        <w:t xml:space="preserve"> Министерству образования и науки Российской Федерации, Национальной академии наук Кыргызской Республики оказывать поддержку функционированию и дальнейшему развитию Международного научно-исследовательского центра – геодинамического полигона в г. Бишкеке, в том числе при подготовке и проведении </w:t>
      </w:r>
      <w:r>
        <w:rPr>
          <w:lang w:val="en-US"/>
        </w:rPr>
        <w:t>V</w:t>
      </w:r>
      <w:r>
        <w:rPr/>
        <w:t xml:space="preserve"> Международного симпозиума «Современные проблемы геодинамики и геоэкологии внутриконтинентальных орогенов», намеченного на июнь 2011 года в  г. Бишкеке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</w:rPr>
        <w:t xml:space="preserve">12.4. </w:t>
      </w:r>
      <w:r>
        <w:rPr/>
        <w:t>Министерству образования и науки Кыргызской Республики подготовить и направить Министерству образования и науки Российской Федерации для проработки предложения, касающиеся создания в Кыргызской Республике Кыргызско-Российского технического институт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</w:rPr>
        <w:t xml:space="preserve">12.5. </w:t>
      </w:r>
      <w:r>
        <w:rPr/>
        <w:t>Рекомендовать</w:t>
      </w:r>
      <w:r>
        <w:rPr>
          <w:b/>
        </w:rPr>
        <w:t xml:space="preserve"> </w:t>
      </w:r>
      <w:r>
        <w:rPr/>
        <w:t>Министерству образования и науки Кыргызской Республики и Национальной академии наук Кыргызской Республики подготовить и направить Российской академии наук предложения по созданию Международного центра по изучению водных ресурсов Центральной Азии и Международного полигона по изучению оползневых процессов и снижению риска природных катастроф с целью проведения двусторонних консультаций по данному вопросу.</w:t>
      </w:r>
    </w:p>
    <w:p>
      <w:pPr>
        <w:pStyle w:val="Style17"/>
        <w:tabs>
          <w:tab w:val="clear" w:pos="708"/>
          <w:tab w:val="left" w:pos="6580" w:leader="none"/>
        </w:tabs>
        <w:spacing w:lineRule="auto" w:line="240"/>
        <w:ind w:firstLine="700"/>
        <w:rPr/>
      </w:pPr>
      <w:r>
        <w:rPr>
          <w:b/>
        </w:rPr>
        <w:t>12.6.</w:t>
      </w:r>
      <w:r>
        <w:rPr/>
        <w:t xml:space="preserve"> Агентству профессионально-технического образования при Министерстве труда, занятости и миграции Кыргызской Республики направить в Россотрудничество предложения о развитии сотрудничества в области профессионально-технической подготовки рабочих кад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3. О сотрудничестве в таможенной сфер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</w:rPr>
        <w:t xml:space="preserve">13.1. </w:t>
      </w:r>
      <w:r>
        <w:rPr/>
        <w:t>Таможенным службам Российской Федерации и Кыргызской Республики продолжить сотрудничество в таможенной сфере, включая развитие информационного обмена, обеспечение безопасных условий поставки продукции.</w:t>
      </w:r>
    </w:p>
    <w:p>
      <w:pPr>
        <w:pStyle w:val="Normal"/>
        <w:ind w:firstLine="720"/>
        <w:jc w:val="both"/>
        <w:rPr/>
      </w:pPr>
      <w:r>
        <w:rPr>
          <w:b/>
        </w:rPr>
        <w:t>13.2.</w:t>
      </w:r>
      <w:r>
        <w:rPr/>
        <w:t xml:space="preserve"> ФТС России и ГТС при Правительстве Кыргызской Республики в срок до 1 сентября 2011 г. проработать вопрос возможности организации на постоянной основе электронного обмена данными о выданных сертификатах о происхождении товаров формы СТ-1 в рамках взаимной торговли.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4. О сотрудничестве в области мигр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09"/>
        <w:jc w:val="both"/>
        <w:rPr/>
      </w:pPr>
      <w:r>
        <w:rPr>
          <w:b/>
        </w:rPr>
        <w:t>14.1.</w:t>
      </w:r>
      <w:r>
        <w:rPr/>
        <w:t xml:space="preserve"> Минздравсоцразвития России, МИД России, ФМС России и Россотрудничеству, Министерству труда, занятости и миграции Кыргызской Республики, </w:t>
      </w:r>
      <w:r>
        <w:rPr>
          <w:lang w:val="ky-KG"/>
        </w:rPr>
        <w:t>Министерству иностранных дел Кыргызской Республик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продолжить в 2011 году работу Совместной кыргызско-российской рабочей группы по обсуждению проблемных вопросов, возникающих при реализации Соглашения между Правительством Кыргызской Республики и Правительством Российской Федерации о трудовой деятельности и социальной защите трудящихся-мигрантов от 28 марта 1996 года и Протокола к нему от 22 сентября 2003 г., а также иных вопросов в области миграции, представляющих взаимных интерес;</w:t>
      </w:r>
    </w:p>
    <w:p>
      <w:pPr>
        <w:pStyle w:val="Normal"/>
        <w:ind w:firstLine="709"/>
        <w:jc w:val="both"/>
        <w:rPr/>
      </w:pPr>
      <w:r>
        <w:rPr/>
        <w:t>- продолжить работу по подготовке проекта соглашения об организованном наборе граждан государств Сторон для осуществления трудовой деятельности на территории государств Сторон.</w:t>
      </w:r>
    </w:p>
    <w:p>
      <w:pPr>
        <w:pStyle w:val="Normal"/>
        <w:ind w:firstLine="720"/>
        <w:jc w:val="both"/>
        <w:rPr/>
      </w:pPr>
      <w:r>
        <w:rPr>
          <w:b/>
        </w:rPr>
        <w:t>14.2.</w:t>
      </w:r>
      <w:r>
        <w:rPr/>
        <w:t xml:space="preserve"> ФМС России и Министерству труда, занятости и миграции Кыргызской Республики подготовить к подписанию в 2011 году</w:t>
      </w:r>
      <w:r>
        <w:rPr>
          <w:b/>
        </w:rPr>
        <w:t xml:space="preserve"> </w:t>
      </w:r>
      <w:r>
        <w:rPr/>
        <w:t>проект</w:t>
      </w:r>
      <w:r>
        <w:rPr>
          <w:b/>
        </w:rPr>
        <w:t xml:space="preserve"> </w:t>
      </w:r>
      <w:r>
        <w:rPr/>
        <w:t>Соглашения между Правительством Российской Федерации и Правительством Кыргызской Республики о правовом статусе представительства Федеральной миграционной службы (Российская Федерация) в Кыргызской Республике.</w:t>
      </w:r>
    </w:p>
    <w:p>
      <w:pPr>
        <w:pStyle w:val="Normal"/>
        <w:ind w:firstLine="720"/>
        <w:jc w:val="both"/>
        <w:rPr/>
      </w:pPr>
      <w:r>
        <w:rPr>
          <w:b/>
        </w:rPr>
        <w:t>14.3.</w:t>
      </w:r>
      <w:r>
        <w:rPr/>
        <w:t xml:space="preserve"> ФМС России и Министерству внутренних дел Кыргызской Республики, Министерству труда, занятости и миграции Кыргызской Республики подготовить к подписанию проект Соглашения между Правительством Российской Федерации и Правительством Кыргызской Республики о реадмиссии и Исполнительного протокола о порядке его реализации.</w:t>
      </w:r>
    </w:p>
    <w:p>
      <w:pPr>
        <w:pStyle w:val="Normal"/>
        <w:ind w:firstLine="720"/>
        <w:jc w:val="both"/>
        <w:rPr/>
      </w:pPr>
      <w:r>
        <w:rPr/>
        <w:t>Министерству внутренних дел Кыргызской Республики в первом полугодии 2011 года рассмотреть и направить в адрес ФМС России результаты рассмотрения указанного проекта соглашения и Исполнительного протоко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4.4.</w:t>
      </w:r>
      <w:r>
        <w:rPr/>
        <w:t xml:space="preserve"> Федеральной таможенной службе (ФТС России), ФМС России, Государственной таможенной службе при Правительстве Кыргызской Республики, Министерству труда, занятости и миграции Кыргызской Республики подготовить к подписанию в первом полугодии  2011 года проект протокола о внесении изменений в Соглашение между Правительством Российской Федерации и Правительством Кыргызской Республики о регулировании процесса переселения и защите прав переселенцев от 18 июля 1995 г.</w:t>
      </w:r>
    </w:p>
    <w:p>
      <w:pPr>
        <w:pStyle w:val="Normal"/>
        <w:ind w:firstLine="709"/>
        <w:jc w:val="both"/>
        <w:rPr/>
      </w:pPr>
      <w:r>
        <w:rPr>
          <w:b/>
        </w:rPr>
        <w:t>14.5.</w:t>
      </w:r>
      <w:r>
        <w:rPr>
          <w:i/>
        </w:rPr>
        <w:t xml:space="preserve"> </w:t>
      </w:r>
      <w:r>
        <w:rPr/>
        <w:t>Торгово-промышленным палатам</w:t>
      </w:r>
      <w:r>
        <w:rPr>
          <w:b/>
        </w:rPr>
        <w:t xml:space="preserve"> </w:t>
      </w:r>
      <w:r>
        <w:rPr/>
        <w:t>Российской Федерации и Кыргызской Республики продолжить работу по использованию своих информационных возможностей для разъяснения обязательных требований к трудовым мигрантам при осуществлении трудовой деятельности на территории обоих государ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. О сотрудничестве в финансовой и банковской сферах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ыргызская Сторона информировала о решении Правительства Кыргызской Республики о погашении просроченной задолженности Кыргызской Республики перед Российской Федерацией в сумме 14,3 млн. долл. США.</w:t>
      </w:r>
    </w:p>
    <w:p>
      <w:pPr>
        <w:pStyle w:val="23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 этом Кыргызская Сторона обратилась к Российской Стороне с просьбой об оказании содействия в решении следующих вопросов:</w:t>
      </w:r>
    </w:p>
    <w:p>
      <w:pPr>
        <w:pStyle w:val="23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регулирования задолженности Кыргызской Республики перед Российской Федерацией по ранее предоставленным кредитам (Соглашение о консолидации долга от 5 сентября 2005 г.) в рамках механизма по погашению части государственного долга в имущественной форме и списании оставшейся задолженности Кыргызской Республики перед Российской Федерацией;</w:t>
      </w:r>
    </w:p>
    <w:p>
      <w:pPr>
        <w:pStyle w:val="23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держке заявки Правительства Кыргызской Республики на получение финансового кредита из средств Антикризисного фонда ЕврАзЭС;</w:t>
      </w:r>
    </w:p>
    <w:p>
      <w:pPr>
        <w:pStyle w:val="23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Правительству Кыргызской Республики беспроцентного льготного кредита и гранта на поддержку бюджета.</w:t>
      </w:r>
    </w:p>
    <w:p>
      <w:pPr>
        <w:pStyle w:val="23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оссийская Сторона приняла к сведению информацию и просьбу Кыргызской Стороны.</w:t>
      </w:r>
    </w:p>
    <w:p>
      <w:pPr>
        <w:pStyle w:val="Normal"/>
        <w:ind w:firstLine="709"/>
        <w:jc w:val="both"/>
        <w:rPr/>
      </w:pPr>
      <w:r>
        <w:rPr/>
        <w:t>Комиссия отмечает, что в ходе заседания проведена презентация банковского сектора Кыргызской Республики и презентация банка «Залкар».</w:t>
      </w:r>
    </w:p>
    <w:p>
      <w:pPr>
        <w:pStyle w:val="Normal"/>
        <w:ind w:firstLine="709"/>
        <w:jc w:val="both"/>
        <w:rPr/>
      </w:pPr>
      <w:r>
        <w:rPr/>
        <w:t>В целях оказания содействия расширению взаимовыгодного сотрудничества в банковской сфере Кыргызская Сторона продолжит работу по оказанию содействия коммерческим банкам Российской Федерации по вопросу создания дочерних банков Российской Федерации на территории Кыргызской Республики в рамках законодательства Кыргызской Республики.</w:t>
      </w:r>
    </w:p>
    <w:p>
      <w:pPr>
        <w:pStyle w:val="Normal"/>
        <w:ind w:firstLine="709"/>
        <w:jc w:val="both"/>
        <w:rPr/>
      </w:pPr>
      <w:r>
        <w:rPr/>
        <w:t>Российская Сторона проинформировала Кыргызскую Сторону о готовности государственной корпорации «Банк развития и внешнеэкономической деятельности (Внешэкономбанк)» рассмотреть предложения по участию в совместных инвестиционных и экспортных проектах, реализуемых российскими компаниями на территории Кыргызской Республики.</w:t>
      </w:r>
      <w:r>
        <w:rPr>
          <w:lang w:val="ky-KG"/>
        </w:rPr>
        <w:t xml:space="preserve"> </w:t>
      </w:r>
    </w:p>
    <w:p>
      <w:pPr>
        <w:pStyle w:val="Normal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6. О доступе российских и киргизских товаров на рынки двух стран</w:t>
      </w:r>
    </w:p>
    <w:p>
      <w:pPr>
        <w:pStyle w:val="Normal"/>
        <w:jc w:val="center"/>
        <w:rPr>
          <w:b/>
          <w:b/>
          <w:i/>
          <w:i/>
          <w:lang w:val="ky-KG"/>
        </w:rPr>
      </w:pPr>
      <w:r>
        <w:rPr>
          <w:b/>
          <w:i/>
          <w:lang w:val="ky-KG"/>
        </w:rPr>
      </w:r>
    </w:p>
    <w:p>
      <w:pPr>
        <w:pStyle w:val="Normal"/>
        <w:ind w:firstLine="709"/>
        <w:jc w:val="both"/>
        <w:rPr/>
      </w:pPr>
      <w:r>
        <w:rPr/>
        <w:t xml:space="preserve">Российская Сторона выразила серьезную обеспокоенность в связи с предполагаемым введением Кыргызской Стороной дифференцированной ставки акцизного налога на алкогольную продукцию, что в случае введения, будет нарушать принцип национального режима, установленный в Соглашении между Правительством Российской Федерации и Правительством Республики Кыргызстан о свободной торговле от 8 октября 1992 года. </w:t>
      </w:r>
    </w:p>
    <w:p>
      <w:pPr>
        <w:pStyle w:val="Normal"/>
        <w:ind w:firstLine="709"/>
        <w:jc w:val="both"/>
        <w:rPr/>
      </w:pPr>
      <w:r>
        <w:rPr>
          <w:color w:val="FF0000"/>
        </w:rPr>
        <w:t>Российская Сторона рассчитывает, что Кыргызская Сторона воздержится от принятия мер, нарушающих международные обязательства перед Российской Федерацией и ухудшающие режим свободной торговли, предусмотренный действующим между нашими странами международным соглашением.</w:t>
      </w:r>
    </w:p>
    <w:p>
      <w:pPr>
        <w:pStyle w:val="Normal"/>
        <w:ind w:firstLine="709"/>
        <w:jc w:val="both"/>
        <w:rPr/>
      </w:pPr>
      <w:r>
        <w:rPr/>
        <w:t>Российская Сторона отметила, что в рамках проведения Кыргызской Республикой специального защитного расследования в отношении яиц домашней птицы Российской Стороной направлены материалы по указанному расследованию с обоснованием отсутствия оснований для введения ограничительных мер.</w:t>
      </w:r>
    </w:p>
    <w:p>
      <w:pPr>
        <w:pStyle w:val="Normal"/>
        <w:ind w:firstLine="709"/>
        <w:jc w:val="both"/>
        <w:rPr/>
      </w:pPr>
      <w:r>
        <w:rPr/>
        <w:t>В соответствии с решением двенадцатого заседания Межправительственной Кыргызско-Российской комиссии по торгово-экономическому, научно-техническому и гуманитарному сотрудничеству Российская Сторона просит учесть материалы в ходе расследования и рассчитывает на справедливое и объективное решение по результатам расследования.</w:t>
      </w:r>
    </w:p>
    <w:p>
      <w:pPr>
        <w:pStyle w:val="Normal"/>
        <w:ind w:firstLine="709"/>
        <w:jc w:val="both"/>
        <w:rPr/>
      </w:pPr>
      <w:r>
        <w:rPr/>
        <w:t>Кыргызская Сторона выразила обеспокоенность возможным применением экспортных пошлин на лесоматериалы и нефтепродукты.</w:t>
      </w:r>
    </w:p>
    <w:p>
      <w:pPr>
        <w:pStyle w:val="Normal"/>
        <w:ind w:firstLine="709"/>
        <w:jc w:val="both"/>
        <w:rPr/>
      </w:pPr>
      <w:r>
        <w:rPr/>
        <w:t>Кыргызская Сторона просит при принятии решения по данному вопросу учесть, что потребность Кыргызской Республики в лесоматериалах покрываются за счет импорта и Российская Федерация является основным поставщиком данных товаров.</w:t>
      </w:r>
    </w:p>
    <w:p>
      <w:pPr>
        <w:pStyle w:val="Normal"/>
        <w:ind w:firstLine="709"/>
        <w:jc w:val="both"/>
        <w:rPr/>
      </w:pPr>
      <w:r>
        <w:rPr/>
        <w:t>Кыргызская Сторона отмечает, что введение экспортных пошлин на поставляемые в Кыргызскую Республику товары приведет к нарушению Соглашения между Правительством Российской Федерации и Правительством Кыргызской Республики о свободной торговле от 8 октября 1992 года.</w:t>
      </w:r>
    </w:p>
    <w:p>
      <w:pPr>
        <w:pStyle w:val="Normal"/>
        <w:ind w:firstLine="709"/>
        <w:jc w:val="both"/>
        <w:rPr/>
      </w:pPr>
      <w:r>
        <w:rPr/>
        <w:t>Кыргызская Сторона просит российскую Сторону сохранить режим свободной торговли в отношении экспорта нефтепродуктов из Российской Федерации в Кыргызскую Республику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Российская Сторона отметила, что вопрос, касающийся взимания экспортных пошлин с поставок нефтепродуктов из Российской Федерации в Кыргызскую Республику для внутреннего потребления, должен быть урегулирован на системной основе в рамках проекта межправительственного Соглашения о поставках нефтепродуктов из Российской Федерации в Кыргызскую Республику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17. О развитии межрегионального сотрудничества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омиссия отмечает, что м</w:t>
      </w:r>
      <w:r>
        <w:rPr>
          <w:bCs/>
        </w:rPr>
        <w:t>ежрегиональные связи субъектов Российской Федерации с Кыргызской Республикой в последние годы стали перспективным направлением двустороннего сотрудничества, придавшим новую динамику развивающимся отношениям государств. Они затронули не только области экономики, торговли и производственной кооперации, но и вышли на уровень научного и культурного обмено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Стороны высказали заинтересованность в проведении межрегиональных экономических форумов, конференций, выставок, а также презентаций инвестиционных проектов регионального развития на регулярной основе. </w:t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  <w:t xml:space="preserve">Комиссия постановила: </w:t>
      </w:r>
    </w:p>
    <w:p>
      <w:pPr>
        <w:pStyle w:val="TextBodyIndent"/>
        <w:spacing w:before="0" w:after="0"/>
        <w:ind w:left="0" w:firstLine="700"/>
        <w:jc w:val="both"/>
        <w:rPr/>
      </w:pPr>
      <w:r>
        <w:rPr/>
        <w:t>Органам исполнительной власти Российской Федерации и Кыргызской Республики продолжать оказывать содействие дальнейшему развитию межрегионального сотрудничества.</w:t>
      </w:r>
    </w:p>
    <w:p>
      <w:pPr>
        <w:pStyle w:val="TextBodyIndent"/>
        <w:spacing w:before="0" w:after="0"/>
        <w:ind w:left="0" w:firstLine="700"/>
        <w:jc w:val="both"/>
        <w:rPr>
          <w:b/>
          <w:b/>
        </w:rPr>
      </w:pPr>
      <w:r>
        <w:rPr/>
        <w:t xml:space="preserve"> </w:t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8. О сотрудничестве деловых кругов Российской Федерации </w:t>
      </w:r>
    </w:p>
    <w:p>
      <w:pPr>
        <w:pStyle w:val="Normal"/>
        <w:jc w:val="center"/>
        <w:rPr/>
      </w:pPr>
      <w:r>
        <w:rPr>
          <w:b/>
        </w:rPr>
        <w:t>и Кыргыз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Комиссия приняла к сведению информацию Торгово-промышленной палаты Российской Федерации о проделанной работе по формированию Кыргызско-Российского делового сове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миссия рекомендует:</w:t>
      </w:r>
    </w:p>
    <w:p>
      <w:pPr>
        <w:pStyle w:val="Normal"/>
        <w:ind w:firstLine="708"/>
        <w:jc w:val="both"/>
        <w:rPr/>
      </w:pPr>
      <w:r>
        <w:rPr>
          <w:b/>
        </w:rPr>
        <w:t>18.1.</w:t>
      </w:r>
      <w:r>
        <w:rPr/>
        <w:t xml:space="preserve"> ТПП России, заинтересованным российским организациям провести учредительное заседание Кыргызско-Российского делового совета во втором квартале 2011 г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8.2. </w:t>
      </w:r>
      <w:r>
        <w:rPr/>
        <w:t>Национальным деловым советам согласовать направления возможного сотрудничества на перспективу. О результатах информировать сопредседателей Коми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. Разно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9.1. </w:t>
      </w:r>
      <w:r>
        <w:rPr/>
        <w:t>Стороны согласились в рамках взаимодействия Российской Федерации и Кыргызской Республики проработать вопрос реализации проекта строительства в Бишкеке общеобразовательной школы «Владимирская гимназия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9.2. </w:t>
      </w:r>
      <w:r>
        <w:rPr/>
        <w:t>Комиссия поддерживает инициативу кинофонда «Доктор Чехов» о создании совместного фонда кино на базе киностудии «Кыргызфильм» для развития дальнейшего сотрудничества в области кинематографии, проката российских и кыргызских фильмов на территории Российской Федерации и Кыргызской Республи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9.3. </w:t>
      </w:r>
      <w:r>
        <w:rPr/>
        <w:t>Комиссия отметила имеющееся сотрудничество РОСТО «ДОСААФ» и ОСТО Кыргызской Республики и рекомендовала</w:t>
      </w:r>
      <w:r>
        <w:rPr>
          <w:b/>
        </w:rPr>
        <w:t xml:space="preserve"> </w:t>
      </w:r>
      <w:r>
        <w:rPr/>
        <w:t xml:space="preserve">продолжить развитие взаимодейств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. О проведении четырнадцатого заседания Межправительственной Кыргызско-Российской комиссии по торгово-экономическому, научно-техническому и гуманитарному сотрудничеств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/>
        <w:t xml:space="preserve">Провести четырнадцатое заседание Межправительственной Кыргызско-Российской комиссии по торгово-экономическому, научно-техническому и гуманитарному сотрудничеству в </w:t>
      </w:r>
      <w:r>
        <w:rPr>
          <w:lang w:val="ky-KG"/>
        </w:rPr>
        <w:t xml:space="preserve">сентябре-октябре </w:t>
      </w:r>
      <w:r>
        <w:rPr/>
        <w:t>201</w:t>
      </w:r>
      <w:r>
        <w:rPr>
          <w:lang w:val="ky-KG"/>
        </w:rPr>
        <w:t>1</w:t>
      </w:r>
      <w:r>
        <w:rPr/>
        <w:t xml:space="preserve"> года в  г. Бишке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седатель Российской части Межправительственной Кыргызско-Российской комиссии по торгово-экономическому, научно-техническому и гуманитарному сотрудничеств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ь Федеральной таможенной служб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седатель Кыргызской ч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жправительственной Кыргызско-Российской комиссии по торгово-экономическому, научно-техническому и гуманитарному сотрудничеств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вый вице-премьер-министр Кыргызской Республ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А. Бельянинов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О. Баба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исьмо"/>
    <w:basedOn w:val="Normal"/>
    <w:qFormat/>
    <w:pPr>
      <w:autoSpaceDE w:val="false"/>
      <w:spacing w:lineRule="exact" w:line="320"/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32:00Z</dcterms:created>
  <dc:creator>User</dc:creator>
  <dc:description/>
  <cp:keywords/>
  <dc:language>en-US</dc:language>
  <cp:lastModifiedBy>Асель А. Тургунбаева</cp:lastModifiedBy>
  <cp:lastPrinted>2011-04-15T09:34:00Z</cp:lastPrinted>
  <dcterms:modified xsi:type="dcterms:W3CDTF">2015-11-17T12:49:00Z</dcterms:modified>
  <cp:revision>9</cp:revision>
  <dc:subject/>
  <dc:title>                                                                                                                  Проект</dc:title>
</cp:coreProperties>
</file>