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заседания Межправительственной 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</w:rPr>
        <w:t xml:space="preserve">феврал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0г.                                                        г. 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-19 февраля 2010 года в Санкт-Петербурге состоялось третье заседание Межправительственной кыргызско-санкт-петербургской совместной комиссии по торгово-экономическому, научно-техническому и культурному сотрудничеству под председательством   Министра транспорта и коммуникаций Кыргызской Республики </w:t>
      </w:r>
      <w:r>
        <w:rPr>
          <w:b/>
          <w:sz w:val="28"/>
          <w:szCs w:val="28"/>
        </w:rPr>
        <w:t xml:space="preserve">Сулайманова Н.Ч. </w:t>
        <w:br/>
      </w:r>
      <w:r>
        <w:rPr>
          <w:sz w:val="28"/>
          <w:szCs w:val="28"/>
        </w:rPr>
        <w:t xml:space="preserve">и Председателя Комитета по внешним связям Санкт-Петербурга </w:t>
        <w:br/>
      </w:r>
      <w:r>
        <w:rPr>
          <w:b/>
          <w:sz w:val="28"/>
          <w:szCs w:val="28"/>
        </w:rPr>
        <w:t>Прохоренко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третьего заседания Межправительственной  кыргызско-санкт-петербургской совместной комиссии по торгово-экономическому, научно-техническому и культурному сотрудничеству (далее - Комиссия) приняли участие  ответственные работники министерств и ведомств Кыргызской Республики и Санкт-Петербурга (далее - Стороны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прилагается  (Приложения №2 и №3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ороны согласовали Повестку дня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обсуждения Комиссия приняла следующие 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 ходе выполнения Протокола 2-го засе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правительственной 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 том, что Сторонами проделана определенная работа по реализации договоренностей, достигнутых в ходе второго заседания Межправительственной кыргызско-санкт-петербургской совместной комиссии по торгово-экономическому, научно-техническому и культурному сотрудничеству, состоявшегося 3 сентября 2008 году в Бишкеке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О «Ак-Була» Араванского района Кыргызской Республики за 2008 год было заготовлено и переработано 367,0 тонн хлопка волокна и   экспортировано в  Санкт-Петербур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4 по 6 июня 2009 года состоялся международный экономический форум в Санкт Петербурге,  в  работе которого принимала  участие делегация  из  Кыргызской Республ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аты  проведения второго заседания Комиссии  семь специалистов ОАО «НЭС Кыргызстан» прошли обучение на курсах повышения квалификации руководящих работников и специалистов в </w:t>
        <w:br/>
        <w:t>Санкт-Петербурге в Петербургском энергетическом  институте повышения квалификации (ПЭИП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09 год ОАО «Электрические станции» запланировано повышение квалификации специалистов в г. Санкт-Петербург (ПЭИ ПК)  в количестве 38  человек, в  2009  году прошли обучение 6  специали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АО «СевЗапНТЦ» (РФ) проведены предварительные расчеты в рамках  ТЭО  4-х перспективных ГЭС Верхне-Нарынского каскада (К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м механическим заводом (ЛМЗ) в конце 2008 года поставлено в Кыргызскую  Республику одно  рабочее  колесо для ГЭС Камбар-Ата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2009 года в национальном Центре охраны материнства и детства КР  были организованы научно-практическая конференция и мастер-классы с участием врачей – специалистов из Санкт–Петербурга по врожденным патологиям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ебывания  врачей-специалистов Санкт-Петербурга в Бишкеке ими были прооперированы 11 детей с патологией желудочно-кишечного тр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циональным Центром охраны материнства и детства КР была достигнута договоренность по проведению бесплатных операций в Центре хирургии новорожденных в Санкт-Петербург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ажено сотрудничество между Кыргызской Государственной Медицинской Академией (кафедра госпитальной терапии КГМА) и Санкт-Петербургским государственным медицинским университетом                     им. И.П.Павлова (кафедра госпитальной терапии им. М.В.Чернорудского, кафедра пульмонологии  НИИ  пульмонологии СПБГМУ им. И.П.Павл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стороной на 2009-2010 учебный год для граждан Кыргызской Республики выделено 7 мест в вузах г.Санкт-Петербург по техническим и гуманитарным специаль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8 году в Санкт-Петербурге в Региональном тренинге среди стран СНГ «Управление музеем», проводимым ЮНЕСКО, приняли участие работники музейного 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-17 декабря 2008 года в Санкт-Петербурге были проведены «Айтматовские чтения»,  в рамках которых организована выставка,  посвященная великому писа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ктябре 2008 года в Санкт-Петербурге в международном конкурсе вокалистов им.Римского-Корсакова и международном конкурсе артистов балета принимали участие аспиранты Консерватории Кыргызской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апреля 2008 года российская авиакомпания ГТК «Россия» выполняет регулярные полеты с частотой 1 раз в неделю по маршруту Санкт-Петербург-Ош-Санкт-Петербур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08 года российская авиакомпания ГТК «Россия» выполняет регулярные полеты с частотой 2 раза в неделю по маршруту Бишкек-Санкт-Петербург- Санкт-Петербург- Бишк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 сотрудничестве в области промышленности и энергет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рекомендует Министерству транспорта и коммуникаций и Министерству государственного имущества Кыргызской Республики изучить вопрос о возможности реализации совместных проектов по воссозданию судоходства на озере Иссык-Куль ПО «Иссык-Кульское пароходство» и заинтересованными хозяйствующими субъектами Санкт-Петербур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роны поощряют инициативы реализации совместных проектов по производству специальной техники кыргызским предприятием ОАО ТНК «Дастан»  и предприятиями Санкт-Петербурга (завод «Двигатель», ФГУП «Гидроприбор», ОАО «Мортеплотехник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едлагает кыргызской Стороне направить детальное предложение в адрес Правительства Санкт-Петербурга по вопросу повышения квалификации по дополнительным образовательным программам и обучения по основным образовательным программам из перечня, утвержденного в Российской Федерации, по направлениям подготовки и специальностям в сфере энергетики и легкой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 сотрудничестве в области труда, занятости и миграци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 рекомендует Министерству труда,  занятости и миграции Кыргызской Республики совместно с компетентными ведомствами  Санкт-Петербурга проработать следующие вопросы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явление потребности Санкт-Петербурга в иностранных трудовых ресурсах   с целью привлечения  трудовых мигрантов из Кыргызской Республ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здание условий и механизма цивилизованного трудоустройства граждан КР в Санкт-Петербурге и Ленинградской области (РФ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ы договорились проработать вопросы  сотрудничества в области труда и социального развития: в сфе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бмена опытом  в сфере оплаты труда и организации трудовых отно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мена опытом работы по соблюдению законодательства о труде и охране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ения государственных инспекторов труда и специалистов Управления труда и социального партнерства  Министерства труда, занятости и миграции  Кыргызской Республики в учебных центрах Санкт-Петербур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мена опытом по защите детского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 сотрудничестве в области здравоохра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стерство здравоохранения Кыргызской Республики совместно с Комитетом по здравоохранению Санкт-Петербурга планируют развивать  сотрудничество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y-KG"/>
        </w:rPr>
        <w:t>обмен опытом по совершенствованию организации медицинской помощи населению Сторон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развитию связей между лечебно-профилактическими учреждениями, подведомственными Комитету по здравоохранению Санкт-Петербурга, с учреждениями здравоохранения Кыргызской Республ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глашение специалистов обеих сторон на проводимые в Кыргызской Республике и в Санкт-Петербурге семинары, симпозиумы, конференции по проблемам охраны здоровья на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глашение врачей-специалистов Санкт-Петербурга для проведения операций и мастер-классов в Кыргызской Республ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валификации специалистов со средним медицинским образованием Кыргызской Республики в учебных заведениях, подведомственных Комитету по здравоохранению Санкт-Петербур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иссия предлагает Министерству здравоохранения Кыргызской Республики и Комитету по здравоохранению  Санкт- Петербурга рассмотреть возможность заключения «Соглашения между Министерством здравоохранения Кыргызской Республики и  Комитетом по здравоохранению Санкт-Петербурга о сотрудничестве в области здравоохран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 сотрудничестве в области образования и нау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Комиссия рекомендует </w:t>
      </w:r>
      <w:r>
        <w:rPr>
          <w:sz w:val="28"/>
          <w:szCs w:val="28"/>
        </w:rPr>
        <w:t xml:space="preserve">Министерству образования и науки Кыргызской Республики совместно с Комитетом по образованию </w:t>
        <w:br/>
        <w:t>(Санкт-Петербург)</w:t>
      </w:r>
      <w:r>
        <w:rPr>
          <w:sz w:val="28"/>
          <w:szCs w:val="28"/>
          <w:lang w:val="ky-KG"/>
        </w:rPr>
        <w:t xml:space="preserve"> содействовать установлению и развитию прямых связей между учебными заведениями  Кыргызской Республики и Санкт-Петербурга в области общего и начального профессионального образования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ab/>
        <w:t xml:space="preserve">Комиссия рекомендует Министерству образования и науки Кыргызской Республики совместно с Комитетом по науке и высшей школе продолжить  дальнейшее сотрудничество в области </w:t>
      </w:r>
      <w:r>
        <w:rPr>
          <w:sz w:val="28"/>
          <w:szCs w:val="28"/>
          <w:lang w:val="ky-KG"/>
        </w:rPr>
        <w:t xml:space="preserve"> профессионального образования и науки путем обмена научно-технической информацией, оказания содействия в подготовке студентов и кадров высшей квалификации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 сотрудничестве в области сельского хозяйства и перерабатывающей промышлен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рекомендует кыргызской Стороне обратиться в Правительство Санкт-Петербурга с просьбой выделить земельный участок или здание под реконструкцию с целью организации поставок сельскохозяйственной  продукции из Кыргызской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я рекомендует Министерству сельского  хозяйства Кыргызской Республики проработать совместно с санкт-петербургской Стороной вопрос поставок сельскохозяйственной  продукции из Кыргызской Республики в г. Санкт-Петербург (ранние овощи, фрукты, сухофрукты, соки, консерв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рекомендует Министерству экономического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ыргызской Республики проработать совместно с санкт-петербургской Стороной вопрос поставки в Кыргызскую Республику технологического оборудования по переработке мяса, молока, плодов и овощей на лизинговой  основе или создания   на территории Кыргызской Республики совместных перерабатывающих пред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 сотрудничестве в области туриз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рекомендует соответствующим ведомствам Сторон проработать вопросы взаимовыгодного сотрудничества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кыргызской Стороне в подготовке проектов в сфере туризма, привлекательных для петербургских инвестор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 целью реализации совместных туристических проектов включить в состав делегации Санкт-Петербурга руководителей петербургских туристических компаний для участия в 4-ом заседании Межправительственной комисс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участию туроператоров, представителей бизнес-кругов Санкт-Петербурга в освоении и развитии приоритетных видов туризма в Кыргызской Республике (курортно-рекреационный, горно-приключенческий, экологический, деловой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ь специалистов из разных областей с целью развития новых туристических маршрутов на историческом Великом Шелковом пу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участвовать в туристических выставках в Кыргызской Республике и Санкт-Петербург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сотрудничестве в области культуры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ab/>
        <w:t>Комиссия рекомендует Государственному агентству   культуры при Правительстве Кыргызской Республики и Комитету по  культуре Правительства г. Санкт-Петербурга (РФ) рассмотреть вопросы сотрудничества   по следующим направлениям: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- </w:t>
      </w:r>
      <w:r>
        <w:rPr>
          <w:sz w:val="28"/>
          <w:szCs w:val="28"/>
          <w:lang w:val="ky-KG"/>
        </w:rPr>
        <w:t>создание кыргызского культурного центра в городе Санкт-Петербурге в рамках Информационного делового центра;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- осуществление стажировок работников культуры и искус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ky-KG"/>
        </w:rPr>
        <w:t xml:space="preserve">  музейных работников  на базе ведущих учреждений г.Санкт-Петербург;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-развивать сотрудничество в сфере культурного обмена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</w:t>
      </w:r>
      <w:r>
        <w:rPr>
          <w:b/>
          <w:sz w:val="28"/>
          <w:szCs w:val="28"/>
          <w:lang w:val="ky-KG"/>
        </w:rPr>
        <w:t>9. О проведении четвертого заседания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</w:rPr>
        <w:t>Межправительственной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Провести четвертое заседание </w:t>
      </w:r>
      <w:r>
        <w:rPr>
          <w:sz w:val="28"/>
          <w:szCs w:val="28"/>
        </w:rPr>
        <w:t>Межправительственной кыргызско-санкт-петербургской совместной комиссии по торгово-экономическому, научно-техническому и культурному сотрудничеству в г.Бишкек в августе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86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анкт-Петербургской Межправительственной комиссии, </w:t>
            </w:r>
            <w:r>
              <w:rPr>
                <w:b/>
                <w:sz w:val="28"/>
                <w:szCs w:val="28"/>
                <w:lang w:val="ky-KG"/>
              </w:rPr>
              <w:t>Председатель Комитет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ky-KG"/>
              </w:rPr>
              <w:t>внешним  связя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ky-KG"/>
              </w:rPr>
              <w:t>Санкт-Петербург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8"/>
                <w:szCs w:val="28"/>
              </w:rPr>
              <w:t xml:space="preserve">Председатель кыргызской части Межправительственной комиссии, </w:t>
            </w:r>
            <w:r>
              <w:rPr>
                <w:b/>
                <w:sz w:val="28"/>
                <w:szCs w:val="28"/>
                <w:lang w:val="ky-KG"/>
              </w:rPr>
              <w:t>Министр транспорта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ky-KG"/>
              </w:rPr>
              <w:t>коммуникаций</w:t>
            </w:r>
            <w:r>
              <w:rPr>
                <w:b/>
                <w:sz w:val="28"/>
                <w:szCs w:val="28"/>
              </w:rPr>
              <w:t xml:space="preserve"> Кыргызской Республики</w:t>
            </w:r>
          </w:p>
          <w:p>
            <w:pPr>
              <w:pStyle w:val="Normal"/>
              <w:ind w:left="6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ky-KG"/>
              </w:rPr>
              <w:t>А.В. Прохор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ky-KG"/>
              </w:rPr>
              <w:t>Н.Ч.Сулайман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13:00Z</dcterms:created>
  <dc:creator>FuckYouBill</dc:creator>
  <dc:description/>
  <cp:keywords/>
  <dc:language>en-US</dc:language>
  <cp:lastModifiedBy>admin</cp:lastModifiedBy>
  <cp:lastPrinted>2010-02-18T14:52:00Z</cp:lastPrinted>
  <dcterms:modified xsi:type="dcterms:W3CDTF">2010-03-26T13:18:00Z</dcterms:modified>
  <cp:revision>3</cp:revision>
  <dc:subject/>
  <dc:title>ПРОТОКОЛ</dc:title>
</cp:coreProperties>
</file>