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го заседания Совместной межправительственной комисс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экономическому и гуманитарному сотрудничеству меж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ыргызской Республикой и Азербайджанской Республико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. Бишкек                                                                  «30» апреля 2012 года</w:t>
      </w:r>
    </w:p>
    <w:p>
      <w:pPr>
        <w:pStyle w:val="Normal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5040"/>
        <w:jc w:val="both"/>
        <w:rPr/>
      </w:pPr>
      <w:r>
        <w:rPr>
          <w:sz w:val="28"/>
          <w:szCs w:val="28"/>
          <w:lang w:val="ru-RU"/>
        </w:rPr>
        <w:t>ПРЕДСЕДАТЕЛЬСТВОВАЛИ:</w:t>
        <w:tab/>
      </w:r>
      <w:r>
        <w:rPr>
          <w:b/>
          <w:sz w:val="28"/>
          <w:szCs w:val="28"/>
          <w:lang w:val="ru-RU"/>
        </w:rPr>
        <w:t>Карашев А.А.</w:t>
      </w:r>
      <w:r>
        <w:rPr>
          <w:sz w:val="28"/>
          <w:szCs w:val="28"/>
          <w:lang w:val="ru-RU"/>
        </w:rPr>
        <w:t xml:space="preserve"> – Первый вице-премьер министр Кыргызской Республики, Председатель Кыргызской части Совместной межправительственной Комиссии.</w:t>
      </w:r>
    </w:p>
    <w:p>
      <w:pPr>
        <w:pStyle w:val="Normal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Эюбов Я.А.</w:t>
      </w:r>
      <w:r>
        <w:rPr>
          <w:sz w:val="28"/>
          <w:szCs w:val="28"/>
          <w:lang w:val="ru-RU"/>
        </w:rPr>
        <w:t xml:space="preserve"> – Первый заместитель Премьер-министра Азербайджанской Республики, Председатель Азербайджанской части Совместной межправительственной Комисс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/>
      </w:pPr>
      <w:r>
        <w:rPr>
          <w:szCs w:val="28"/>
        </w:rPr>
        <w:tab/>
        <w:t>На заседании Совместной межправительственной комиссии по экономическому и гуманитарному сотрудничеству между Кыргызской Республикой и Азербайджанской Республикой (далее Комиссия) приняли участие члены кыргызской и азербайджанской частей Комиссии, а также приглашенные ответственные работники министерств, ведомств и организаций (приложение №1 и №2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согласованной Повесткой дня на заседании Комиссии приняты  нижеследующие решения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.Об утверждении Положения о Совместной  межправительственной комиссии по экономическому и гуманитарному сотрудничеству между Кыргызской Республикой и Азербайджанской Республи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я постанов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ложение о Совместной межправительственной комиссии по экономическому и гуманитарному сотрудничеству между Кыргызской Республикой и Азербайджанской Республикой (прилагае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О торгово-экономическом сотрудничеств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Товарооборот между Кыргызской Республикой и Азербайджанской Республикой за 2011 год по сравнению с 2010 годом возрос в 2,2 раза и составил 13 млн. долларов США (поставки из Кыргызской Республики – 1,9 млн. долларов США, поставки из Азербайджанской Республики – 11,2 млн. долларов США)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>Основу поставок из Кыргызской Республики составили: овощи, продукция животного и растительного происхождения, фармацевтическая продукция и др.; из Азербайджанской Республики: продовольственные товары, полиэтилен, мебель и др.</w:t>
      </w:r>
      <w:r>
        <w:rPr>
          <w:b/>
          <w:i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Стороны констатировали, что в целях дальнейшего расширения двусторонних торгово-экономических отношений необходимы взаимные усилия по оптимизации и диверсификации структуры товарооборота, развитие сотрудничества в инвестицион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омиссия подчеркнула, что важным направлением торгово-экономических отношений является содействие развитию прямых связей между хозяйствующими субъектами и деловыми кругами двух стран, расширение и углубление производственной кооперации, создание совместных предприят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ны отметили необходимость осуществления согласованных мероприятий по повышению конкурентоспособности международного транспортного коридора Европа-Кавказ-Азия (ТРАСЕК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Комиссия постановила: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</w:t>
      </w:r>
      <w:r>
        <w:rPr>
          <w:sz w:val="28"/>
          <w:szCs w:val="28"/>
          <w:lang w:val="ru-RU"/>
        </w:rPr>
        <w:t xml:space="preserve"> Министерству экономики и антимонопольной политики Кыргызской Республики, Министерству энергетики и промышленности Кыргызской Республики, Министерству сельского хозяйства и мелиорации Кыргызской Республики, Торгово-промышленной палате Кыргызской Республики и Министерству экономического развития Азербайджанской Республики, Министерству промышленности и энергетики Азербайджанской Республики, Министерству сельского хозяйства Азербайджанской Республики, Торгово-промышленной палате Азербайджанской Республик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действовать активизации взаимной торговли используя, имеющийся экономический потенциал двух стра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 целях рекламы продукции национальных товаропроизводителей и взаимного продвижения товаров на рынки Сторон, информировать заинтересованные структуры о планируемых торгово-экономических мероприятиях (бизнес-форумы, выставки, ярмарки и др.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с целью привлечения инвестиций в ключевые области экономики в месячный срок обменяться перечнем инвестиционных проектов, которые могут быть привлекательными для инвесторов Сторо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с целью развития прямых связей между хозяйствующими субъектами Сторон оказывать содействие заинтересованным структурам в открытии совместных предприятий на территориях государств Сторон, представительств, филиалов и торговых домов, в соответствии с национальными законодательствам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существлять обмен информацией о потребностях и возможностях поставок сельскохозяйственной и пищевой продук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2</w:t>
      </w:r>
      <w:r>
        <w:rPr>
          <w:sz w:val="28"/>
          <w:szCs w:val="28"/>
          <w:lang w:val="ru-RU"/>
        </w:rPr>
        <w:t xml:space="preserve"> Министерству сельского хозяйства и  мелиорации Кыргызской Республики и Министерству  сельского хозяйства Азербайджанской Республики  наладить  обмен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пытом в области производства, переработки и хранения сельскохозяйственной проду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генетическим материалом растений и племенными материалами сельскохозяйственных животных представляющих взаимный интере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информацией об инфекционных заболеваниях животных и карантинных вредных организмах раст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рассмотреть возможность заключения соглашений о сотрудничестве в области: сельского хозяйства, ветеринарии, карантина и защиты расте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3</w:t>
      </w:r>
      <w:r>
        <w:rPr>
          <w:sz w:val="28"/>
          <w:szCs w:val="28"/>
          <w:lang w:val="ru-RU"/>
        </w:rPr>
        <w:t xml:space="preserve"> Министерству сельского хозяйства и мелиорации Кыргызской Республики, Государственному агентству по строительству и региональному развитию Кыргызской Республики, Государственному агентству по геологии и минеральным ресурсам при Правительстве Кыргызской Республики и Министерству сельского хозяйства Азербайджанской Республики, Национальной Академии Наук Азербайджанской Республики, ОАО «Мелиорации и водного хозяйства Азербайджана»  с привлечением заинтересованных организаций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 xml:space="preserve">- рассмотреть вопрос создания совместного предприятия в Кыргызской Республике по переработке сельхозпродукции на базе существующих производственных площадей;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рассмотреть возможность налаживания сотрудничества между научно-исследовательскими учреждения Кыргызской Республики и Азербайджанской Республики по подготовке специалистов в области защиты хлопчатника от вредных организмов;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рассмотреть возможность организации курсов повышения квалификации и проведения стажировок специалистов службы защиты растений Кыргызской Республики в Азербайджанской Республике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осуществлять обмен опытом и ознакомление научными достижениями в области управления водными ресурсами, использования трансграничных рек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их защиты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организовывать  научно - практические конференции  и деловые визиты бизнес и научных кругов.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4</w:t>
      </w:r>
      <w:r>
        <w:rPr>
          <w:sz w:val="28"/>
          <w:szCs w:val="28"/>
          <w:lang w:val="ru-RU"/>
        </w:rPr>
        <w:t xml:space="preserve"> Министерству экономики и антимонопольной политики Кыргызской Республики, Министерству финансов Кыргызской Республики, Министерству экономического развития Азербайджанской Республики и Министерству финансов Азербайджанской Республики  провести консультации по созданию  в  Кыргызской Республике  кыргызско-азербайджанского инвестиционного фонда и внести конкретные предложения к очередному заседанию Межправительственной комиссии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5</w:t>
      </w:r>
      <w:r>
        <w:rPr>
          <w:sz w:val="28"/>
          <w:szCs w:val="28"/>
          <w:lang w:val="ru-RU"/>
        </w:rPr>
        <w:t xml:space="preserve"> Министерству финансов Кыргызской Республики, Национальному банку Кыргызской Республики, Министерству финансов Азербайджанской Республики, Министерству экономического развития Азербайджанской Республики и Центральному банку Азербайджанской Республики содействовать заинтересованным азербайджанским инвесторам в участии в банковском секторе Кыргызской Республики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b/>
          <w:i/>
          <w:color w:val="FF0000"/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6</w:t>
      </w:r>
      <w:r>
        <w:rPr>
          <w:sz w:val="28"/>
          <w:szCs w:val="28"/>
          <w:lang w:val="ru-RU"/>
        </w:rPr>
        <w:t xml:space="preserve"> Министерству транспорта и коммуникаций Кыргызской Республики и Государственной администрации гражданской авиации Азербайджанской Республики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казать содействие авиакомпаниям Кыргызстана и Азербайджана в открытии прямого авиасообщения между двумя странам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  <w:t>- изучить вопрос об участии Азербайджанской стороны в реконструкции Международного аэропорта «Иссык-Куль» в с. Тамчи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7</w:t>
      </w:r>
      <w:r>
        <w:rPr>
          <w:sz w:val="28"/>
          <w:szCs w:val="28"/>
          <w:lang w:val="ru-RU"/>
        </w:rPr>
        <w:t xml:space="preserve"> Министерству транспорта и коммуникаций Кыргызской Республики и Министерству связи и информационных технологий Азербайджанской Республики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  <w:t>- провести консультации по вопросу поддержки Кыргызской стороной проекта «Трансевразийская Информационная Супермагистраль» (</w:t>
      </w:r>
      <w:r>
        <w:rPr>
          <w:sz w:val="28"/>
          <w:szCs w:val="28"/>
        </w:rPr>
        <w:t>TASIM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рассмотреть вопрос использования Кыргызстаном международных интернет ресурсов Азербайджанской Республик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  <w:t>- оказать содействие в участии Азербайджанских «ИТ» компаний в проектах, осуществляемых в Кыргызской Республике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действовать взаимному продвижению произведенной в обеих странах «ИКТ» продукци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рассмотреть возможность осуществления обмена электронными денежными переводами между двумя странам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- рассмотреть возможности отправки почты из Кыргызстана в Иран и обратно транзитом через Азербайджан.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О сотрудничестве в энергетической сфере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роны обменялись мнениями о состоянии и перспективах сотрудничества в энергетической сфере и подчеркнули важность дальнейшего развития и углубления взаимных отношений в этом направлении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иссия постановила: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1</w:t>
      </w:r>
      <w:r>
        <w:rPr>
          <w:sz w:val="28"/>
          <w:szCs w:val="28"/>
          <w:lang w:val="ru-RU"/>
        </w:rPr>
        <w:t xml:space="preserve"> Министерству энергетики и промышленности Кыргызской Республики и Министерству промышленности и энергетики Азербайджанской Республики, Государственной нефтяной компании Азербайджанской Республики в двухнедельный срок создать Совместную рабочую группу для подготовки конкретных предложений строительства  нефтеперерабатывающего завода в Кыргызской Республике с участием Государственной нефтяной компании Азербайджанской Республ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3.2</w:t>
      </w:r>
      <w:r>
        <w:rPr>
          <w:sz w:val="28"/>
          <w:szCs w:val="28"/>
          <w:lang w:val="ru-RU"/>
        </w:rPr>
        <w:t xml:space="preserve"> Министерству энергетики и промышленности Кыргызской Республики, Государственному агентству по строительству и региональному развитию при Правительстве Кыргызской Республики, Государственному агентству по геологии и минеральным ресурсам при Правительстве Кыргызской Республики и Министерству промышленности и энергетики Азербайджанской Республики, Государственной нефтяной компании Азербайджанской Республики, АО «Азнефткимямаш» Азербайджанской Республик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рассмотреть возможность поставки в Кыргызскую Республику нефтепромыслового оборудования, комплектующих и запасных частей для буровых агрегатов по добыче нефти и газ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- рассмотреть возможность  участия  азербайджанских компаний  в строительстве больших и малых ГЭС на территории Кыргызской Республик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  <w:t>- осуществлять обмен опытом в области государственного регулирования нефтегазовой отрасл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ть вопрос создания совместных предприятий в Кыргызской Республике по производству строительных материалов с использованием местного сырья на базе существующих производственных площадей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 течение месяца внести в Правительства Сторон конкретные предложения по сотрудничеству в энергетической сфере по итогам рабочей встречи экспертов Сторо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 развитии сотрудничества в гуманитарной сфер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миссия отмечает, что гуманитарное сотрудничество является одним из важных факторов в достижении согласия, взаимопонимания, толерантности, уважения, доверия и укрепления межгосударственных связ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тороны выразили заинтересованность, в развитии сотрудничества между двумя странами в области науки, интеллектуальной собственности, культуры, молодежной политики и спор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омиссия постановила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4.1</w:t>
      </w:r>
      <w:r>
        <w:rPr>
          <w:sz w:val="28"/>
          <w:szCs w:val="28"/>
          <w:lang w:val="ru-RU"/>
        </w:rPr>
        <w:t xml:space="preserve"> Министерству культуры и туризма Кыргызской Республики и Министерству культуры и туризма Азербайджанской Республики совместно с заинтересованными министерствами и ведомствами рассмотреть возможность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>- проведения работы по привлечению туристов из Кыргызской Республики в Азербайджанскую Республику и из Азербайджанской Республики в Кыргызскую Республику;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 xml:space="preserve">- участия туристических компаний Кыргызской Республики в туристической выставке </w:t>
      </w:r>
      <w:r>
        <w:rPr>
          <w:sz w:val="28"/>
          <w:szCs w:val="28"/>
        </w:rPr>
        <w:t>AITF</w:t>
      </w:r>
      <w:r>
        <w:rPr>
          <w:sz w:val="28"/>
          <w:szCs w:val="28"/>
          <w:lang w:val="ru-RU"/>
        </w:rPr>
        <w:t xml:space="preserve">, которая состоится в Баку в апреле 2013 года;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трудничества в области подготовки и повышения квалификации, а также осуществления стажировок работников культуры и искусства на взаимной основе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рганизации взаимных гастролей и концертных программ с участием профессиональных творческих коллективов и мастеров искусст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участия кыргызских и азербайджанских музыкальных и театральных коллективов, а также отдельных исполнителей в музыкальных фестивалях, проводимых на территориях государств  Сторон с участием молодежи и молодежных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участия кыргызских и азербайджанских фотографов, в фотовыставках, проводимых на территории государств   Сторо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оказания содействия в расширении контактов в области национальной культуры, организации выставок мастеров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одных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мыслов и ремесел, прикладного искусства, в том числе с участием молодеж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сотрудничества в области музейного, библиотечного и издательского де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обмена информацией по вопросам учета, охраны, реставрации, использования и пропаганды историко-культурного наследия, изучения возможности совместного проведения реставрационных работ, научных семинаров, симпозиумов, экспедиций;</w:t>
      </w:r>
    </w:p>
    <w:p>
      <w:pPr>
        <w:pStyle w:val="Normal"/>
        <w:ind w:firstLine="708"/>
        <w:jc w:val="both"/>
        <w:rPr>
          <w:strike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я сотрудничества по выявлению возвращению культурных ценностей, оказавшихся на территории государств Сторон в результате незаконного ввоза и вывоза культурных ценностей и обмена информацией по данной проблематике.</w:t>
      </w:r>
    </w:p>
    <w:p>
      <w:pPr>
        <w:pStyle w:val="Normal"/>
        <w:ind w:firstLine="708"/>
        <w:jc w:val="both"/>
        <w:rPr>
          <w:strike/>
          <w:color w:val="FF0000"/>
          <w:sz w:val="28"/>
          <w:szCs w:val="28"/>
          <w:lang w:val="ru-RU"/>
        </w:rPr>
      </w:pPr>
      <w:r>
        <w:rPr>
          <w:strike/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4.2</w:t>
      </w:r>
      <w:r>
        <w:rPr>
          <w:sz w:val="28"/>
          <w:szCs w:val="28"/>
          <w:lang w:val="ru-RU"/>
        </w:rPr>
        <w:t xml:space="preserve"> Министерству образования и науки Кыргызской Республики и Министерству образования Азербайджанской Республик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ть вопрос организации  обмена опытом молодых преподавателей и аспирантов высших учебных заведений Сторон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зербайджанской стороне обеспечить азербайджанские воскресные школы в Кыргызской Республике необходимыми книгами и учебниками по истории и географии, литературе, родному языку и литературе, а также другими методическими пособиями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4.3</w:t>
      </w:r>
      <w:r>
        <w:rPr>
          <w:sz w:val="28"/>
          <w:szCs w:val="28"/>
          <w:lang w:val="ru-RU"/>
        </w:rPr>
        <w:t xml:space="preserve"> Министерству здравоохранения Кыргызской Республики и Министерству здравоохранения Азербайджанской Республики изучить возможность сотрудничества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i/>
          <w:i/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рганизация подготовки и переподготовки  научно-медицинских  кадров  в лечебных, образовательных и научных учреждениях Кыргызской Республики и Азербайджанской Республик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алаживание регулярного обмена информацией о новых лекарственных средствах, о состоянии рынка лекарственных средств, медицинской техники и возможности их поставок и приобретения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мен информацией о международных научно-практических конференциях, совещаниях по актуальным вопросам системы здравоохранения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мен информацией о чрезвычайных ситуациях, вспышках инфекционных заболеваниях, способах их преодоления и оказания взаимной помощи при их ликвидации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4.4</w:t>
      </w:r>
      <w:r>
        <w:rPr>
          <w:sz w:val="28"/>
          <w:szCs w:val="28"/>
          <w:lang w:val="ru-RU"/>
        </w:rPr>
        <w:t xml:space="preserve"> Министерству молодежи, труда и занятости Кыргызской Республики  и Министерству молодежи и спорта Азербайджанской Республики активизировать сотрудничество в области молодежной политики, содействовать обмену молодежными делегациями и участию представителей Сторон в мероприятиях, проводимых в Кыргызской Республике и Азербайджанской Республике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4.5</w:t>
      </w:r>
      <w:r>
        <w:rPr>
          <w:sz w:val="28"/>
          <w:szCs w:val="28"/>
          <w:lang w:val="ru-RU"/>
        </w:rPr>
        <w:t xml:space="preserve"> Государственным  архивам Кыргызской Республики оказать содействие заинтересованным организациям Азербайджанской Республики  в получении архивных данных  по  определению судьбы и истории азербайджанцев, репрессированных в 1930-х годах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trike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4.6</w:t>
      </w:r>
      <w:r>
        <w:rPr>
          <w:sz w:val="28"/>
          <w:szCs w:val="28"/>
          <w:lang w:val="ru-RU"/>
        </w:rPr>
        <w:t xml:space="preserve"> Сторонам оказывать поддержку и содействие кыргызам, проживающим в Азербайджанской Республике и азербайджанцам, проживающим в Кыргызской Республике, а также их общественным и культурным объединениям в соответствии с национальным законодательством Сторон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b/>
          <w:sz w:val="28"/>
          <w:szCs w:val="28"/>
          <w:lang w:val="ru-RU"/>
        </w:rPr>
        <w:tab/>
        <w:t>4.7</w:t>
      </w:r>
      <w:r>
        <w:rPr>
          <w:sz w:val="28"/>
          <w:szCs w:val="28"/>
          <w:lang w:val="ru-RU"/>
        </w:rPr>
        <w:t xml:space="preserve"> Сторонам рассмотреть возможность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b/>
          <w:i/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- создания в г. Бишкеке парка имени общенационального лидера Азербайджанского народа Гейдара Алиева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- проведения Дней культуры Азербайджана в Кыргызской Республике и Дней культуры Кыргызстана в Азербайджанской Республике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5. О сотрудничестве в области предупреждения и ликвидации чрезвычайных ситуаций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Комиссия постановила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5.1</w:t>
      </w:r>
      <w:r>
        <w:rPr>
          <w:sz w:val="28"/>
          <w:szCs w:val="28"/>
          <w:lang w:val="ru-RU"/>
        </w:rPr>
        <w:t xml:space="preserve"> Министерству чрезвычайных ситуаций Кыргызской Республики и Министерству по чрезвычайным ситуациям Азербайджанской Республики проработать вопросы сотрудничества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 в области подготовки кадров (спасательных и противопожарных служб)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  <w:t>- по взаимному обмену опытом и информацией в области предупреждения и ликвидации чрезвычайных ситуаций природного и техногенного характера.</w:t>
        <w:tab/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6. О расширении договорно-правовой баз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Комиссия констатировала, что между Сторонами ведется работа по расширению договорно-правовой базы и согласованию проектов двусторонних документов, имеющих важное значение для дальнейшего развития двустороннего сотрудничества между Кыргызской Республикой и Азербайджанской Республик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Комиссия постанов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6.1</w:t>
      </w:r>
      <w:r>
        <w:rPr>
          <w:sz w:val="28"/>
          <w:szCs w:val="28"/>
          <w:lang w:val="ru-RU"/>
        </w:rPr>
        <w:t xml:space="preserve"> Соответствующим структурам Сторон, продолжить работу по согласованию нижеследующих документов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sz w:val="28"/>
          <w:szCs w:val="28"/>
          <w:lang w:val="ru-RU"/>
        </w:rPr>
        <w:tab/>
        <w:t>- Соглашение между Министерством образования и науки Кыргызской Республики и Министерством образования Азербайджанской Республики о сотрудничестве в области образования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Соглашение между Государственным агентством физической культуры и спорта при Правительстве Кыргызской Республики и Министерством молодежи и спорта Азербайджанской Республики о сотрудничестве в области физической культуры и спорта;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- Соглашение о сотрудничестве между Архивным агентством при Государственной регистрационной службе при Правительстве Кыргызской Республики и Национальным Архивным управлением Азербайджанской Республик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- Меморандум о намерениях по вопросам сотрудничества в сфере развития государственной службы между Государственной кадровой службой Кыргызской Республики и Комиссией по вопросам государственной службы при Президенте Азербайджанской Республик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глашение между Правительством Кыргызской Республики и Правительством Азербайджанской Республики об избежание двойного налогообложения и предотвращении уклонения от налогообложения в отношении налогов на доход и капитал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b/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- Соглашение о воздушном сообщении между Правительством Кыргызской Республики и Правительством Азербайджанской Республики;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 xml:space="preserve">- Соглашение между Правительством Кыргызской Республики и Правительством Азербайджанской Республики о международном автомобильном сообщении. 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i/>
          <w:i/>
          <w:strike/>
          <w:color w:val="FF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6.2</w:t>
      </w:r>
      <w:r>
        <w:rPr>
          <w:sz w:val="28"/>
          <w:szCs w:val="28"/>
          <w:lang w:val="ru-RU"/>
        </w:rPr>
        <w:t xml:space="preserve">  Министерству иностранных дел Кыргызской Республики и Министерству иностранных дел Азербайджанской Республики провести работу по инвентаризации договорно-правовой базы между Кыргызской Республикой и Азербайджанской Республикой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b/>
          <w:sz w:val="28"/>
          <w:szCs w:val="28"/>
          <w:lang w:val="ru-RU"/>
        </w:rPr>
        <w:tab/>
        <w:t>7. О сроках проведения второго заседания Совместной межправительственной комиссии по экономическому и гуманитарному сотрудничеству между Кыргызской Республикой и Азербайджанской Республикой.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5" w:hanging="0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торое заседание Комиссии провести в четвертом квартале 2012 года, конкретные сроки провед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ут согласованы по дипломатическим канала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701"/>
      </w:tblGrid>
      <w:tr>
        <w:trPr/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седатель Кыргызской ч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овместной межправительственной комиссии по экономическому и гуманитарному сотрудничеству между Кыргызской Республикой и Азербайджанской Республикой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ервый вице-премьер-министр Кыргызской Республики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едседатель Азербайджанской части Совместной межправительственной комиссии по экономическому и гуманитарному сотрудничеству между Азербайджанской Республикой и Кыргызской Республико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мьер-министра Азербайджа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. Карашев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.</w:t>
            </w:r>
            <w:r>
              <w:rPr>
                <w:b/>
                <w:sz w:val="28"/>
                <w:szCs w:val="28"/>
                <w:lang w:val="ru-RU"/>
              </w:rPr>
              <w:t>Эюб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10:00Z</dcterms:created>
  <dc:creator>kudaiberdieva</dc:creator>
  <dc:description/>
  <cp:keywords/>
  <dc:language>en-US</dc:language>
  <cp:lastModifiedBy>WinXP</cp:lastModifiedBy>
  <cp:lastPrinted>2011-08-30T15:47:00Z</cp:lastPrinted>
  <dcterms:modified xsi:type="dcterms:W3CDTF">2011-08-30T09:49:00Z</dcterms:modified>
  <cp:revision>11</cp:revision>
  <dc:subject/>
  <dc:title/>
</cp:coreProperties>
</file>