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right"/>
              <w:rPr/>
            </w:pPr>
            <w:r>
              <w:rPr/>
              <w:t>2-тиркеме</w:t>
            </w:r>
          </w:p>
        </w:tc>
      </w:tr>
    </w:tbl>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Кыргыз Республикасынын Өкмөтүнүн</w:t>
              <w:br/>
              <w:t>2012-жылдын 27-сентябрындагы</w:t>
              <w:br/>
              <w:t>N 664 токтому менен</w:t>
              <w:br/>
              <w:t>бекитилген</w:t>
            </w:r>
          </w:p>
        </w:tc>
      </w:tr>
    </w:tbl>
    <w:p>
      <w:pPr>
        <w:pStyle w:val="TkNazvanie"/>
        <w:rPr/>
      </w:pPr>
      <w:r>
        <w:rPr/>
        <w:t>Ишеним эн тамгаларын даярдоо, колдонуу жана сактоо тартиби жөнүндө</w:t>
        <w:br/>
        <w:t>ЖОБО</w:t>
      </w:r>
    </w:p>
    <w:p>
      <w:pPr>
        <w:pStyle w:val="TkRedakcijaSpisok"/>
        <w:rPr/>
      </w:pPr>
      <w:r>
        <w:rPr/>
        <w:t>(КР Өкмөтүнүн 2013-жылдын 5-декабрындагы N 658, 201</w:t>
      </w:r>
      <w:r>
        <w:rPr>
          <w:lang w:val="ky-KG"/>
        </w:rPr>
        <w:t>5</w:t>
      </w:r>
      <w:r>
        <w:rPr/>
        <w:t>-жылдын</w:t>
      </w:r>
      <w:r>
        <w:rPr>
          <w:lang w:val="ky-KG"/>
        </w:rPr>
        <w:t xml:space="preserve"> 2</w:t>
      </w:r>
      <w:r>
        <w:rPr/>
        <w:t>-</w:t>
      </w:r>
      <w:r>
        <w:rPr>
          <w:lang w:val="ky-KG"/>
        </w:rPr>
        <w:t>мартындагы № 89</w:t>
      </w:r>
      <w:r>
        <w:rPr/>
        <w:t xml:space="preserve"> токтомдорунун редакцияларына ылайык)</w:t>
      </w:r>
    </w:p>
    <w:p>
      <w:pPr>
        <w:pStyle w:val="TkTekst"/>
        <w:rPr/>
      </w:pPr>
      <w:r>
        <w:rPr/>
        <w:t>Ушул Жобонун талаптары ченөө каражаттарына, же эксплуатациялык документтерге ошондой эле, керектүү учурда ченөө каражаттарынын кошумча түзүлүштөрүнө оттиск түшүрүү үчүн колдонулуучу ишеним эн тамгаларына таркатылат.</w:t>
      </w:r>
    </w:p>
    <w:p>
      <w:pPr>
        <w:pStyle w:val="TkTekst"/>
        <w:rPr/>
      </w:pPr>
      <w:r>
        <w:rPr/>
        <w:t xml:space="preserve">Жобо </w:t>
      </w:r>
      <w:r>
        <w:rPr>
          <w:lang w:val="ky-KG"/>
        </w:rPr>
        <w:t>метрология боюнча улуттук орган</w:t>
      </w:r>
      <w:r>
        <w:rPr/>
        <w:t>дын жана ченөө бирдейлигин камсыздоо боюнча ыйгарым укуктуу мамлекеттик орган тарабынан ишеним эн тамгаларын иштеп чыгуу, баяндоо, түшүрүү жана өчүрүү тартибин бекитет.</w:t>
      </w:r>
    </w:p>
    <w:p>
      <w:pPr>
        <w:pStyle w:val="TkZagolovok2"/>
        <w:rPr/>
      </w:pPr>
      <w:r>
        <w:rPr/>
        <w:t>1. Жалпы жоболор</w:t>
      </w:r>
    </w:p>
    <w:p>
      <w:pPr>
        <w:pStyle w:val="TkTekst"/>
        <w:rPr/>
      </w:pPr>
      <w:r>
        <w:rPr/>
        <w:t>1. Ишеним эн тамгалары - ченөө каражаттарына, техникалык документтерге же кошумча түзүлүштөргө оттиск түшүрүүчү техникалык түзүлүштөр:</w:t>
      </w:r>
    </w:p>
    <w:p>
      <w:pPr>
        <w:pStyle w:val="TkTekst"/>
        <w:rPr/>
      </w:pPr>
      <w:r>
        <w:rPr/>
        <w:t>а) ченөө каражаттары бекитилген техникалык тартипке ылайык, метрологиялык мүнөздөмөлөргө ээ экендигин күбөлөндүрүү;</w:t>
      </w:r>
    </w:p>
    <w:p>
      <w:pPr>
        <w:pStyle w:val="TkTekst"/>
        <w:rPr/>
      </w:pPr>
      <w:r>
        <w:rPr/>
        <w:t>б) зарыл болгондо, ченөө каражаттарын жөнгө салуучу түзүлүштөрүнө ээ болууга мүмкүндүк бербөө;</w:t>
      </w:r>
    </w:p>
    <w:p>
      <w:pPr>
        <w:pStyle w:val="TkTekst"/>
        <w:rPr/>
      </w:pPr>
      <w:r>
        <w:rPr/>
        <w:t>в) колдонууга жараксыз ченөө каражаттарына мөөр басуу;</w:t>
      </w:r>
    </w:p>
    <w:p>
      <w:pPr>
        <w:pStyle w:val="TkTekst"/>
        <w:rPr/>
      </w:pPr>
      <w:r>
        <w:rPr/>
        <w:t>г) колдонуудагы оттискти жокко чыгаруу (жокко чыгаруучу эн тамга).</w:t>
      </w:r>
    </w:p>
    <w:p>
      <w:pPr>
        <w:pStyle w:val="TkTekst"/>
        <w:rPr/>
      </w:pPr>
      <w:r>
        <w:rPr/>
        <w:t>2. Ишеним эн тамгасынын жана өчүрүүчү эн тамгасынын формасы жана сүрөтү ушул жобонун 1-тиркемесинде келтирилген талаптарга шайкеш келүүгө тийиш.</w:t>
      </w:r>
    </w:p>
    <w:p>
      <w:pPr>
        <w:pStyle w:val="TkTekst"/>
        <w:rPr/>
      </w:pPr>
      <w:r>
        <w:rPr/>
        <w:t>3. Эн тамгалардын түрлөрү: болот, каучук жана плашка.</w:t>
      </w:r>
    </w:p>
    <w:p>
      <w:pPr>
        <w:pStyle w:val="TkTekst"/>
        <w:rPr/>
      </w:pPr>
      <w:r>
        <w:rPr/>
        <w:t>4. Ишеним эн тамгаларынын оттискин түшүрүү жолдору: уруу менен, пломбага басуу менен, боек же атайын мастика менен түшүрүү, деколей түрүндө чаптоо, ж.б. ыкмалар.</w:t>
      </w:r>
    </w:p>
    <w:p>
      <w:pPr>
        <w:pStyle w:val="TkTekst"/>
        <w:rPr/>
      </w:pPr>
      <w:r>
        <w:rPr/>
        <w:t>5. Оттискке коюлуучу талаптар: сүрөттүн тактыгы, тигил же бул ченөө каражаттарынын эксплуатациялаган шарттарына карата бүткүл текшерүү аралыгында сакталышы.</w:t>
      </w:r>
    </w:p>
    <w:p>
      <w:pPr>
        <w:pStyle w:val="TkTekst"/>
        <w:rPr/>
      </w:pPr>
      <w:r>
        <w:rPr/>
        <w:t>6. Ишеним эн тамгалары төмөндөгүдөй маалыматтарды камтышы керек:</w:t>
      </w:r>
    </w:p>
    <w:p>
      <w:pPr>
        <w:pStyle w:val="TkTekst"/>
        <w:rPr/>
      </w:pPr>
      <w:r>
        <w:rPr/>
        <w:t>а) Кыргыз Республикасынын кыскартылган аббревиатурасы (КР);</w:t>
      </w:r>
    </w:p>
    <w:p>
      <w:pPr>
        <w:pStyle w:val="TkTekst"/>
        <w:rPr/>
      </w:pPr>
      <w:r>
        <w:rPr/>
        <w:t>б) метрологиялык кызмат органынын шарттуу шифры;</w:t>
      </w:r>
    </w:p>
    <w:p>
      <w:pPr>
        <w:pStyle w:val="TkTekst"/>
        <w:rPr/>
      </w:pPr>
      <w:r>
        <w:rPr/>
        <w:t>в) ишеним эн тамгасын колдонулган жылдын акыркы эки цифрасы;</w:t>
      </w:r>
    </w:p>
    <w:p>
      <w:pPr>
        <w:pStyle w:val="TkTekst"/>
        <w:rPr/>
      </w:pPr>
      <w:r>
        <w:rPr/>
        <w:t>г) мамтекшерүүчүнүн жекече белгиси;</w:t>
      </w:r>
    </w:p>
    <w:p>
      <w:pPr>
        <w:pStyle w:val="TkTekst"/>
        <w:rPr/>
      </w:pPr>
      <w:r>
        <w:rPr/>
        <w:t>д) кварталдык эн тамгалар үчүн - квартал.</w:t>
      </w:r>
    </w:p>
    <w:p>
      <w:pPr>
        <w:pStyle w:val="TkTekst"/>
        <w:rPr/>
      </w:pPr>
      <w:r>
        <w:rPr/>
        <w:t>7. Шарттуу шифр орус алфавитинин негизги шрифтин эки тамгасы менен көрсөтүлөт (НА, НБ, НВ ж.б.) жана метрологиялык кызмат органынын жетекчисинин буйругу менен бекитилет.</w:t>
      </w:r>
    </w:p>
    <w:p>
      <w:pPr>
        <w:pStyle w:val="TkTekst"/>
        <w:rPr/>
      </w:pPr>
      <w:r>
        <w:rPr/>
        <w:t>8. Мамтекшерүүчүнүн өзүнө таандык белгиси орус же латын алфавитинин тамгалары (Е, Й, З, О, Ч, Ъ, жана Ь башка) менен көрсөтүлөт.</w:t>
      </w:r>
    </w:p>
    <w:p>
      <w:pPr>
        <w:pStyle w:val="TkTekst"/>
        <w:rPr/>
      </w:pPr>
      <w:r>
        <w:rPr/>
        <w:t>9. Ишеним эн тамгаларында жылдын кварталы араб цифралары (1, 2, 3, 4) менен, кварталдык плашкалар үчүн - рим цифралары (I, II, III, IV) менен көрсөтүлөт.</w:t>
      </w:r>
    </w:p>
    <w:p>
      <w:pPr>
        <w:pStyle w:val="TkTekst"/>
        <w:rPr/>
      </w:pPr>
      <w:r>
        <w:rPr/>
        <w:t>10. Эн тамганын же калибровкалоо белгисинин аракетинин токтолушун көрсөтүүчү, жокко чыгаруучу эн тамгалар жана белгилер крест сыяктуу формадагы сүрөттү жана жылдын акыркы эки цифрасын камтыйт.</w:t>
      </w:r>
    </w:p>
    <w:p>
      <w:pPr>
        <w:pStyle w:val="TkTekst"/>
        <w:rPr/>
      </w:pPr>
      <w:r>
        <w:rPr/>
        <w:t>11. Ишеним эн тамгаларын колдонуу ушул жобонун 2-тиркемесине ылайык жүргүзүлөт.</w:t>
      </w:r>
    </w:p>
    <w:p>
      <w:pPr>
        <w:pStyle w:val="TkTekst"/>
        <w:rPr/>
      </w:pPr>
      <w:r>
        <w:rPr/>
        <w:t xml:space="preserve">12. Түзүмдүк бөлүмдөрдүн жана аймактык борборлордун сунуштарынын негизинде ченөө түрлөрү боюнча тизмени, конструктордук иш кагаздарды, ишеним эн тамгалардын сүрөттөрүн (өчүргүч - эн тамгалары) </w:t>
      </w:r>
      <w:r>
        <w:rPr>
          <w:lang w:val="ky-KG"/>
        </w:rPr>
        <w:t>метрология боюнча улуттук орган</w:t>
      </w:r>
      <w:r>
        <w:rPr/>
        <w:t xml:space="preserve"> иштеп чыгат жана бекитет.</w:t>
      </w:r>
    </w:p>
    <w:p>
      <w:pPr>
        <w:pStyle w:val="TkTekst"/>
        <w:rPr/>
      </w:pPr>
      <w:r>
        <w:rPr/>
        <w:t xml:space="preserve">13. Ченөө каражаттарын камсыздоо боюнча ыйгарым укуктуу мамлекеттик орган тарабынан ченөө каражаттарын текшерүү укугу берилген юридикалык жактарга эн тамгаларынын сүрөттөрүн жана шарттуу белгилерин берүүнү жана каттоону, алардын арыздары боюнча </w:t>
      </w:r>
      <w:r>
        <w:rPr>
          <w:lang w:val="ky-KG"/>
        </w:rPr>
        <w:t>метрология боюнча улуттук орган</w:t>
      </w:r>
      <w:r>
        <w:rPr/>
        <w:t>ы жүргүзөт.</w:t>
      </w:r>
    </w:p>
    <w:p>
      <w:pPr>
        <w:pStyle w:val="TkTekst"/>
        <w:rPr/>
      </w:pPr>
      <w:r>
        <w:rPr/>
        <w:t>14. Ченөө каражаттарын камсыздоо боюнча ыйгарым укуктуу мамлекеттик орган тарабынан ченөө каражаттарын текшерүү укугу берилген юридикалык жактарга ишеним эн тамгаларды кабыл алуу, сактоо, эсепке алуу, берүү жана эсептен чыгаруу ошол уюмдун жооптуу адамына жүктөлөт.</w:t>
      </w:r>
    </w:p>
    <w:p>
      <w:pPr>
        <w:pStyle w:val="TkTekst"/>
        <w:rPr/>
      </w:pPr>
      <w:r>
        <w:rPr/>
        <w:t>15. Ишеним эн тамгаларынан төмөнкүдөй оттиск алынат:</w:t>
      </w:r>
    </w:p>
    <w:p>
      <w:pPr>
        <w:pStyle w:val="TkTekst"/>
        <w:rPr/>
      </w:pPr>
      <w:r>
        <w:rPr/>
        <w:t>а) болоттордон - алюминий пластинкага бирден оттикс;</w:t>
      </w:r>
    </w:p>
    <w:p>
      <w:pPr>
        <w:pStyle w:val="TkTekst"/>
        <w:rPr/>
      </w:pPr>
      <w:r>
        <w:rPr/>
        <w:t>б) плашкалардан - алар арналган пломбаларга бирден оттиск;</w:t>
      </w:r>
    </w:p>
    <w:p>
      <w:pPr>
        <w:pStyle w:val="TkTekst"/>
        <w:rPr/>
      </w:pPr>
      <w:r>
        <w:rPr/>
        <w:t>в) каучуктардан - калың кагазга ар бир белгиден бирден оттиск.</w:t>
      </w:r>
    </w:p>
    <w:p>
      <w:pPr>
        <w:pStyle w:val="TkTekst"/>
        <w:rPr/>
      </w:pPr>
      <w:r>
        <w:rPr/>
        <w:t>16. Оттисктер 5 жылга сакталышы керек.</w:t>
      </w:r>
    </w:p>
    <w:p>
      <w:pPr>
        <w:pStyle w:val="TkTekst"/>
        <w:rPr/>
      </w:pPr>
      <w:r>
        <w:rPr/>
        <w:t xml:space="preserve">17. Текшерүүнү ишке ашырган ар бир текшерүүчүгө </w:t>
      </w:r>
      <w:r>
        <w:rPr>
          <w:lang w:val="ky-KG"/>
        </w:rPr>
        <w:t>метрология боюнча улуттук орган</w:t>
      </w:r>
      <w:r>
        <w:rPr/>
        <w:t>дын же ченөө каражаттарын камсыздоо боюнча ыйгарым укуктуу мамлекеттик орган тарабынан текшерүү жүргүзгөн юридикалык жактын буйругу менен текшерүүчүнүн жеке белгиси бар жекече ишеним эн тамгасы бекитилип берилет.</w:t>
      </w:r>
    </w:p>
    <w:p>
      <w:pPr>
        <w:pStyle w:val="TkTekst"/>
        <w:rPr/>
      </w:pPr>
      <w:r>
        <w:rPr/>
        <w:t>18. Мындай белгилерди башка бирөөгө берүүгө тыюу салынат.</w:t>
      </w:r>
    </w:p>
    <w:p>
      <w:pPr>
        <w:pStyle w:val="TkTekst"/>
        <w:rPr/>
      </w:pPr>
      <w:r>
        <w:rPr/>
        <w:t>19. Ишеним эн тамганын сакталышына жана ишке жарактыгына, ошондой ченөө каражаттарына же колдонулуучу иш кагаздарга түшүрүлүүчү оттисктердин тактыгына текшерүүчү жоопкерчиликтүү.</w:t>
      </w:r>
    </w:p>
    <w:p>
      <w:pPr>
        <w:pStyle w:val="TkTekst"/>
        <w:rPr/>
      </w:pPr>
      <w:r>
        <w:rPr/>
        <w:t>20. Ишеним эн тамгалардын колдонуу жылы аяктаганда (кийинки жылдын биринчи кварталында) же ченөө каражаттарын камсыздоо боюнча ыйгарым укуктуу мамлекеттик орган тарабынан ченөө каражаттарын текшерүү укугу берилген юридикалык жактын текшерүү укугунун мөөнөтү аяктаганда, ошондой эле, ишеним эн тамга эскиргенде жана бузулганда эркин формада түзүлгөн акты боюнча эсептен чыгарылат жана жок кылынат.</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Ишеним эн тамгаларын даярдоо, колдонуу жана сактоо тартиби жөнүндө жобонун</w:t>
              <w:br/>
              <w:t>1-тиркемеси</w:t>
            </w:r>
          </w:p>
        </w:tc>
      </w:tr>
    </w:tbl>
    <w:p>
      <w:pPr>
        <w:pStyle w:val="TkNazvanie"/>
        <w:rPr/>
      </w:pPr>
      <w:r>
        <w:rPr/>
        <w:t>Ишеним эн тамганын жана өчүргүч - эн тамганын формасы жана сүрөтү</w:t>
      </w:r>
    </w:p>
    <w:p>
      <w:pPr>
        <w:pStyle w:val="TkKomentarij"/>
        <w:rPr/>
      </w:pPr>
      <w:r>
        <w:rPr/>
        <w:t>Тиркелген файлды караңыз.</w:t>
      </w:r>
    </w:p>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Ишеним эн тамгаларын даярдоо, колдонуу жана сактоо тартиби жөнүндө жобонун</w:t>
              <w:br/>
              <w:t>2-тиркемеси</w:t>
            </w:r>
          </w:p>
        </w:tc>
      </w:tr>
    </w:tbl>
    <w:p>
      <w:pPr>
        <w:pStyle w:val="TkNazvanie"/>
        <w:rPr/>
      </w:pPr>
      <w:r>
        <w:rPr/>
        <w:t>Эн тамганы колдонуу тартиби</w:t>
      </w:r>
    </w:p>
    <w:p>
      <w:pPr>
        <w:pStyle w:val="TkRedakcijaSpisok"/>
        <w:rPr/>
      </w:pPr>
      <w:r>
        <w:rPr/>
        <w:t>(КР Өкмөтүнүн 2013-жылдын 5-декабрындагы N 658 токтомунун редакциясына ылайык)</w:t>
      </w:r>
    </w:p>
    <w:tbl>
      <w:tblPr>
        <w:tblW w:w="5000" w:type="pct"/>
        <w:jc w:val="left"/>
        <w:tblInd w:w="-118" w:type="dxa"/>
        <w:tblLayout w:type="fixed"/>
        <w:tblCellMar>
          <w:top w:w="0" w:type="dxa"/>
          <w:left w:w="108" w:type="dxa"/>
          <w:bottom w:w="0" w:type="dxa"/>
          <w:right w:w="108" w:type="dxa"/>
        </w:tblCellMar>
      </w:tblPr>
      <w:tblGrid>
        <w:gridCol w:w="1860"/>
        <w:gridCol w:w="7495"/>
      </w:tblGrid>
      <w:tr>
        <w:trPr/>
        <w:tc>
          <w:tcPr>
            <w:tcW w:w="1860"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Эн тамганын аталышы</w:t>
            </w:r>
          </w:p>
        </w:tc>
        <w:tc>
          <w:tcPr>
            <w:tcW w:w="749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н тамганын оттиски түшүрүлүүчү ченөө каражаттары</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Массаны өлчөө үчүн ченемдер жана прибор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Илгич таянычтуу таразалар: платформалык, жалпы колдонулуучу жылып туруучулар, стационардык жана автоунаалык жылып туруучулар, вагонеткалык, оюлган, вагондук, элеватордук, ороолук, безмендик, автоматташтырылган почталык, тынымсыз</w:t>
            </w:r>
          </w:p>
        </w:tc>
      </w:tr>
      <w:tr>
        <w:trPr/>
        <w:tc>
          <w:tcPr>
            <w:tcW w:w="1860" w:type="dxa"/>
            <w:tcBorders>
              <w:left w:val="single" w:sz="8" w:space="0" w:color="000000"/>
              <w:bottom w:val="single" w:sz="8" w:space="0" w:color="000000"/>
              <w:right w:val="single" w:sz="8" w:space="0" w:color="000000"/>
            </w:tcBorders>
          </w:tcPr>
          <w:p>
            <w:pPr>
              <w:pStyle w:val="TkTablica"/>
              <w:rPr/>
            </w:pPr>
            <w:r>
              <w:rPr/>
              <w:t>Бир жылдык, тегерек, болоттон:</w:t>
            </w:r>
          </w:p>
          <w:p>
            <w:pPr>
              <w:pStyle w:val="TkTablica"/>
              <w:spacing w:before="0" w:after="60"/>
              <w:rPr/>
            </w:pPr>
            <w:r>
              <w:rPr/>
              <w:t>диаметри 3,5 мм</w:t>
            </w:r>
          </w:p>
        </w:tc>
        <w:tc>
          <w:tcPr>
            <w:tcW w:w="7495" w:type="dxa"/>
            <w:tcBorders>
              <w:bottom w:val="single" w:sz="8" w:space="0" w:color="000000"/>
              <w:right w:val="single" w:sz="8" w:space="0" w:color="000000"/>
            </w:tcBorders>
          </w:tcPr>
          <w:p>
            <w:pPr>
              <w:pStyle w:val="TkTablica"/>
              <w:spacing w:before="0" w:after="60"/>
              <w:rPr/>
            </w:pPr>
            <w:r>
              <w:rPr/>
              <w:t>Жогоруда аталган таразаларга кадалган тыгындар, кошумча шкалалар, негизги жана кошумча гирялар. Массасы 200-5 г. чейинки 5 класстагы гирялар, 500-100 г.</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тери 8 мм</w:t>
            </w:r>
          </w:p>
        </w:tc>
        <w:tc>
          <w:tcPr>
            <w:tcW w:w="7495" w:type="dxa"/>
            <w:tcBorders>
              <w:bottom w:val="single" w:sz="8" w:space="0" w:color="000000"/>
              <w:right w:val="single" w:sz="8" w:space="0" w:color="000000"/>
            </w:tcBorders>
          </w:tcPr>
          <w:p>
            <w:pPr>
              <w:pStyle w:val="TkTablica"/>
              <w:spacing w:before="0" w:after="60"/>
              <w:rPr/>
            </w:pPr>
            <w:r>
              <w:rPr/>
              <w:t>Циферблаттуу таянычтуу таразалар: платформалык, жалпы колдонулуучу жылып туруучулар, стационардык жана автоунаалык жылып туруучулар, вагонеткалык, оюлган, вагондук, автоматташтырылган почталык, автоматикалык тараза өлчөмдөөч, кичи</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Массасы 10-500 г чейинки М2 жана М3 класстарындагы гирялар, 5-1 кг чейинки шарттуу гирялар, чыгарылуучу, үстөлдүн үстүндөгү гирялык таразалардын жүк көтөргүч, тараза</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w:t>
            </w:r>
          </w:p>
        </w:tc>
        <w:tc>
          <w:tcPr>
            <w:tcW w:w="7495" w:type="dxa"/>
            <w:tcBorders>
              <w:bottom w:val="single" w:sz="8" w:space="0" w:color="000000"/>
              <w:right w:val="single" w:sz="8" w:space="0" w:color="000000"/>
            </w:tcBorders>
          </w:tcPr>
          <w:p>
            <w:pPr>
              <w:pStyle w:val="TkTablica"/>
              <w:spacing w:before="0" w:after="60"/>
              <w:rPr/>
            </w:pPr>
            <w:r>
              <w:rPr/>
              <w:t>Май сыноочу, орточо класстагы лабораториялык таразалар, чай үчүн жүк кабыл алуучу түзүлүштөр, тегеренме торсиондук таразалар, 10дон 200 мг чейин массадагы М1 классындагы гирялар. 3-класстагы жана III разряддагы гиряларды бекемдөөчү тыгындар, IV разряддагы гирялар, квадранттар, жумушчу пуркалар. 10дон 100 мг чейин М1 классындагы гиряла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IV баскычтагы параллелепипед формасындагы 20 кг. (аттестаттарга) сыртка айлануучу таразалар</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Суюктукту жана газды сарптоону өлчөөчү приборлор. Сыйымдуулук өлчөмү</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Турмуш-тиричилик газын эсептегич</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каучуктан:</w:t>
              <w:br/>
              <w:t>диамтери 8 мм</w:t>
            </w:r>
          </w:p>
        </w:tc>
        <w:tc>
          <w:tcPr>
            <w:tcW w:w="7495" w:type="dxa"/>
            <w:tcBorders>
              <w:bottom w:val="single" w:sz="8" w:space="0" w:color="000000"/>
              <w:right w:val="single" w:sz="8" w:space="0" w:color="000000"/>
            </w:tcBorders>
          </w:tcPr>
          <w:p>
            <w:pPr>
              <w:pStyle w:val="TkTablica"/>
              <w:spacing w:before="0" w:after="60"/>
              <w:rPr/>
            </w:pPr>
            <w:r>
              <w:rPr/>
              <w:t>Сыйымдуулуктун техникалык айнек өлчөмдөрү, өлчөгүчтүү айнек кружкалар, айнектин өлчөм сыйымдуулугу</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етри 8 мм</w:t>
            </w:r>
          </w:p>
        </w:tc>
        <w:tc>
          <w:tcPr>
            <w:tcW w:w="7495" w:type="dxa"/>
            <w:tcBorders>
              <w:bottom w:val="single" w:sz="8" w:space="0" w:color="000000"/>
              <w:right w:val="single" w:sz="8" w:space="0" w:color="000000"/>
            </w:tcBorders>
          </w:tcPr>
          <w:p>
            <w:pPr>
              <w:pStyle w:val="TkTablica"/>
              <w:spacing w:before="0" w:after="60"/>
              <w:rPr/>
            </w:pPr>
            <w:r>
              <w:rPr/>
              <w:t>Барабан жана ротациалык газ эсептегичтер. Металл өлчөгүчтөр, о.э. суюктукту текшерүүчү техникалык эсептегичтер, көлөмдүн басымын жөнгө салуучу белгилер, арак, пиво, керосин өлчөгүчтөр; май таркатуучу колонкалар, суу эсептегичтер, отун таркатуучу</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Газ эсептегичтерди текшерүүчү орнотмолор, сыйымдуулуктун металл өлчөмү, суу эсептегичти текшерүүчү орнотмолор. Металл өлчөмдөр: о.э. техникалык суюктуктарды эсептегичин текшерүүчү шкалалык белгилердин үлгүлөрү; пивону текшерүүчү атайы техникалык өлчөмдөр, өнөр-жай суюктуктарынын эсептегичтери, мунай зат үчүн цистерналарды өлчөгүч</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w:t>
            </w:r>
          </w:p>
        </w:tc>
        <w:tc>
          <w:tcPr>
            <w:tcW w:w="7495" w:type="dxa"/>
            <w:tcBorders>
              <w:bottom w:val="single" w:sz="8" w:space="0" w:color="000000"/>
              <w:right w:val="single" w:sz="8" w:space="0" w:color="000000"/>
            </w:tcBorders>
          </w:tcPr>
          <w:p>
            <w:pPr>
              <w:pStyle w:val="TkTablica"/>
              <w:spacing w:before="0" w:after="60"/>
              <w:rPr/>
            </w:pPr>
            <w:r>
              <w:rPr/>
              <w:t>Механизацияланган май куюуучу агрегаттардын цистерналары</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Пивонун паспортуна кана коюулуучу атайы техникалык өлчөмдөр; дифманометрлер - чыгым өлчөгүчтөр, теңдегичт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үчтү, тездетүүнү жана ылдамдыкты өлчөө үчүн приборлор</w:t>
            </w:r>
          </w:p>
        </w:tc>
        <w:tc>
          <w:tcPr>
            <w:tcW w:w="7495" w:type="dxa"/>
            <w:tcBorders>
              <w:bottom w:val="single" w:sz="8" w:space="0" w:color="000000"/>
              <w:right w:val="single" w:sz="8" w:space="0" w:color="000000"/>
            </w:tcBorders>
          </w:tcPr>
          <w:p>
            <w:pPr>
              <w:pStyle w:val="TkTablica"/>
              <w:spacing w:before="0" w:after="60"/>
              <w:rPr/>
            </w:pPr>
            <w:r>
              <w:rPr/>
              <w:t> </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Спидометрлер, айланууну эсептегичтер, бардык жерде колдонулуучу пружиналык жумушчу динамометрлер</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Катуулукту өлчөө үчүн приборлору</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II баскычтагы Бринелл боюнча катуулукту өлчөгүч</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Физикалык-химиялык өлчөөлөр үчүн приборлор</w:t>
            </w:r>
          </w:p>
        </w:tc>
        <w:tc>
          <w:tcPr>
            <w:tcW w:w="7495" w:type="dxa"/>
            <w:tcBorders>
              <w:bottom w:val="single" w:sz="8" w:space="0" w:color="000000"/>
              <w:right w:val="single" w:sz="8" w:space="0" w:color="000000"/>
            </w:tcBorders>
          </w:tcPr>
          <w:p>
            <w:pPr>
              <w:pStyle w:val="TkTablica"/>
              <w:spacing w:before="0" w:after="60"/>
              <w:rPr/>
            </w:pPr>
            <w:r>
              <w:rPr/>
              <w:t> </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 6 мм</w:t>
            </w:r>
          </w:p>
        </w:tc>
        <w:tc>
          <w:tcPr>
            <w:tcW w:w="7495" w:type="dxa"/>
            <w:tcBorders>
              <w:bottom w:val="single" w:sz="8" w:space="0" w:color="000000"/>
              <w:right w:val="single" w:sz="8" w:space="0" w:color="000000"/>
            </w:tcBorders>
          </w:tcPr>
          <w:p>
            <w:pPr>
              <w:pStyle w:val="TkTablica"/>
              <w:spacing w:before="0" w:after="60"/>
              <w:rPr/>
            </w:pPr>
            <w:r>
              <w:rPr/>
              <w:t>Сүрөт электрдик люкс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Переносналдык газ талдагычта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етри 8 мм</w:t>
            </w:r>
          </w:p>
        </w:tc>
        <w:tc>
          <w:tcPr>
            <w:tcW w:w="7495" w:type="dxa"/>
            <w:tcBorders>
              <w:bottom w:val="single" w:sz="8" w:space="0" w:color="000000"/>
              <w:right w:val="single" w:sz="8" w:space="0" w:color="000000"/>
            </w:tcBorders>
          </w:tcPr>
          <w:p>
            <w:pPr>
              <w:pStyle w:val="TkTablica"/>
              <w:spacing w:before="0" w:after="60"/>
              <w:rPr/>
            </w:pPr>
            <w:r>
              <w:rPr/>
              <w:t>Переносналдык газ талдагычта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Переносналдык газ талдагычта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Убакытты өлчөө үчүн приборлор</w:t>
            </w:r>
          </w:p>
        </w:tc>
        <w:tc>
          <w:tcPr>
            <w:tcW w:w="7495" w:type="dxa"/>
            <w:tcBorders>
              <w:bottom w:val="single" w:sz="8" w:space="0" w:color="000000"/>
              <w:right w:val="single" w:sz="8" w:space="0" w:color="000000"/>
            </w:tcBorders>
          </w:tcPr>
          <w:p>
            <w:pPr>
              <w:pStyle w:val="TkTablica"/>
              <w:spacing w:before="0" w:after="60"/>
              <w:rPr/>
            </w:pPr>
            <w:r>
              <w:rPr/>
              <w:t> </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Электр секундомерлери</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Электр секундомерлери</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асымды өлчөө үчүн приборлор</w:t>
            </w:r>
          </w:p>
        </w:tc>
        <w:tc>
          <w:tcPr>
            <w:tcW w:w="7495" w:type="dxa"/>
            <w:tcBorders>
              <w:bottom w:val="single" w:sz="8" w:space="0" w:color="000000"/>
              <w:right w:val="single" w:sz="8" w:space="0" w:color="000000"/>
            </w:tcBorders>
          </w:tcPr>
          <w:p>
            <w:pPr>
              <w:pStyle w:val="TkTablica"/>
              <w:spacing w:before="0" w:after="60"/>
              <w:rPr/>
            </w:pPr>
            <w:r>
              <w:rPr/>
              <w:t> </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0,16 и 0,25, кл. Пружиналык манометрлер жана вакуумметрлер, пружиналык жумушчу манометрлер, жогору басымдуу вакуум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етри 8 мм</w:t>
            </w:r>
          </w:p>
        </w:tc>
        <w:tc>
          <w:tcPr>
            <w:tcW w:w="7495" w:type="dxa"/>
            <w:tcBorders>
              <w:bottom w:val="single" w:sz="8" w:space="0" w:color="000000"/>
              <w:right w:val="single" w:sz="8" w:space="0" w:color="000000"/>
            </w:tcBorders>
          </w:tcPr>
          <w:p>
            <w:pPr>
              <w:pStyle w:val="TkTablica"/>
              <w:spacing w:before="0" w:after="60"/>
              <w:rPr/>
            </w:pPr>
            <w:r>
              <w:rPr/>
              <w:t>Пломбулай турган жерге колдонулуучу 0,4 кл. пружиналык манометрлер жана вакуумметрлер, мановакуум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w:t>
            </w:r>
          </w:p>
        </w:tc>
        <w:tc>
          <w:tcPr>
            <w:tcW w:w="7495" w:type="dxa"/>
            <w:tcBorders>
              <w:bottom w:val="single" w:sz="8" w:space="0" w:color="000000"/>
              <w:right w:val="single" w:sz="8" w:space="0" w:color="000000"/>
            </w:tcBorders>
          </w:tcPr>
          <w:p>
            <w:pPr>
              <w:pStyle w:val="TkTablica"/>
              <w:spacing w:before="0" w:after="60"/>
              <w:rPr/>
            </w:pPr>
            <w:r>
              <w:rPr/>
              <w:t>Жүкпоршендүү I, II жана III баскычтагы ман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8 мм</w:t>
            </w:r>
          </w:p>
        </w:tc>
        <w:tc>
          <w:tcPr>
            <w:tcW w:w="7495" w:type="dxa"/>
            <w:tcBorders>
              <w:bottom w:val="single" w:sz="8" w:space="0" w:color="000000"/>
              <w:right w:val="single" w:sz="8" w:space="0" w:color="000000"/>
            </w:tcBorders>
          </w:tcPr>
          <w:p>
            <w:pPr>
              <w:pStyle w:val="TkTablica"/>
              <w:spacing w:before="0" w:after="60"/>
              <w:rPr/>
            </w:pPr>
            <w:r>
              <w:rPr/>
              <w:t>Тягомерлер, микроманометрлер, дифман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Пломбулабай турган жерге колдонулуучу манометрлер, вакуумметрлер, мановакуумметрлер, автоматташтырылып чыгуучу сигналы менен манометрлер, вакуумметрлер жана мановакуумметрлер тягомерлер, микроманометрлер, дифманометрлер жана тан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етри 8 мм</w:t>
            </w:r>
          </w:p>
        </w:tc>
        <w:tc>
          <w:tcPr>
            <w:tcW w:w="7495" w:type="dxa"/>
            <w:tcBorders>
              <w:bottom w:val="single" w:sz="8" w:space="0" w:color="000000"/>
              <w:right w:val="single" w:sz="8" w:space="0" w:color="000000"/>
            </w:tcBorders>
          </w:tcPr>
          <w:p>
            <w:pPr>
              <w:pStyle w:val="TkTablica"/>
              <w:spacing w:before="0" w:after="60"/>
              <w:rPr/>
            </w:pPr>
            <w:r>
              <w:rPr/>
              <w:t>Өндүрүштөн чыкканда коюлуучу пружиналык манометрлер жана</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Жылуулукту жана температураны өлчөөчү прибор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етри 8 мм</w:t>
            </w:r>
          </w:p>
        </w:tc>
        <w:tc>
          <w:tcPr>
            <w:tcW w:w="7495" w:type="dxa"/>
            <w:tcBorders>
              <w:bottom w:val="single" w:sz="8" w:space="0" w:color="000000"/>
              <w:right w:val="single" w:sz="8" w:space="0" w:color="000000"/>
            </w:tcBorders>
          </w:tcPr>
          <w:p>
            <w:pPr>
              <w:pStyle w:val="TkTablica"/>
              <w:spacing w:before="0" w:after="60"/>
              <w:rPr/>
            </w:pPr>
            <w:r>
              <w:rPr/>
              <w:t>Манометрдик терм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w:t>
            </w:r>
          </w:p>
        </w:tc>
        <w:tc>
          <w:tcPr>
            <w:tcW w:w="7495" w:type="dxa"/>
            <w:tcBorders>
              <w:bottom w:val="single" w:sz="8" w:space="0" w:color="000000"/>
              <w:right w:val="single" w:sz="8" w:space="0" w:color="000000"/>
            </w:tcBorders>
          </w:tcPr>
          <w:p>
            <w:pPr>
              <w:pStyle w:val="TkTablica"/>
              <w:spacing w:before="0" w:after="60"/>
              <w:rPr/>
            </w:pPr>
            <w:r>
              <w:rPr/>
              <w:t>Техникалык термобуулар, платин жана жез каршылык термометрлер, көрүнбөй калуучу оптикалык пирометрлер, толук таралуучу пирометрдик телескопт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Туруктуу токту өлчөөчү компенсаторлор, Потенци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жылдык:</w:t>
              <w:br/>
              <w:t>диаметри 8 мм</w:t>
            </w:r>
          </w:p>
        </w:tc>
        <w:tc>
          <w:tcPr>
            <w:tcW w:w="7495" w:type="dxa"/>
            <w:tcBorders>
              <w:bottom w:val="single" w:sz="8" w:space="0" w:color="000000"/>
              <w:right w:val="single" w:sz="8" w:space="0" w:color="000000"/>
            </w:tcBorders>
          </w:tcPr>
          <w:p>
            <w:pPr>
              <w:pStyle w:val="TkTablica"/>
              <w:spacing w:before="0" w:after="60"/>
              <w:rPr/>
            </w:pPr>
            <w:r>
              <w:rPr/>
              <w:t>Толук таралуучу пирометрлердин телескоптору, манометрдик терм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Көпүрөлөр, лагометрлер, пирометрдик милливольтметрлер, автоматташтырылган потенциометрлер жана көрүнбөй калуучу оптикалык пиро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жылдык:</w:t>
              <w:br/>
              <w:t>диаметри 8 мм</w:t>
            </w:r>
          </w:p>
        </w:tc>
        <w:tc>
          <w:tcPr>
            <w:tcW w:w="7495" w:type="dxa"/>
            <w:tcBorders>
              <w:bottom w:val="single" w:sz="8" w:space="0" w:color="000000"/>
              <w:right w:val="single" w:sz="8" w:space="0" w:color="000000"/>
            </w:tcBorders>
          </w:tcPr>
          <w:p>
            <w:pPr>
              <w:pStyle w:val="TkTablica"/>
              <w:spacing w:before="0" w:after="60"/>
              <w:rPr/>
            </w:pPr>
            <w:r>
              <w:rPr/>
              <w:t>Ветеринардык термометрлер. Айнек суюктук термометрлер. Медициналык</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Радио өлчөөчү прибор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w:t>
            </w:r>
          </w:p>
        </w:tc>
        <w:tc>
          <w:tcPr>
            <w:tcW w:w="7495" w:type="dxa"/>
            <w:tcBorders>
              <w:bottom w:val="single" w:sz="8" w:space="0" w:color="000000"/>
              <w:right w:val="single" w:sz="8" w:space="0" w:color="000000"/>
            </w:tcBorders>
          </w:tcPr>
          <w:p>
            <w:pPr>
              <w:pStyle w:val="TkTablica"/>
              <w:spacing w:before="0" w:after="60"/>
              <w:rPr/>
            </w:pPr>
            <w:r>
              <w:rPr/>
              <w:t>Калкан жебелүү жыштык өлчөгүчтө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Жебелүү жыштык өлчөгүчтөр, титирөөчү жыштык өлчөгүчтөр, конденсатордук жыштык өлчөгүчтөр, ишеним орнотмо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Калкан жебелүү жыштык өлчөгүчтөр</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Электр жана магниттик чоңдуктарды өлчөөчү ченемдер жана прибор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 жасалган плашка:</w:t>
              <w:br/>
              <w:t>диаметри 8 мм</w:t>
            </w:r>
          </w:p>
        </w:tc>
        <w:tc>
          <w:tcPr>
            <w:tcW w:w="7495" w:type="dxa"/>
            <w:tcBorders>
              <w:bottom w:val="single" w:sz="8" w:space="0" w:color="000000"/>
              <w:right w:val="single" w:sz="8" w:space="0" w:color="000000"/>
            </w:tcBorders>
          </w:tcPr>
          <w:p>
            <w:pPr>
              <w:pStyle w:val="TkTablica"/>
              <w:spacing w:before="0" w:after="60"/>
              <w:rPr/>
            </w:pPr>
            <w:r>
              <w:rPr/>
              <w:t>Электр энергиясын эсептегичтер, өлчөөчү трансформаторлор, электр каршылыгын өлчөөчү өзөк, нормалдуу элементтер, туруктуу токтун чыңалышын бөлүүчүлө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w:t>
            </w:r>
          </w:p>
        </w:tc>
        <w:tc>
          <w:tcPr>
            <w:tcW w:w="7495" w:type="dxa"/>
            <w:tcBorders>
              <w:bottom w:val="single" w:sz="8" w:space="0" w:color="000000"/>
              <w:right w:val="single" w:sz="8" w:space="0" w:color="000000"/>
            </w:tcBorders>
          </w:tcPr>
          <w:p>
            <w:pPr>
              <w:pStyle w:val="TkTablica"/>
              <w:spacing w:before="0" w:after="60"/>
              <w:rPr/>
            </w:pPr>
            <w:r>
              <w:rPr/>
              <w:t>Омметрлер, туруктуу токтун сагак каршылыктары, жогорку жыштыкты өлчөөчү трансформаторлар, нормалдуу элементтер, амперметрлер, вольтметрлер, ваттметрлер, варметрлер, туруктуу токту өлчөөчү трансформатордук орнотмолор, туруктуу жана өзгөрмө чендердин конденсаторлору, индуктивдүүлүктүн өзөгү, дан</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Амперметрлер, ваттметрлер, вольтметрлер, варметрл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6 мм</w:t>
            </w:r>
          </w:p>
        </w:tc>
        <w:tc>
          <w:tcPr>
            <w:tcW w:w="7495" w:type="dxa"/>
            <w:tcBorders>
              <w:bottom w:val="single" w:sz="8" w:space="0" w:color="000000"/>
              <w:right w:val="single" w:sz="8" w:space="0" w:color="000000"/>
            </w:tcBorders>
          </w:tcPr>
          <w:p>
            <w:pPr>
              <w:pStyle w:val="TkTablica"/>
              <w:spacing w:before="0" w:after="60"/>
              <w:rPr/>
            </w:pPr>
            <w:r>
              <w:rPr/>
              <w:t>Дүкөн чендери, туруктуу жана өзгөрмө чендердин конденсаторлору, индуктивдүүлүктүн өзөгү, фарадметрлер, туруктуу токтун көпүрөсү, туруктуу токту өлчөөчү трансформатордук орнотмолор, туруктуу токтун сагак каршылыгы, туруктуу токтун каршылык дүкөнү, термоэлектрдик компараторлор, туруктуу токтун чыңалышын бөлүүчүлөр, нормалдуу элементтер, омметрлер, амперметрлер, вольтметрлер, ваттметрлер, варметрлер, гальванометрлер, өлчөөчү трансформаторлор, фазометрлер, веберметрлер, туруктуу жана өзгөрмө токтун потенциометрлери, өлчөөчү трансформаторлор үчүн иштөөчү аппараттар, өзгөрмө токтун көпүрөсү, жогорку жыштыкты өлчөөчү трансформаторлор, туруктуу токтун көпүрөсү</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Сызыктуу көлөмдөрдү өлчөөчү чендер жана прибор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Бир жылдык, тегерек, болоттон:</w:t>
              <w:br/>
              <w:t>диаметри 3,5 мм</w:t>
            </w:r>
          </w:p>
        </w:tc>
        <w:tc>
          <w:tcPr>
            <w:tcW w:w="7495" w:type="dxa"/>
            <w:tcBorders>
              <w:bottom w:val="single" w:sz="8" w:space="0" w:color="000000"/>
              <w:right w:val="single" w:sz="8" w:space="0" w:color="000000"/>
            </w:tcBorders>
          </w:tcPr>
          <w:p>
            <w:pPr>
              <w:pStyle w:val="TkTablica"/>
              <w:spacing w:before="0" w:after="60"/>
              <w:rPr/>
            </w:pPr>
            <w:r>
              <w:rPr/>
              <w:t>Ченөөчү металл сызгычтар, металл метрлер, куюууну эске алуу менен үлгүлөрдө ченөөчү металл сызгычтар, ченөөчү металл рулеткалар, метрштоктор, лот менен рулеткалар, өндүрүштөн чыккандагы жыгач тоголок метрлер, же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варталдык, тегерек, болоттон:</w:t>
              <w:br/>
              <w:t>диаметри 8 мм</w:t>
            </w:r>
          </w:p>
        </w:tc>
        <w:tc>
          <w:tcPr>
            <w:tcW w:w="7495" w:type="dxa"/>
            <w:tcBorders>
              <w:bottom w:val="single" w:sz="8" w:space="0" w:color="000000"/>
              <w:right w:val="single" w:sz="8" w:space="0" w:color="000000"/>
            </w:tcBorders>
          </w:tcPr>
          <w:p>
            <w:pPr>
              <w:pStyle w:val="TkTablica"/>
              <w:spacing w:before="0" w:after="60"/>
              <w:rPr/>
            </w:pPr>
            <w:r>
              <w:rPr/>
              <w:t>Жыгач тоголок метрлер</w:t>
            </w:r>
          </w:p>
        </w:tc>
      </w:tr>
      <w:tr>
        <w:trPr/>
        <w:tc>
          <w:tcPr>
            <w:tcW w:w="9355" w:type="dxa"/>
            <w:gridSpan w:val="2"/>
            <w:tcBorders>
              <w:left w:val="single" w:sz="8" w:space="0" w:color="000000"/>
              <w:bottom w:val="single" w:sz="8" w:space="0" w:color="000000"/>
              <w:right w:val="single" w:sz="8" w:space="0" w:color="000000"/>
            </w:tcBorders>
          </w:tcPr>
          <w:p>
            <w:pPr>
              <w:pStyle w:val="TkTablica"/>
              <w:spacing w:before="0" w:after="60"/>
              <w:jc w:val="center"/>
              <w:rPr/>
            </w:pPr>
            <w:r>
              <w:rPr/>
              <w:t>Өлчөм жана приборлор</w:t>
            </w:r>
          </w:p>
        </w:tc>
      </w:tr>
      <w:tr>
        <w:trPr/>
        <w:tc>
          <w:tcPr>
            <w:tcW w:w="1860" w:type="dxa"/>
            <w:tcBorders>
              <w:left w:val="single" w:sz="8" w:space="0" w:color="000000"/>
              <w:bottom w:val="single" w:sz="8" w:space="0" w:color="000000"/>
              <w:right w:val="single" w:sz="8" w:space="0" w:color="000000"/>
            </w:tcBorders>
          </w:tcPr>
          <w:p>
            <w:pPr>
              <w:pStyle w:val="TkTablica"/>
              <w:spacing w:before="0" w:after="60"/>
              <w:rPr/>
            </w:pPr>
            <w:r>
              <w:rPr/>
              <w:t>Каучуктан, тегерек, кварталдык:</w:t>
              <w:br/>
              <w:t>диаметри 18 мм</w:t>
            </w:r>
          </w:p>
        </w:tc>
        <w:tc>
          <w:tcPr>
            <w:tcW w:w="7495" w:type="dxa"/>
            <w:tcBorders>
              <w:bottom w:val="single" w:sz="8" w:space="0" w:color="000000"/>
              <w:right w:val="single" w:sz="8" w:space="0" w:color="000000"/>
            </w:tcBorders>
          </w:tcPr>
          <w:p>
            <w:pPr>
              <w:pStyle w:val="TkTablica"/>
              <w:spacing w:before="0" w:after="60"/>
              <w:rPr/>
            </w:pPr>
            <w:r>
              <w:rPr/>
              <w:t>Сызык чендер үчүн: так орнотулган аткылар, 0,01 мм, 0,1 мм бөлүнгөн баа менен индикатордук стенкомерлер, 0,001 и 0,002 мм бөлүнгөн баа менен көп айланма индикаторлор, 0,005 мм и 0,01 мм бөлүнгөн баа менен таянычтуу микрометрлер, индикатордук (тереңдик) глубиномерлер, индикатордук (калыңдык) толщиномерлер, глубиномерлер, миниметрлер, 0,01 мм бөлүнгөн баа менен таяныч - тиштүү индикаторлор, микрометрдик глубиномерлер, 1000 мм. чейин ченөөчү штангенциркулдар, штангенрейсмустар, штангенглубиномерлер, 01 мм бөлүнгөн баа менен саат тибиндеги индикаторлор, 0,001 и 0,002 мм бөлүнгөн баа менен таяныч-тиштүү ченөөчү баштар, 0,001 и 0,002 мм таянычтуу микрометрлер, 0,01 мм бөлүнгөн баа менен индикатордук нутромерлер. Бурч ченөө үчүн: угломерлер, 90 град. Цельсия угольниктер, У-УРИ тибиндеги кесүүчү аспаптардын геометриялык параметрлерин ченөөчү угломерлер, микрометрдик деңгээлдер, синустук сызыктар, техникалык деңгээлдер. Оймо профилдерди ченөө үчүн: тиштүү дөңгөлөктөрдүн арышын</w:t>
            </w:r>
          </w:p>
        </w:tc>
      </w:tr>
    </w:tbl>
    <w:p>
      <w:pPr>
        <w:pStyle w:val="TkTekst"/>
        <w:rPr/>
      </w:pPr>
      <w:r>
        <w:rPr/>
        <w:t> </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7</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изготовления, применения и хранения поверительных клейм</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39:00Z</dcterms:created>
  <dc:creator>joldosheva</dc:creator>
  <dc:description/>
  <dc:language>en-US</dc:language>
  <cp:lastModifiedBy>joldosheva</cp:lastModifiedBy>
  <dcterms:modified xsi:type="dcterms:W3CDTF">2018-10-15T10:39:00Z</dcterms:modified>
  <cp:revision>2</cp:revision>
  <dc:subject/>
  <dc:title/>
</cp:coreProperties>
</file>