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шестого заседания кыргызско-санкт-петербургской межправительственн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декабря 2014 года в Бишкеке (Кыргызская Республика) состоялось шестое заседание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под председательством Вице-премьер-министра Кыргызской Республики </w:t>
      </w:r>
      <w:r>
        <w:rPr>
          <w:b/>
          <w:sz w:val="28"/>
          <w:szCs w:val="28"/>
        </w:rPr>
        <w:t>Диля Валерия Исидоровича</w:t>
      </w:r>
      <w:r>
        <w:rPr>
          <w:sz w:val="28"/>
          <w:szCs w:val="28"/>
        </w:rPr>
        <w:t xml:space="preserve"> и председателя Комитета по внешним связям Санкт-Петербурга </w:t>
      </w:r>
      <w:r>
        <w:rPr>
          <w:b/>
          <w:sz w:val="28"/>
          <w:szCs w:val="28"/>
        </w:rPr>
        <w:t>Григорьева Евгения Дмитри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те шесто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(далее - Комиссия) приняли участие ответственные работники министерств и ведомств Кыргызской Республики и Санкт-Петербурга (далее - Стороны), представители организаций и производственн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прилагается  (Приложения №2 и №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ороны согласовали Повестку дня (Приложение №1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вопросов Повестки дня Комиссия приняла следующие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 О ходе выполнения Протокола 5-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том, что Сторонами проделана определенная работа по реализации договоренностей, достигнутых на пятом заседании Межправительственной кыргызско-санкт-петербургской совместной комиссии по торгово-экономическому, научно-техническому и культурному сотрудничеству, состоявшегося 19 июня 2013 года в   г.Санкт-Петербург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чет о выполнении Протокола пятого заседания (Приложение №4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 О сотрудничестве в области труда, занятости, миг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проработать вопрос организации стажировок и учебных поездок для повышения квалификации и обмена опытом работы в сфере оплаты труда, охраны труда и трудовых отноше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30-10-64, 30-01-2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(812) 312-88-35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проработать вопрос</w:t>
      </w:r>
      <w:r>
        <w:rPr/>
        <w:t xml:space="preserve"> </w:t>
      </w:r>
      <w:r>
        <w:rPr>
          <w:sz w:val="28"/>
          <w:szCs w:val="28"/>
        </w:rPr>
        <w:t>обмена нормативными правовыми актами и информационно-аналитическими материалами в области труда и трудовых отноше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30-10-64, 30-01-2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(812) 312-88-35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проработать вопрос организации</w:t>
      </w:r>
      <w:r>
        <w:rPr/>
        <w:t xml:space="preserve"> </w:t>
      </w:r>
      <w:r>
        <w:rPr>
          <w:sz w:val="28"/>
          <w:szCs w:val="28"/>
        </w:rPr>
        <w:t>мероприятий (ярмарка вакансий, гарантированные собеседова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минары), посвященных сотрудничеству в сфере занятости и трудовой миграции, с привлечением потенциальных работодателе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дровых агентств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30-10-64, 30-01-2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(812) 312-88-35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 xml:space="preserve">2.4 </w:t>
      </w:r>
      <w:r>
        <w:rPr>
          <w:sz w:val="28"/>
          <w:szCs w:val="28"/>
        </w:rPr>
        <w:t>Комиссия рекомендует Министерству труда, миграции и молодежи Кыргызской Республики совместно с Комитетом по труду и занятости населения Санкт-Петербурга продолжить работу по организованному набору граждан Кыргызской Республики на вакансии предприятий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труда, миграции и молодежи Кыргызской Республики телефон: (312) 30-10-64, 30-01-2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(812) 312-88-35.</w:t>
      </w:r>
    </w:p>
    <w:p>
      <w:pPr>
        <w:pStyle w:val="Normal"/>
        <w:tabs>
          <w:tab w:val="clear" w:pos="708"/>
          <w:tab w:val="left" w:pos="3293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 сотрудничестве в области здравоохранения и социальной полити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1 </w:t>
      </w:r>
      <w:r>
        <w:rPr>
          <w:sz w:val="28"/>
          <w:szCs w:val="28"/>
        </w:rPr>
        <w:t>Комиссия рекомендует Министерству здравоохранения Кыргызской Республики совместно с Комитетом по здравоохранению при содействии Комитета по внешним связям  Санкт-Петербурга проработать вопрос</w:t>
      </w:r>
      <w:r>
        <w:rPr/>
        <w:t xml:space="preserve"> </w:t>
      </w:r>
      <w:r>
        <w:rPr>
          <w:sz w:val="28"/>
          <w:szCs w:val="28"/>
        </w:rPr>
        <w:t xml:space="preserve">проведения рабочего совещания со специалистами в области здравоохранения, а также проведения консультаций населения </w:t>
      </w:r>
      <w:r>
        <w:rPr>
          <w:rFonts w:eastAsia="MS Mincho;ＭＳ 明朝"/>
          <w:sz w:val="28"/>
          <w:szCs w:val="28"/>
        </w:rPr>
        <w:t>Кыргызской</w:t>
      </w:r>
      <w:r>
        <w:rPr>
          <w:sz w:val="28"/>
          <w:szCs w:val="28"/>
        </w:rPr>
        <w:t xml:space="preserve"> Республики специалистами здравоохранения                         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здравоохранения КР тел. (312) 62-18-35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ом по внешним связям  Санкт-Петербурга телефон:    (812) 576-77-08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здравоохранению, телефон:    (812) 595-89-79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Комиссия рекомендует Министерству здравоохранения Кыргызской Республики совместно с Комитетом по здравоохранению, Комитетом по науке и высшей школе оказать содействие в обучении, повышении квалификации, обмене опытом, приглашении специалистов на проводимые в Кыргызской Республике или Санкт-Петербурге семинары, симпозиумы, конференции, съезды в области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в установлении контактов с научными организациями Санкт-Петербурга с целью проведения совместных исследований в области разработки новых медицински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</w:t>
      </w:r>
      <w:r>
        <w:rPr>
          <w:rStyle w:val="FontStyle12"/>
          <w:sz w:val="28"/>
          <w:szCs w:val="28"/>
        </w:rPr>
        <w:t xml:space="preserve">Комиссия рекомендует </w:t>
      </w:r>
      <w:r>
        <w:rPr>
          <w:sz w:val="28"/>
          <w:szCs w:val="28"/>
        </w:rPr>
        <w:t xml:space="preserve">Министерству социального развития Кыргызской Республики совместно с Комитетом по социальной политике Санкт-Петербурга проработать вопрос по оказанию санкт-петербурской Стороной содействия в решении вопроса усовершенствования и увеличения эффективности производственного процесса Республиканского учреждения протезно-ортопедических изделий, направленного на повышение качества обслуживания потребителей </w:t>
      </w:r>
      <w:r>
        <w:rPr>
          <w:rStyle w:val="FontStyle12"/>
          <w:sz w:val="28"/>
          <w:szCs w:val="28"/>
        </w:rPr>
        <w:t xml:space="preserve">и повышения квалификации врачей центров реабилитации, </w:t>
      </w:r>
      <w:r>
        <w:rPr>
          <w:sz w:val="28"/>
          <w:szCs w:val="28"/>
        </w:rPr>
        <w:t xml:space="preserve">путем организации взаимодействия со следующими предприятиями и учреждениями Санкт-Петербур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е государственное унитарное предприятие «Санкт-Петербургское протезно-ортопедическое предприятие» (директор – Прокопчук Олег Николаевич; адрес: Санкт-Петербург, </w:t>
        <w:br/>
        <w:t xml:space="preserve">Бестужевская ул., д. 52; тел.: (812) 543-56-22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е государственное унитарное предприятие </w:t>
        <w:br/>
        <w:t xml:space="preserve">«Санкт-Петербургская фабрика ортопедической обуви» (директор: Гиниятуллов Джамиль Расыхович; адрес: Санкт-Петербург, Союза Печатников ул., д. 14; тел.: (812) 714-19-13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едеральное государственное бюджетное учреждение </w:t>
        <w:br/>
        <w:t xml:space="preserve">«Санкт-Петербургский научно-практический центр медико-социальной экспертизы, протезирования и реабилитации инвалидов </w:t>
        <w:br/>
        <w:t>им. Г.А.Альбрехта» (директор: Шведовченко Игорь Владимирович; адрес: Санкт-Петербург, Бестужевская ул., д. 50; тел.: (812) 544-22-6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Федеральное государственное бюджетное учреждение </w:t>
        <w:br/>
        <w:t xml:space="preserve">«Научно-исследовательский детский ортопедический институт </w:t>
        <w:br/>
        <w:t>им. Г.И. Турнера» (директор: Баиндурашвили Алексей Георгиевич; адрес: Санкт-Петербург, Пушкин, Парковая ул., д. 64-68;  тел.: (812) 465-28-57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социального развития Кыргызской Республики, телефон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.: (312) 29-85-7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оциальной политике Санкт-Петербурга, телефон: (812) 576-24-61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 сотрудничестве в сфере охраны окружающей среды</w:t>
      </w:r>
    </w:p>
    <w:p>
      <w:pPr>
        <w:pStyle w:val="Style18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firstLine="708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sz w:val="28"/>
          <w:szCs w:val="28"/>
        </w:rPr>
        <w:t>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 по природопользованию, охране окружающей среды и обеспечению экологической безопасности Санкт-Петербурга проработать вопрос</w:t>
      </w:r>
      <w:r>
        <w:rPr/>
        <w:t xml:space="preserve"> </w:t>
      </w:r>
      <w:r>
        <w:rPr>
          <w:sz w:val="28"/>
          <w:szCs w:val="28"/>
        </w:rPr>
        <w:t>организации семинаров по обмену опытом между специалистами, осуществляющими государственный экологический контроль (надзор)</w:t>
      </w:r>
      <w:r>
        <w:rPr/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312) 54-85-16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 по природопользованию, охране окружающей среды и обеспечению экологической безопасности Санкт-Петербурга проработать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между специалистами в области организации и проведения экологического монитор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по вопросам сбора у населения опасн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по вопросам рекультивации загрязненных зем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по вопросу информационного обеспечения природоохра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между специалистами в области экологического просвещ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312) 54-85-16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 сотрудничестве в делах записи актов гражданского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Комиссия рекомендует Государственной регистрационной службе при Правительстве Кыргызской Республики совместно с Комитетом по делам записи актов гражданского состояния продолжить дальнейшее сотрудничество по вопросам внедрения в Кыргызской Республике автоматизированной информационной системы органов </w:t>
        <w:br/>
        <w:t>ЗАГС 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Государственная регистрационная служба при Правительстве Кыргызской Республики, телефон:  (312) 45-66-94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делам записи актов гражданского состояния, телефон: (812) 271-79-4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Комиссия рекомендует Государственной регистрационной службе при Правительстве Кыргызской Республики совместно с Комитетом по делам записи актов гражданского состояния организовать семинар по обмену опытом в части приема в электронной форме заявлений граждан на государственную регистрацию в органах ЗАГС </w:t>
        <w:br/>
        <w:t>Санкт-Петербург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ая регистрационная служба при Правительстве Кыргызской Республики, телефон:  (312) 45-66-94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делам записи актов гражданского состояния, телефон: (812) 271-79-4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 О сотрудничестве </w:t>
      </w:r>
      <w:r>
        <w:rPr>
          <w:b/>
          <w:bCs/>
          <w:sz w:val="28"/>
          <w:szCs w:val="28"/>
        </w:rPr>
        <w:t>в сфере межнациональных и межконфессиональных отношени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иссия рекомендует Государственной комиссии по делам религий Кыргызской Республики, Национальному институту стратегических исследований Кыргызской Республики совместно с </w:t>
      </w:r>
      <w:hyperlink r:id="rId2">
        <w:r>
          <w:rPr>
            <w:rStyle w:val="InternetLink"/>
            <w:sz w:val="28"/>
            <w:szCs w:val="28"/>
          </w:rPr>
          <w:t>отделом по связям с религиозными объединениями</w:t>
        </w:r>
      </w:hyperlink>
      <w:r>
        <w:rPr>
          <w:sz w:val="28"/>
          <w:szCs w:val="28"/>
        </w:rPr>
        <w:t xml:space="preserve"> Администрации Губернатора                     Санкт-Петербурга, Комитетом по межнациональным отношениям и реализации миграционной политики в Санкт-Петербурге проработать вопрос участия представителей Кыргызской Республики в проводимых в Санкт-Петербурге мероприятиях, посвященных сфере межэтнических и межконфессиональных отноше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tabs>
          <w:tab w:val="clear" w:pos="708"/>
          <w:tab w:val="left" w:pos="3293" w:leader="none"/>
        </w:tabs>
        <w:jc w:val="both"/>
        <w:rPr>
          <w:i/>
          <w:i/>
        </w:rPr>
      </w:pPr>
      <w:r>
        <w:rPr>
          <w:i/>
          <w:sz w:val="28"/>
          <w:szCs w:val="28"/>
        </w:rPr>
        <w:t>Государственная комиссия по делам религий Кыргызской Республики, телефон:  (312) 90-01-98 и 90-16-42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 xml:space="preserve">Национальный институт стратегических исследований Кыргызской Республики, телефон:  (312) 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 О</w:t>
      </w:r>
      <w:hyperlink r:id="rId3">
        <w:r>
          <w:rPr>
            <w:rStyle w:val="InternetLink"/>
            <w:i/>
            <w:sz w:val="28"/>
            <w:szCs w:val="28"/>
          </w:rPr>
          <w:t>тдел по связям с религиозными объединениями</w:t>
        </w:r>
      </w:hyperlink>
      <w:r>
        <w:rPr>
          <w:i/>
          <w:sz w:val="28"/>
          <w:szCs w:val="28"/>
        </w:rPr>
        <w:t>, Администрации Губернатора Санкт-Петербурга, телефон: (812) 273-43-10, Комитет по межнациональным отношениям и реализации миграционной политики в Санкт-Петербурге, телефон (812) 576-28-08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О сотрудничестве в области образования и нау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 </w:t>
      </w:r>
      <w:r>
        <w:rPr>
          <w:sz w:val="28"/>
          <w:szCs w:val="28"/>
        </w:rPr>
        <w:t>Комиссия поручает Министерству образования и науки Кыргызской Республики совместно с Комитетом по науке и высшей школе проработать вопрос оказания со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честву высших учебных заведений и научных организаций Кыргызской Республики и Санкт-Петербурга в сфере реализации совместных научных и образовательных проектов, обмена научно-технической информацией и литературой, проведения конференций, </w:t>
      </w:r>
      <w:r>
        <w:rPr>
          <w:sz w:val="28"/>
        </w:rPr>
        <w:t xml:space="preserve">конгрессов и форумов, </w:t>
      </w:r>
      <w:r>
        <w:rPr>
          <w:sz w:val="28"/>
          <w:szCs w:val="28"/>
        </w:rPr>
        <w:t>подготовки кадров высшей квалификации, повышению квалификации профессорско-преподавательского состава высших учебных заведени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организации презентации ВУЗов Санкт-Петербурга на территории Кыргызской Республи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2 </w:t>
      </w:r>
      <w:r>
        <w:rPr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науке и высшей школе проработать вопрос приглашения представителей учреждений профессионального образования и научных организаций Кыргызской Республики к участию в конгрессных мероприятиях в области профессионального образования и науки, проведение которых запланировано в Санкт-Петербурге в 2015 год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3 </w:t>
      </w:r>
      <w:r>
        <w:rPr>
          <w:sz w:val="28"/>
          <w:szCs w:val="28"/>
        </w:rPr>
        <w:t xml:space="preserve">Комиссия рекомендует Министерству транспорта и коммуникаций Кыргызской Республики совместно с Комитетом по науке  и высшей школе оказать содействие в установлении контактов между Кыргызским авиационным колледжем им. И.Абдраимова и </w:t>
        <w:br/>
        <w:t>Санкт-Петербургским университетом гражданской авиации с целью проработки вопросов по подготовке летных и технических кадров на современную российскую и иностранную авиационную техник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транспорта и коммуникаций Кыргызской Республики, телефон: (312) 31-40-69, Кыргызский авиационный колледж им.И.Абдраимова,  телефон: (312) 41-80-85, 41-80-38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науке  и высшей школе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71-60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 xml:space="preserve">7.4 </w:t>
      </w:r>
      <w:r>
        <w:rPr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образованию, Комитетом по внешним связям Санкт-Петербурга и Государственным бюджетным образовательным учреждением дополнительного профессионального образования (повышения квалификации) специалистов Санкт-Петербургской академии постдипломного педагогического образования (далее – СПб АППО) продолжить рабо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обучения педагогов Кыргызской Республики на курсах повышения квалификации для преподавателей и специалистов по русскому языку и литературе на базе СПб АППО в удаленном и дистанционном режима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внешним связям Санкт-Петербурга, телефон:         (812) 576-28-80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б АППО, телефон: (812) 315-35-53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5 </w:t>
      </w:r>
      <w:r>
        <w:rPr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образованию проработать вопрос участия учащихся школ Кыргызской Республики в празднике выпускников петербургских школ «Алые паруса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77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7.6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образования и науки Кыргызской Республики совместно с Комитетом по образованию проработать вопрос участия представителей системы образования Кыргызской Республики в VI Петербургском образовательном Форуме в марте 2015 го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tabs>
          <w:tab w:val="clear" w:pos="708"/>
          <w:tab w:val="left" w:pos="1077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7.7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образования и науки Кыргызской Республики совместно с Комитетом по образованию проработать вопрос</w:t>
      </w:r>
      <w:r>
        <w:rPr/>
        <w:t xml:space="preserve"> </w:t>
      </w:r>
      <w:r>
        <w:rPr>
          <w:sz w:val="28"/>
          <w:szCs w:val="28"/>
        </w:rPr>
        <w:t>развития прямых контактов между образовательными учреждениями Кыргызской Республики и Санкт-Петербурга (в течение 2015 года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8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у образования и науки Кыргызской Республики совместно с Комитетом по образованию проработать вопрос участия руководящих кадров системы образования Кыргызской Республики в ежегодном августовском педсовете в </w:t>
        <w:br/>
        <w:t>Санкт-Петербурге (в августе 2015 года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9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образования и науки Кыргызской Республики, Министерству труда, миграции и молодежи Кыргызской Республики совместно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ом по образованию проработать вопрос участия педагогов и учащихся Кыргызской Республики в конкурсах профессионального мастерства в </w:t>
        <w:br/>
        <w:t>Санкт-Петербурге (в течение 2015 года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10 </w:t>
      </w:r>
      <w:r>
        <w:rPr>
          <w:sz w:val="28"/>
          <w:szCs w:val="28"/>
        </w:rPr>
        <w:t>Комиссия рекоменд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труда, миграции и молодежи Кыргызской Республик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у образования и науки Кыргызской Республики совместно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ом по внешним связям Санкт-Петербурга, Комитетом по образованию, Комитетом по науке и высшей школе, Комитетом по труду и занятости населения </w:t>
        <w:br/>
        <w:t>Санкт-Петербурга проработать вопрос организации круглого стола по сотрудничеству в сфере профессионально-технического образ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у труда, миграции и молодежи Кыргызской Республики, телефон: (312) 30-10-64, Министерство образования и науки Кыргызской Республики, телефон: (312) 62-15-19,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внешним связям Санкт-Петербурга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72-04, Комитетом по образованию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, Комитет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труду и занятости населения Санкт-Петербурга, телефон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 сотрудничестве в деловой сфере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1</w:t>
      </w:r>
      <w:r>
        <w:rPr>
          <w:sz w:val="28"/>
          <w:szCs w:val="28"/>
        </w:rPr>
        <w:t xml:space="preserve"> Комиссия рекомендует Государственному агентству по геологии и минеральным ресурсам при Правительстве Кыргызской Республики совместно с Комитетом по внешним связям Санкт-Петербурга проработать вопрос участия предприятий Санкт-Петербурга в конкурсах и аукционах на право пользования недрами Кыргызской Республи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ударственное агентство по геологии и минеральным ресурсам                       при Правительстве Кыргызской Республики, телефон: (312) 90-98-6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итет по внешним связям Санкт-Петербурга, телефон: (812) 576-72-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2</w:t>
      </w:r>
      <w:r>
        <w:rPr>
          <w:sz w:val="28"/>
          <w:szCs w:val="28"/>
        </w:rPr>
        <w:t xml:space="preserve"> Комиссия рекомендует ОАО «НЭС Кыргызстана» совместно с Петербургским энергетическим институтом повышения квалификации продолжить сотрудничество в области подготовки и повышения квалификации персонала и организации, международных научно-практических конференций и семинар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 «НЭС Кыргызстана», телефон: (312)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тербургский энергетический институт повышения квалификации, телефон: (812)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</w:t>
      </w:r>
      <w:r>
        <w:rPr>
          <w:sz w:val="28"/>
          <w:szCs w:val="28"/>
        </w:rPr>
        <w:t>. Комиссия рекомендует Агентству по продвижению инвестиций при Министерстве экономики Кыргызской Республики совместно с Комитетом по внешним связям Санкт-Петербурга проработать вопрос проведения делового форума «Кыргызстан-Санкт-Петербург» в рамках проведения Дней Бишкека в Санкт-Петербурге (16-18 июня 2015 года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ПИ при МЭКР, телефон: (312) 62-38-44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внешним связям Санкт-Петербурга, телефон: (812) 576-72-04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 xml:space="preserve">9. О сотрудничестве в области  строи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1</w:t>
      </w:r>
      <w:r>
        <w:rPr>
          <w:sz w:val="28"/>
          <w:szCs w:val="28"/>
        </w:rPr>
        <w:t xml:space="preserve"> Комиссия рекомендует Государственному агентству архитектуры, строительства и жилищно-коммунального хозяйства при Правительстве Кыргызской Республики совместно с Комитетом по строительству при содействии Комитета по внешн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ям </w:t>
        <w:br/>
        <w:t>Санкт-Петербурга проработать вопрос создания совместных предприятий по производству строительных материалов из местного сырья Кыргызской Республики, а также участие санкт-петербургских строительных компаний в строительстве жилых домов на основе ипотечного кредит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ударственное агентство архитектуры, строительства и жилищно-коммунального хозяйства при Правительстве Кыргызской Республики, телефон: (312) 31-29-0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ом по строительству, телефон: (812) 576-30-60, Комитет по внешним связям Санкт-Петербурга, телефон: (812) 576-72-04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2</w:t>
      </w:r>
      <w:r>
        <w:rPr>
          <w:sz w:val="28"/>
          <w:szCs w:val="28"/>
        </w:rPr>
        <w:t xml:space="preserve"> Комиссия рекомендует Государственному агентству архитектуры, строительства и жилищно-коммунального хозяйства при Правительстве Кыргызской Республики совместно с Комитетом по строительству при содействии Комитета по внешн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ям </w:t>
        <w:br/>
        <w:t>Санкт-Петербурга проработать вопрос по созданию совместного плана действий по разработке и реализации отраслевых программ, направленных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нергоснабжение, энергоэффективность в строительстве, а также сейсмостойкое строительство в Кыргызской Республик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ударственное агентство архитектуры, строительства и жилищно-коммунального хозяйства при Правительстве Кыргызской Республики, телефон: (312) 31-29-0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ом по строительству, телефон: (812) 576-30-60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внешним связям Санкт-Петербурга, телефон: (812) 576-72-04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3</w:t>
      </w:r>
      <w:r>
        <w:rPr>
          <w:sz w:val="28"/>
          <w:szCs w:val="28"/>
        </w:rPr>
        <w:t xml:space="preserve"> Комиссия рекомендует Государственному агентству архитектуры, строительства и жилищно-коммунального хозяйства при Правительстве Кыргызской Республики совместно с Комитетом по градостроительству и архитектуре Санкт-Петербурга проработать вопрос по обмену опытом и научно-технической информацией по градостроительству, объемно-пространственному решению объектов и компьютеризации инженерных расчет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ударственное агентство архитектуры, строительства и жилищно-коммунального хозяйства при Правительстве Кыргызской Республики, телефон: (312) 31-29-0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ом по градостроительству и архитектуре Санкт-Петербурга, телефон: (812) 315-52-16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>10 О сотрудничестве в области</w:t>
      </w:r>
      <w:r>
        <w:rPr>
          <w:b/>
          <w:color w:val="FF0000"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культуры и информации</w:t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.1 </w:t>
      </w:r>
      <w:r>
        <w:rPr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печати и взаимодействию со средствами массовой информации проработать вопрос подготовки проектов по размещению информации о Кыргызской Республике и Санкт-Петербурге в средствах массовой информации на основе взаим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312) 66-48-16, 66-03-3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ечати и взаимодействию со средствами массовой информации, телефон:(812) 576-79-83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2</w:t>
      </w:r>
      <w:r>
        <w:rPr>
          <w:sz w:val="28"/>
          <w:szCs w:val="28"/>
        </w:rPr>
        <w:t xml:space="preserve"> Комиссия рекомендует Министерству культуры, информации и туризма Кыргызской Республики совместно с Комитетом по внешним связям Санкт-Петербурга проработать вопрос обмена медиа-турами для представителей СМИ Бишкека и Санкт-Петербурга с целью налаживания и укрепления творческих связ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312) 66-48-16, 66-03-3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ом по внешним связям Санкт-Петербурга</w:t>
      </w:r>
      <w:r>
        <w:rPr>
          <w:b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t>телефон: (812) 576-72-04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ечати и взаимодействию со средствами массовой информации, телефон:(812) 576-79-83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</w:t>
      </w:r>
      <w:r>
        <w:rPr>
          <w:sz w:val="28"/>
          <w:szCs w:val="28"/>
        </w:rPr>
        <w:t xml:space="preserve"> Комиссия рекомендует Министерству культуры, информации и туризма Кыргызской Республики совместно с Комитетом культуры Санкт-Петербурга проработать вопрос о возможности  повышения  квалификации и стажировке кыргызских преподавателей культуры Кыргызстана в ведущих учреждениях культуры г.Санкт-Петербург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312) 66-48-16, 66-03-3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культуре Санкт-Петербурга, телефон: </w:t>
        <w:br/>
        <w:t>(812) 312-24-71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4</w:t>
      </w:r>
      <w:r>
        <w:rPr>
          <w:sz w:val="28"/>
          <w:szCs w:val="28"/>
        </w:rPr>
        <w:t xml:space="preserve"> Комиссия рекомендует Министерству культуры, информации и туризма Кыргызской Республики и Мэрии г.Бишкек совместно с Комитетом культуры Санкт-Петербурга проработать вопрос организации выставки кыргызских художников в Санкт-Петербурге в рамках Дней Бишкека в Санкт-Петербург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312) 66-48-16, 66-03-32, Мэрия г. Бишкек, телефон:  (312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культуре Санкт-Петербурга, телефон: </w:t>
        <w:br/>
        <w:t>(812) 312-24-7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11. О сотрудничестве в области </w:t>
      </w:r>
      <w:r>
        <w:rPr>
          <w:b/>
          <w:bCs/>
          <w:sz w:val="28"/>
          <w:szCs w:val="28"/>
        </w:rPr>
        <w:t>поставок сельскохозяйственной проду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я рекомендует Министерству сельского хозяйства и мелиорации Кыргызской Республики совместно с Комитетом по развитию предпринимательства и потребительского рынка Санкт-Петербурга, Комитетом по внешним связям Санкт-Петербурга проработать вопрос проведения совещания с представителями оптовой торговли Санкт-Петербурга, имеющими соответствующую складскую и сбытовую инфраструктуру в сфере реализации сельскохозяйственной продукции, </w:t>
      </w:r>
      <w:r>
        <w:rPr>
          <w:sz w:val="28"/>
          <w:szCs w:val="28"/>
          <w:lang w:val="kk-KZ"/>
        </w:rPr>
        <w:t>а также проработать вопрос привлечения петербургских предприятий к созданию логистического центра по поставке сельскохозяйственной продукции на рынок Санкт-Петербур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нистерство сельского хозяйства и мелиорации Кыргызской Республики, телефон: (312)62-36-15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развитию предпринимательства и потребительского рынка Санкт-Петербурга, телефон: (812) 570-36-36, Комитет по внешним связям Санкт-Петербурга, телефон: (812) 576-72-04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 xml:space="preserve">12. О проведении седьмого заседания </w:t>
      </w:r>
      <w:r>
        <w:rPr>
          <w:b/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  <w:lang w:val="ky-KG"/>
        </w:rPr>
        <w:t xml:space="preserve">Провести седьмое заседание </w:t>
      </w:r>
      <w:r>
        <w:rPr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 16-18 июня 2015 года в г. Санкт-Петербур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642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ыргызской части Межправительственной комиссии, Вице-премьер-министр Кыргызской Республи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петербургской части Межправительственной  комиссии, член Правительства </w:t>
              <w:br/>
              <w:t xml:space="preserve">Санкт-Петербурга, председатель Комитета по внешним связям </w:t>
              <w:br/>
              <w:t>Санкт-Петербург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В. Ди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Е. Григорьев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s.gov.spb.ru/phone/scripts/main/view.php?org=1001:258364" TargetMode="External"/><Relationship Id="rId3" Type="http://schemas.openxmlformats.org/officeDocument/2006/relationships/hyperlink" Target="http://iss.gov.spb.ru/phone/scripts/main/view.php?org=1001:25836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4:34:00Z</dcterms:created>
  <dc:creator>a.makarova</dc:creator>
  <dc:description/>
  <cp:keywords/>
  <dc:language>en-US</dc:language>
  <cp:lastModifiedBy>lulina</cp:lastModifiedBy>
  <cp:lastPrinted>2014-12-11T17:11:00Z</cp:lastPrinted>
  <dcterms:modified xsi:type="dcterms:W3CDTF">2014-12-12T04:34:00Z</dcterms:modified>
  <cp:revision>2</cp:revision>
  <dc:subject/>
  <dc:title/>
</cp:coreProperties>
</file>