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ьмого заседания Межправительственной кыргызско-санкт-петербургской совместной комиссии по торгово-экономическом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научно-техническому и культурному сотрудниче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 июля 2016 года в Бишкеке (Кыргызская Республика) состоялось восьмое заседание Межправительственной кыргызско-санкт-петербургской совместной комиссии по торгово-экономическому, научно-техническому и культурному сотрудничеству под председательством Вице-премьер-министра Кыргызской Республики </w:t>
      </w:r>
      <w:r>
        <w:rPr>
          <w:rFonts w:cs="Times New Roman" w:ascii="Times New Roman" w:hAnsi="Times New Roman"/>
          <w:b/>
          <w:sz w:val="28"/>
          <w:szCs w:val="28"/>
        </w:rPr>
        <w:t>Панкратова Олега Михайловича</w:t>
      </w:r>
      <w:r>
        <w:rPr>
          <w:rFonts w:cs="Times New Roman" w:ascii="Times New Roman" w:hAnsi="Times New Roman"/>
          <w:sz w:val="28"/>
          <w:szCs w:val="28"/>
        </w:rPr>
        <w:t xml:space="preserve"> и председателя Комитета по внешним связям Санкт-Петербурга </w:t>
      </w:r>
      <w:r>
        <w:rPr>
          <w:rFonts w:cs="Times New Roman" w:ascii="Times New Roman" w:hAnsi="Times New Roman"/>
          <w:b/>
          <w:sz w:val="28"/>
          <w:szCs w:val="28"/>
        </w:rPr>
        <w:t>Григорьева Евгения Дмитриевич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восьмого заседания Межправительственной кыргызско-санкт-петербургской совместной комиссии по торгово-экономическому, научно-техническому и культурному сотрудничеству (далее - Комиссия) приняли участие представители министерств и ведомств Кыргызской Республики и исполнительных органов государственной власти Санкт-Петербурга (далее - Стороны), организаций и производственных пред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согласовали Повестку дня (Приложение №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участников прилагается (Приложения №2 и №3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обсуждения вопросов Повестки дня Комиссия приняла следующие ре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 ходе выполнения Протокола 7-го заседания Межправительственной кыргызско-санкт-петербургской совместной комиссии по торгово-экономическому, научно-техническому и культурному сотрудничеств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к сведению информацию о том, что Сторонами проделана определенная работа по реализации договоренностей, достигнутых на седьмом заседании Межправительственной кыргызско-санкт-петербургской совместной комиссии по торгово-экономическому, научно-техническому и культурному сотрудничеству, состоявшегося 8 июня              2015 года в Санкт-Петербург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чет о выполнении Протокола седьмого заседания (Приложение №4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 сотрудничестве в области энергетик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я рекомендует ОАО «Национальная электрическая сеть Кыргызстана» совместно с Петербургским энергетическим институтом проработать вопрос о дальнейшем сотрудничестве по подготовке и повышению квалификации персонала ОАО «Национальная электрическая сеть Кыргызстана», ОАО «Электрические стан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. от Кыргызской Республик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АО «Национальный энергетический холдинг», телефон: (996312) 56-51-38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АО «Электрические станции», телефон: (996312) 29-85-77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АО «Национальная электрическая сеть Кыргызстана», </w:t>
        <w:br/>
        <w:t>телефон: (996312) 66-11-5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Санкт-Петербург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едеральное государственное автономное образовательное учреждение дополнительного профессионального образования «Петербургский энергетический институт повышения квалификации телефон: (812) 373-61-7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 сотрудничестве </w:t>
      </w:r>
      <w:r>
        <w:rPr>
          <w:rFonts w:cs="Times New Roman" w:ascii="Times New Roman" w:hAnsi="Times New Roman"/>
          <w:b/>
          <w:bCs/>
          <w:sz w:val="28"/>
          <w:szCs w:val="28"/>
        </w:rPr>
        <w:t>в сфере межнациональных и межконфессиональных отно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рекомендует Государственной комиссии по делам религий Кыргызской Республики и Отделу по связям с религиозными объединениями Администрации Губернатора Санкт-Петербурга продолжить работу по следующим направле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экспертов Сторон на конференциях, семинарах, других мероприятиях, посвященных вопросам государственно-конфессиональных и межконфессиональных отно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мен информацией и опытом в сфере мониторинга государственно-конфессиональных и межконфессиональных отношен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 от Кыргызской Республи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ая комиссия по делам религий Кыргызской Республики, телефон:  (996312) 90-01-98, 90-16-4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. от Санкт-Петербурга: </w:t>
      </w:r>
    </w:p>
    <w:p>
      <w:pPr>
        <w:pStyle w:val="Normal"/>
        <w:spacing w:lineRule="auto" w:line="240" w:before="0" w:after="0"/>
        <w:ind w:firstLine="708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Отдел по связям с религиозными объединениями</w:t>
        </w:r>
      </w:hyperlink>
      <w:r>
        <w:rPr>
          <w:rFonts w:cs="Times New Roman" w:ascii="Times New Roman" w:hAnsi="Times New Roman"/>
          <w:i/>
          <w:sz w:val="28"/>
          <w:szCs w:val="28"/>
        </w:rPr>
        <w:t>, Администрация Губернатора Санкт-Петербурга, телефон: (812) 273-43-1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 сотрудничестве в области образ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Комиссия рекомендует Министерству образования и науки Кыргызской Республики совместно с Комитетом по науке и высшей школе оказать содействие развитию сотрудничества образовательных организаций высшего образования, профессиональных образовательных организаций и научных организаций, расположенных на территориях Кыргызской Республики и Санкт-Петербурга, в сфере высшего, среднего профессионального образования и науки, в том числе в области академической мобильности студентов, аспирантов, преподавателей и научных работников, реализации совместных научно-исследовательских и образовательных программ и проектов, публикации результатов совместных научных исследований, проведения конкурсов профессионального масте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 от Кыргызской Республик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инистерство образования и науки Кыргызской Республики, телефон: (996312) 62-15-19, 62-15-3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. от Санкт-Петербур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итет по науке и высшей школе, телефон: (812) 576-71-6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>Комиссия рекомендует Министерству образования и науки Кыргызской Республики совместно с Комитетом по науке и высшей школе оказать содействие участию профессиональных образовательных организаций, образовательных организаций высшего образования и научных организаций сторон в крупнейших конгрессно-выставочных мероприятиях в сфере высшего, среднего профессионального образования и науки, проводимых в Кыргызской Республике и Санкт-Петербурге, в том числе пригласить образовательные и научные организации Кыргызской Республики к участию в Неделе науки и профессионального образования Санкт-Петербурга в 2016 г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 от Кыргызской Республи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истерство образования и науки Кыргызской Республики, телефон: (996312) 62-15-19, 62-15-3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. от Санкт-Петербур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итет по науке и высшей школе, телефон: (812) 576-71-6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>Комиссия рекомендует Министерству образования и науки Кыргызской Республики совместно с Комитетом по образованию продолжить работу по участию учащихся школ Кыргызской Республики в празднике выпускников петербургских школ «Алые парус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 от Кыргызской Республик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инистерство образования и науки Кыргызской Республики, телефон: (996312) 62-15-19, 62-15-3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. от Санкт-Петербург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итет по образованию, телефон:(812) 576-18-0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4. </w:t>
      </w:r>
      <w:r>
        <w:rPr>
          <w:rFonts w:cs="Times New Roman" w:ascii="Times New Roman" w:hAnsi="Times New Roman"/>
          <w:sz w:val="28"/>
          <w:szCs w:val="28"/>
        </w:rPr>
        <w:t>Комиссия рекомендует Министерству образования и науки Кыргызской Республики совместно с Комитетом по образованию продолжить работу по участию представителей системы образования Кыргызской Республики в VIΙI Петербургском образовательном Фору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 от Кыргызской Республик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инистерство образования и науки Кыргызской Республики, телефон: (996312) 62-15-19, 62-15-3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. от Санкт-Петербург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итет по образованию, телефон: (812) 576-18-0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5. </w:t>
      </w:r>
      <w:r>
        <w:rPr>
          <w:rFonts w:cs="Times New Roman" w:ascii="Times New Roman" w:hAnsi="Times New Roman"/>
          <w:sz w:val="28"/>
          <w:szCs w:val="28"/>
        </w:rPr>
        <w:t>Комиссия рекомендует Министерству образования и науки Кыргызской Республики совместно с Комитетом по образованию продолжить работу по развитию прямых контактов между образовательными учреждениями Кыргызской Республики и Санкт-Петербур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 от Кыргызской Республи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истерство образования и науки Кыргызской Республики, телефон: (996312) 62-15-19, 62-15-3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. от Санкт-Петербург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итет по образованию, телефон: (812) 576-18-0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О сотрудничестве в области труда, занятости и трудовой мигр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я рекомендует Государственной службе миграции при Правительстве Кыргызской Республики совместно с Комитетом по труду и занятости населения Санкт-Петербурга продолжить работу по организованному набору работников из числа граждан Кыргызской Республики на предприятия в Санкт-Петербурге, в том числе по созданию и обеспечению работы центров по организованному набору граждан Кыргызской Республики на предприятия Санкт-Петербур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 от Кыргызской Республик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ая служба миграции при Правительстве Кыргызской Республики, телефон: (996312) 30-10-6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. от Санкт-Петербург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итет по труду и занятости населения Санкт-Петербурга, телефон: (812)312-92-36, (812)312-88-3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иссия рекомендует Государственной службе миграции при Правительстве Кыргызской Республики совместно с Комитетом по труду и занятости населения Санкт-Петербурга организовать обмен нормативными правовыми актами и информационно-аналитическими материалами в области труда, занятости населения и трудов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 от Кыргызской Республи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ая служба миграции при Правительстве Кыргызской Республики, телефон: (996312) 30-10-6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. от Санкт-Петербург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итет по труду и занятости населения Санкт-Петербурга, телефон: (812)312-92-36, (812)312-88-3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я рекомендует Государственной службе миграции при Правительстве Кыргызской Республики совместно с Комитетом по труду и занятости населения Санкт-Петербурга заключить соглашение о сотрудничестве между Информационно-консультационным центром Государственной службы миграции при Правительстве Кыргызской Республики и Санкт-Петербургским государственным автономным учреждением «Центр трудовых ресурс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 от Кыргызской Республи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ая служба миграции при Правительстве Кыргызской Республики, телефон: (996312) 30-10-6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. от Санкт-Петербург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итет по труду и занятости населения Санкт-Петербурга, телефон: (812)312-92-36, (812)312-88-3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4. </w:t>
      </w:r>
      <w:r>
        <w:rPr>
          <w:rFonts w:cs="Times New Roman" w:ascii="Times New Roman" w:hAnsi="Times New Roman"/>
          <w:sz w:val="28"/>
          <w:szCs w:val="28"/>
        </w:rPr>
        <w:t xml:space="preserve">Комиссия рекоменду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й службе миграции при Правительстве Кыргызской Республики и Комитету по труду и занятости населения Санкт-Петербурга поручить Информационно-консультационному центру Государственной службы миграции при Правительстве Кыргызской Республики и Санкт-Петербургскому государственному автономному учреждению «Центр трудовых ресурсов» разработать механизм закрепления трудового мигранта, прибывшего в Санкт-Петербург в рамках организованного набора, на рабочем мес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 от Кыргызской Республик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сударственная служба миграции при Правительстве Кыргызской Республики, телефон: (996312) 30-10-6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. от Санкт-Петербург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итет по труду и занятости населения Санкт-Петербурга, телефон: (812)312-92-36, (812)312-88-3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9" w:right="79" w:firstLine="629"/>
        <w:jc w:val="both"/>
        <w:rPr/>
      </w:pPr>
      <w:r>
        <w:rPr>
          <w:rFonts w:cs="Times New Roman" w:ascii="Times New Roman" w:hAnsi="Times New Roman"/>
          <w:b/>
          <w:spacing w:val="7"/>
          <w:sz w:val="28"/>
          <w:szCs w:val="28"/>
        </w:rPr>
        <w:t xml:space="preserve">5.5.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Комиссия рекомендует Государственной службе миграции при Правительстве Кыргызской Республики и 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Комитету по труду и занятости населения Санкт-Петербурга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поручить </w:t>
      </w:r>
      <w:r>
        <w:rPr>
          <w:rFonts w:eastAsia="Times New Roman" w:cs="Times New Roman" w:ascii="Times New Roman" w:hAnsi="Times New Roman"/>
          <w:spacing w:val="7"/>
          <w:sz w:val="28"/>
          <w:szCs w:val="28"/>
          <w:lang w:eastAsia="ru-RU"/>
        </w:rPr>
        <w:t>Информационно-консультационному центру Государственной службы миграции при Правительстве Кыргызской Республики совместно с Санкт-Петербургским государственным автономным учреждением «Центр трудовых ресурсов» разработать и согласовать программу предвыездной подготовки мигрантов, трудоустраиваемых на предприятия Санкт-Петербурга в рамках организованного наб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7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 от Кыргызской Республики:</w:t>
      </w:r>
    </w:p>
    <w:p>
      <w:pPr>
        <w:pStyle w:val="Normal"/>
        <w:spacing w:lineRule="auto" w:line="240" w:before="0" w:after="0"/>
        <w:ind w:left="80" w:right="80" w:firstLine="62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сударственная служба миграции при Правительстве Кыргызской Республики, телефон: (996312) 30-10-6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. от Санкт-Петербург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итет по труду и занятости населения Санкт-Петербурга, телефон: (812)312-92-36, (812)312-88-35.</w:t>
      </w:r>
    </w:p>
    <w:p>
      <w:pPr>
        <w:pStyle w:val="Normal"/>
        <w:spacing w:lineRule="exact" w:line="322" w:before="0" w:after="0"/>
        <w:ind w:left="80" w:right="80" w:firstLine="629"/>
        <w:jc w:val="both"/>
        <w:rPr>
          <w:rFonts w:ascii="Times New Roman" w:hAnsi="Times New Roman" w:cs="Times New Roman"/>
          <w:i/>
          <w:i/>
          <w:spacing w:val="7"/>
          <w:sz w:val="28"/>
          <w:szCs w:val="28"/>
        </w:rPr>
      </w:pPr>
      <w:r>
        <w:rPr>
          <w:rFonts w:cs="Times New Roman" w:ascii="Times New Roman" w:hAnsi="Times New Roman"/>
          <w:i/>
          <w:spacing w:val="7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О сотрудничестве в области </w:t>
      </w:r>
      <w:r>
        <w:rPr>
          <w:rFonts w:cs="Times New Roman" w:ascii="Times New Roman" w:hAnsi="Times New Roman"/>
          <w:b/>
          <w:spacing w:val="7"/>
          <w:sz w:val="28"/>
          <w:szCs w:val="28"/>
        </w:rPr>
        <w:t>геологических исследований и недропольз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Комиссия рекомендует Государственному комитету промышленности, энергетики и недропользования Кыргызской Республики совместно с Комитетом по науке и высшей школе продолжить оказание содействия развитию сотрудничества расположенных на территориях Кыргызской Республики и Санкт-Петербурга образовательных организаций высшего образования и научных организаций в области геологических исследований и недропольз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pacing w:val="7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7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 от Кыргызской Республи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i/>
          <w:spacing w:val="7"/>
          <w:sz w:val="28"/>
          <w:szCs w:val="28"/>
          <w:lang w:eastAsia="ru-RU"/>
        </w:rPr>
        <w:t>Государственный комитет промышленности, энергетики и недропользования Кыргызской Республики, телефон: (996312) 90-98-6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7"/>
          <w:sz w:val="28"/>
          <w:szCs w:val="28"/>
          <w:lang w:eastAsia="ru-RU"/>
        </w:rPr>
        <w:t xml:space="preserve">Отв. от Санкт-Петербург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7"/>
          <w:sz w:val="28"/>
          <w:szCs w:val="28"/>
          <w:lang w:eastAsia="ru-RU"/>
        </w:rPr>
        <w:t>Комитет по науке и высшей школе, телефон: (812) 576-71-60,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О сотрудничестве в сфере охраны окружающей сре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1</w:t>
      </w:r>
      <w:r>
        <w:rPr>
          <w:rFonts w:cs="Times New Roman" w:ascii="Times New Roman" w:hAnsi="Times New Roman"/>
          <w:sz w:val="28"/>
          <w:szCs w:val="28"/>
        </w:rPr>
        <w:t xml:space="preserve"> Комиссия рекомендует Государственной инспекции по экологической и технической безопасности при Правительстве Кыргызской Республики совместно с Комитетом по природопользованию, охране окружающей среды и обеспечению экологической безопасности проработать вопрос обмена опытом в области охраны окружающей среды и обеспечения экологической безопас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 от Кыргызской Республи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ая инспекция по экологической и технической безопасности при Правительстве Кыргызской Республики, телефон:          (996312) 54-41-6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. от Санкт-Петербур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итет по природопользованию, охране окружающей среды                    и обеспечению экологической безопасности, телефон: (812) 417-59-0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Комиссия рекомендует Государственной инспекции по экологической и технической безопасности при Правительстве Кыргызской Республики совместно с Комитетом по природопользованию, охране окружающей среды и обеспечению проработать вопрос обмена информацией в области законодательства и нормативно-правовых актов</w:t>
        <w:br/>
        <w:t>в области охраны окружающей среды и обеспечения экологической без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 от Кыргызской Республ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ая инспекция по экологической и технической безопасности при Правительстве Кыргызской Республики, телефон:          (996312) 54-41-6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. от Санкт-Петербур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итет по природопользованию, охране окружающей среды                    и обеспечению экологической безопасности, телефон: (812) 417-59-0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Комиссия рекомендует Государственной инспекции по экологической и технической безопасности при Правительстве Кыргызской Республики совместно с Комитетом по природопользованию, охране окружающей среды и обеспечению проработать вопрос оказания помощи Кыргызской Республике в разработке и осуществлении программ</w:t>
        <w:br/>
        <w:t>и проектов в области экологической без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 от Кыргызской Республик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сударственная инспекция по экологической и технической безопасности при Правительстве Кыргызской Республики, телефон:          (996312) 54-41-6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. от Санкт-Петербург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итет по природопользованию, охране окружающей среды                    и обеспечению экологической безопасности, телефон: (812) 417-59-0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О сотрудничестве в области здравоохранения и социального разви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рекомендует Министерству труда и социального развития Кыргызской Республики совместно с Комитетом по социальной политике Санкт-Петербурга продолжить работу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экспертов Сторон на конференциях, семинарах и других международных мероприятиях, проводимых на территории государ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мен информацией и опытом в сфере социальной защиты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 от Кыргызской Республи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истерство социального развития Кыргызской Республики, телефон:тел. : (996312) 29-85-70, 66-50-6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. от Санкт-Петербург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итет по социальной политике Санкт-Петербурга, телефон: (812) 576-24-6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9. О сотрудничестве в области культуры и туриз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1. </w:t>
      </w:r>
      <w:r>
        <w:rPr>
          <w:rFonts w:cs="Times New Roman" w:ascii="Times New Roman" w:hAnsi="Times New Roman"/>
          <w:sz w:val="28"/>
          <w:szCs w:val="28"/>
        </w:rPr>
        <w:t>Комиссия рекомендует Министерству культуры, информации и туризма Кыргызской Республики совместно с Комитетом по культуре Санкт-Петербурга рассмотреть возможность организации взаимных стажировок на 1-3 месяца для режиссеров, художественно-постановочной части, солистов балетной труппы, дирижеров, солистов оперы, мастеров гримерного и осветительного цехов, мастеров по изготовлению исторического костю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 от Кыргызской Республи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истерство культуры, информации и туризма Кыргызской Республики, телефон: (996312) 66-48-16, 66-03-3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. от Санкт-Петербург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итет по культуре Санкт-Петербурга, телефон: </w:t>
        <w:br/>
        <w:t>(812) 576-80-0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left="100" w:right="80" w:firstLine="720"/>
        <w:jc w:val="both"/>
        <w:rPr/>
      </w:pPr>
      <w:r>
        <w:rPr>
          <w:rFonts w:cs="Times New Roman" w:ascii="Times New Roman" w:hAnsi="Times New Roman"/>
          <w:b/>
          <w:spacing w:val="7"/>
          <w:sz w:val="28"/>
          <w:szCs w:val="28"/>
        </w:rPr>
        <w:t xml:space="preserve">9.2. </w:t>
      </w:r>
      <w:r>
        <w:rPr>
          <w:rFonts w:cs="Times New Roman" w:ascii="Times New Roman" w:hAnsi="Times New Roman"/>
          <w:spacing w:val="7"/>
          <w:sz w:val="28"/>
          <w:szCs w:val="28"/>
        </w:rPr>
        <w:t>Комиссия рекомендует Министерству культуры, информации и туризма Кыргызской Республики совместно с Комитетом по культуре Санкт-Петербурга рассмотреть возможность организации выставки в Санкт-Петербург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pacing w:val="7"/>
          <w:sz w:val="28"/>
          <w:szCs w:val="28"/>
        </w:rPr>
      </w:pPr>
      <w:r>
        <w:rPr>
          <w:rFonts w:cs="Times New Roman" w:ascii="Times New Roman" w:hAnsi="Times New Roman"/>
          <w:i/>
          <w:spacing w:val="7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 от Кыргызской Республи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инистерство культуры, информации и туризма Кыргызской Республики, телефон: (996312) 66-48-16, 66-03-3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. от Санкт-Петербург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итет по культуре Санкт-Петербурга, телефон: </w:t>
        <w:br/>
        <w:t>(812) 576-80-0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3.</w:t>
      </w:r>
      <w:r>
        <w:rPr>
          <w:rFonts w:cs="Times New Roman" w:ascii="Times New Roman" w:hAnsi="Times New Roman"/>
          <w:sz w:val="28"/>
          <w:szCs w:val="28"/>
        </w:rPr>
        <w:t xml:space="preserve"> Комиссия рекомендует Министерству культуры, информации и туризма Кыргызской Республики совместно с Комитетом по культуре Санкт-Петербурга продолжить сотрудничество в области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 от Кыргызской Республик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инистерство культуры, информации и туризма Кыргызской Республики, телефон: (996312) 66-48-16, 66-03-3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. от Санкт-Петербург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итет по культуре Санкт-Петербурга, телефон: </w:t>
        <w:br/>
        <w:t>(812) 576-80-0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4. </w:t>
      </w:r>
      <w:r>
        <w:rPr>
          <w:rFonts w:cs="Times New Roman" w:ascii="Times New Roman" w:hAnsi="Times New Roman"/>
          <w:sz w:val="28"/>
          <w:szCs w:val="28"/>
        </w:rPr>
        <w:t xml:space="preserve">Комиссия рекомендует Министерству культуры, информации </w:t>
        <w:br/>
        <w:t>и туризма Кыргызской Республики совместно с Комитетом по печати и взаимодействию со средствами массовой информации, Комитету по развитию туризма Санкт-Петербурга проработать вопрос размещения информации о туристическом потенциале Кыргызской Республики в ведущих изданиях и телеканалах Санкт-Петербур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 от Кыргызской Республи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истерство культуры, информации и туризма Кыргызской Республики, телефон: (996312) 66-48-16, 66-03-3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. от Санкт-Петербур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итет по печати и взаимодействию со средствами массовой информации, телефон:(812) 576-79-8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итет по развитию туризма Санкт-Петербурга: (812)576-44-0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5. </w:t>
      </w:r>
      <w:r>
        <w:rPr>
          <w:rFonts w:cs="Times New Roman" w:ascii="Times New Roman" w:hAnsi="Times New Roman"/>
          <w:sz w:val="28"/>
          <w:szCs w:val="28"/>
        </w:rPr>
        <w:t>Комиссия рекомендует Министерству культуры, информации и туризма Кыргызской Республики совместно с Комитетом по развитию туризма Санкт-Петербурга проработать вопрос оповещения и приглашения на предстоящие выставки, форумы, семинары в области туриз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 от Кыргызской Республи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инистерство культуры, информации и туризма Кыргызской Республики, телефон: (996312) 66-48-16, 66-03-3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. от Санкт-Петербур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итет по развитию туризма Санкт-Петербурга: (812)576-44-0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10. О сотрудничестве в агропромышленной сфер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рекомендует Министерству сельского хозяйства, пищевой промышленности и мелиорации Кыргызской Республики совместно с Комитетом по развитию предпринимательства и потребительского рынка Санкт-Петербурга проработать следующие вопро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и закупочной сессии с участием товаропроизводителей Киргизской Республики и представителей торговых предприятий Санкт-Петербурга на базе Центра импортозамещения и локализации Санкт-Петербурга при проведении Дней Киргизской Республики в Санкт-Петербур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я товаропроизводителей Кыргызской Республики в ежегодных Рождественских ярмарках Санкт-Петербург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работать вопрос открытия представительства товаропроизводителей Кыргызской Республики в Санкт-Петербург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и вибинаров с участием товаропроизводителей Кыргызской Республики и торговых предприятий Санкт-Петербур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 от Кыргызской Республ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истерство сельского хозяйства, пищевой промышленности и мелиорации Кыргызской Республики, телефон: (996312)62-37-4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. от Санкт-Петербур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итет по развитию предпринимательства и потребительского рынка Санкт-Петербурга, телефон: (812) 570-36-36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О сотрудничестве в области кадровой поли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рекомендует Государственной кадровой службе Кыргызской Республики совместно с Комитетом по государственной службе и кадровой политики Администрации Губернатора Санкт-Петербурга продолжить работу по обмену опытом по внедрению на государственной службе современных кадровых технологий по таким направлениям как подбор и оценка кандидатов, а также дистанционное обучение государственных служа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 от Кыргызской Республи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сударственная кадровая служба Кыргызской Республики, телефон: (996312) 62-03-1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. от Санкт-Петербур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итет государственной службе и кадровой </w:t>
        <w:br/>
        <w:t xml:space="preserve">политике Администрации Губернатора Санкт-Петербурга, </w:t>
        <w:br/>
        <w:t>телефон: (812) 576-78-3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12. О сотрудничестве Кыргызской Республики с городами-партнерами Санкт-Петербур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ky-K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12.1.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Комиссия рекомендует мэрии Бишкека совместно с Правительством Санкт-Петербурга продолжить взаимодействие по следующим направлен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- в области образования, в частности обмен опытом, установление контактов между образовательными учреждениями Бишкека и Санкт-Петербурга , повышение квалификации преподавателей русского языка и литературы, а также точных наук образовательных учреждений Бишке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- в области культуры, в том числе организация выступлений творческих коллектив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- в области здравоохранения, в частности обмен опытом, организация мастер-классов представителей медицинских учреждений Санкт-Петербур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- в торгово-экономической области путем оказания содействия установлению контактов между малыми и средними предприятиями Санкт-Петербурга и Бишке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ласти высшего, среднего профессионального образования и науки оказывать содействие установлению контактов и развитию сотрудничества образовательных организаций высшего образования, профессиональных образовательных организаций и научных организаций, расположенных на территории Санкт-Петербурга и Бишкека, в том числе в сфере академической мобильности студентов, аспирантов, преподавателей и научных работников, реализации совместных научно-исследовательских и образовательных программ и проектов, публикации результатов совместных научных исследований, а также содействовать проведению презентаций возможностей получения высшего и среднего профессионального образования в Санкт-Петербурге для учащихся школ Бишкека</w:t>
      </w:r>
      <w:r>
        <w:rPr>
          <w:rFonts w:cs="Times New Roman" w:ascii="Times New Roman" w:hAnsi="Times New Roman"/>
          <w:sz w:val="28"/>
          <w:szCs w:val="28"/>
          <w:lang w:val="ky-KG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- в области социальной защиты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ky-KG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>Отв. от Кыргызской Республи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ky-KG"/>
        </w:rPr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>Мэрия Бишкека, телефон: (996312) 61-11-6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ky-KG"/>
        </w:rPr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>Отв. от Санкт-Петербург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ky-KG"/>
        </w:rPr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Комитет по внешним связям Санкт-Петербурга, телефон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ky-KG"/>
        </w:rPr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>(812) 576-72-04, Комитет по образованию, телефон: (812) 576-18-01, Комитет по культуре Санкт-Петербурга, телефон: (812) 312-24-71, Комитет по здравоохранению, телефон: (812) 595-89-79, Комитет по развитию предпринимательства и потребительского рынка, телефон: (812) 570-36-36, Комитет по науке и высшей школе, телефон: (812) 576-71-60, Комитет по социальной политике Санкт-Петербурга, телефон: (812) 576-24-6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  <w:lang w:val="ky-KG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  <w:lang w:val="ky-K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12.2.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Комиссия рекомендует мэрии г.Ош совместно с Правительством Санкт-Петербурга продолжить взаимодействие по следующим направлен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- в области образования, в частности обмен опытом, повышение квалификации преподавателей русского языка и литературы, а также точных наук образовательных учреждений г.Ош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- в области культуры, в том числе организация выступлений творческих коллектив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- в области здравоохранения, в частности обмен опытом, организация мастер-классов представителей медицинских учреждений Санкт-Петербур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>Отв. от Кыргызской Республи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ky-KG"/>
        </w:rPr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>Мэрия г.Ош, телефон: (9963222) 5-51-5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ky-KG"/>
        </w:rPr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>Отв. от Санкт-Петербург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ky-KG"/>
        </w:rPr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>Комитет по внешним связям Санкт-Петербурга, телефон: (812) 576-72-04, Комитет по образованию, телефон: (812) 576-18-01, Комитет по культуре Санкт-Петербурга, телефон: (812) 312-24-71, Комитет по здравоохранению, телефон: (812) 595-89-7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12.3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Комиссия рекомендует мэр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г.Ош Правительству Санкт-Петербурга совместно с разработать Программу сотрудничества Санкт-Петербурга Российской Федерации с городом Ош Кыргызкой Республики на 2017-2020 го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>Отв. от Киргизской Республи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ky-KG"/>
        </w:rPr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>Мэрия г.Ош, телефон: (9963222) 5-51-5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ky-KG"/>
        </w:rPr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>Отв. от Санкт-Петербург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ky-KG"/>
        </w:rPr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Комитет по внешним связям Санкт-Петербурга, телефон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ky-KG"/>
        </w:rPr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>(812) 576-72-04, Комитет по образованию, телефон: (812) 576-18-01, Комитет по культуре Санкт-Петербурга, телефон: (812) 312-24-71, Комитет по здравоохранению, телефон: (812) 595-89-7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ky-KG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13. Сотрудничество в област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b/>
          <w:sz w:val="28"/>
          <w:szCs w:val="28"/>
        </w:rPr>
        <w:t>-технолог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рекомендует проработать вопрос установления сотрудничества между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 компаниями Санкт-Петербурга и парком высоких технологий Кыргызской Республ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  <w:lang w:val="ky-KG"/>
        </w:rPr>
      </w:pPr>
      <w:r>
        <w:rPr>
          <w:rFonts w:cs="Times New Roman" w:ascii="Times New Roman" w:hAnsi="Times New Roman"/>
          <w:sz w:val="28"/>
          <w:szCs w:val="28"/>
          <w:u w:val="single"/>
          <w:lang w:val="ky-K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14. О проведении девятого заседания </w:t>
      </w:r>
      <w:r>
        <w:rPr>
          <w:rFonts w:cs="Times New Roman" w:ascii="Times New Roman" w:hAnsi="Times New Roman"/>
          <w:b/>
          <w:sz w:val="28"/>
          <w:szCs w:val="28"/>
        </w:rPr>
        <w:t>Межправительственной кыргызско-санкт-петербургской совместной комиссии по торгово-экономическому, научно-техническому и культурному сотрудниче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Провести девятое заседание </w:t>
      </w:r>
      <w:r>
        <w:rPr>
          <w:rFonts w:cs="Times New Roman" w:ascii="Times New Roman" w:hAnsi="Times New Roman"/>
          <w:sz w:val="28"/>
          <w:szCs w:val="28"/>
        </w:rPr>
        <w:t xml:space="preserve">Межправительственной кыргызско-санкт-петербургской совместной комиссии по торгово-экономическому, научно-техническому и культурному сотрудничеству года в Санкт-Петербурге во втором квартале 2017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7"/>
        <w:gridCol w:w="4519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кыргыз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асти Межправительственной  комиссии, вице-премьер-минис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ыргызской Республики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петербургской части Межправительственной комиссии, председатель Комитета по внешним связям </w:t>
              <w:br/>
              <w:t>Санкт-Петербур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М.Панкратов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Д.Григорь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1133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1">
    <w:name w:val="Основной текст Знак1"/>
    <w:qFormat/>
    <w:rPr>
      <w:spacing w:val="7"/>
      <w:sz w:val="24"/>
      <w:szCs w:val="24"/>
      <w:shd w:fill="FFFFFF" w:val="clear"/>
    </w:rPr>
  </w:style>
  <w:style w:type="character" w:styleId="Style17">
    <w:name w:val="Основной текст Знак"/>
    <w:basedOn w:val="Style13"/>
    <w:qFormat/>
    <w:rPr/>
  </w:style>
  <w:style w:type="character" w:styleId="Candara1">
    <w:name w:val="Основной текст + Candara1"/>
    <w:qFormat/>
    <w:rPr>
      <w:rFonts w:ascii="Candara" w:hAnsi="Candara" w:cs="Candara"/>
      <w:spacing w:val="0"/>
      <w:w w:val="100"/>
      <w:sz w:val="25"/>
      <w:szCs w:val="25"/>
      <w:shd w:fill="FFFFFF" w:val="clear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8"/>
      <w:sz w:val="24"/>
      <w:szCs w:val="24"/>
      <w:shd w:fill="FFFFFF" w:val="clear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8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240" w:after="0"/>
      <w:jc w:val="both"/>
    </w:pPr>
    <w:rPr>
      <w:spacing w:val="7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s.gov.spb.ru/phone/scripts/main/view.php?org=1001:25836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5:25:00Z</dcterms:created>
  <dc:creator>www</dc:creator>
  <dc:description/>
  <dc:language>en-US</dc:language>
  <cp:lastModifiedBy>Улугбек ЖУК. Жапаров</cp:lastModifiedBy>
  <cp:lastPrinted>2016-07-08T06:47:00Z</cp:lastPrinted>
  <dcterms:modified xsi:type="dcterms:W3CDTF">2016-07-11T05:25:00Z</dcterms:modified>
  <cp:revision>2</cp:revision>
  <dc:subject/>
  <dc:title/>
</cp:coreProperties>
</file>