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N</w:t>
            </w:r>
            <w:r>
              <w:rPr/>
              <w:t xml:space="preserve"> 2</w:t>
              <w:br/>
              <w:t>к постановлению Правительства</w:t>
              <w:br/>
              <w:t>Кыргызской Республики</w:t>
              <w:br/>
              <w:t>от 30 декабря 2005 года N 639</w:t>
            </w:r>
          </w:p>
        </w:tc>
      </w:tr>
    </w:tbl>
    <w:p>
      <w:pPr>
        <w:pStyle w:val="TkTekst"/>
        <w:jc w:val="right"/>
        <w:rPr/>
      </w:pPr>
      <w:r>
        <w:rPr/>
        <w:t> </w:t>
      </w:r>
    </w:p>
    <w:p>
      <w:pPr>
        <w:pStyle w:val="TkForma"/>
        <w:rPr/>
      </w:pPr>
      <w:r>
        <w:rPr/>
        <w:t>ПЕРЕЧЕНЬ</w:t>
        <w:br/>
        <w:t>продукции, подлежащей обязательному подтверждению соответствия</w:t>
      </w:r>
    </w:p>
    <w:p>
      <w:pPr>
        <w:pStyle w:val="TkRedakcijaSpisok"/>
        <w:rPr/>
      </w:pPr>
      <w:r>
        <w:rPr/>
        <w:t>(В редакции постановления Правительства КР от 22 мая 2018 года № 243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536"/>
        <w:gridCol w:w="1425"/>
        <w:gridCol w:w="1736"/>
        <w:gridCol w:w="2165"/>
        <w:gridCol w:w="60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ТН ВЭД ЕАЭС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ценки соответствия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документов, на соответствие которым осуществляется подтверждение соответств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. Продукция строительного назначения</w:t>
              <w:br/>
              <w:t>согласно Перечню продукции, подлежащей обязательному подтверждению соответствия (приложение 2 к Закону Кыргызской Республики "Технический регламент "Безопасность строительных материалов, изделий и конструкций"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I. Лекарственные средства</w:t>
              <w:br/>
              <w:t>согласно Техническому регламенту "О безопасности лекарственных средств для медицинского применения"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II. Линзы для очков, контактные линзы, очки корригирующие, солнцезащитные, защитные и прочи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Линзы контактные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Линзы для очков из стекла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01 30 000 0</w:t>
            </w:r>
          </w:p>
          <w:p>
            <w:pPr>
              <w:pStyle w:val="TkTablica"/>
              <w:jc w:val="left"/>
              <w:rPr/>
            </w:pPr>
            <w:r>
              <w:rPr/>
              <w:t>9001 40 200 0</w:t>
            </w:r>
          </w:p>
          <w:p>
            <w:pPr>
              <w:pStyle w:val="TkTablica"/>
              <w:jc w:val="left"/>
              <w:rPr/>
            </w:pPr>
            <w:r>
              <w:rPr/>
              <w:t>9001 40 410 0</w:t>
            </w:r>
          </w:p>
          <w:p>
            <w:pPr>
              <w:pStyle w:val="TkTablica"/>
              <w:jc w:val="left"/>
              <w:rPr/>
            </w:pPr>
            <w:r>
              <w:rPr/>
              <w:t>9001 40 49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01 40 800 0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но Техническому регламенту "О безопасности изделий медицинского назначения"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Линзы для очков из прочих материалов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01 50 200 0</w:t>
            </w:r>
          </w:p>
          <w:p>
            <w:pPr>
              <w:pStyle w:val="TkTablica"/>
              <w:jc w:val="left"/>
              <w:rPr/>
            </w:pPr>
            <w:r>
              <w:rPr/>
              <w:t>9001 50 410 0</w:t>
            </w:r>
          </w:p>
          <w:p>
            <w:pPr>
              <w:pStyle w:val="TkTablica"/>
              <w:jc w:val="left"/>
              <w:rPr/>
            </w:pPr>
            <w:r>
              <w:rPr/>
              <w:t>9001 50 49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01 50 8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чки корригирующие и солнцезащитные с оптически обработанными линзами из стекла и пластмасс, и проч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04 10 100 0</w:t>
            </w:r>
          </w:p>
          <w:p>
            <w:pPr>
              <w:pStyle w:val="TkTablica"/>
              <w:jc w:val="left"/>
              <w:rPr/>
            </w:pPr>
            <w:r>
              <w:rPr/>
              <w:t>9004 10 910 0</w:t>
            </w:r>
          </w:p>
          <w:p>
            <w:pPr>
              <w:pStyle w:val="TkTablica"/>
              <w:jc w:val="left"/>
              <w:rPr/>
            </w:pPr>
            <w:r>
              <w:rPr/>
              <w:t>9004 10 990 0</w:t>
            </w:r>
          </w:p>
          <w:p>
            <w:pPr>
              <w:pStyle w:val="TkTablica"/>
              <w:jc w:val="left"/>
              <w:rPr/>
            </w:pPr>
            <w:r>
              <w:rPr/>
              <w:t>9004 90 1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04 90 9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но Техническому регламенту "О безопасности изделий медицинского назначения"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V. Нефтепродукт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Бензин с октановым числом: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- менее 95, с содержанием свинца не более 0,013 г/л;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2710 12 411 0</w:t>
            </w:r>
          </w:p>
          <w:p>
            <w:pPr>
              <w:pStyle w:val="TkTablica"/>
              <w:jc w:val="left"/>
              <w:rPr/>
            </w:pPr>
            <w:r>
              <w:rPr/>
              <w:t>2710 12 412 0</w:t>
            </w:r>
          </w:p>
          <w:p>
            <w:pPr>
              <w:pStyle w:val="TkTablica"/>
              <w:jc w:val="left"/>
              <w:rPr/>
            </w:pPr>
            <w:r>
              <w:rPr/>
              <w:t>2710 12 413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2710 12 419 0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Р 51105-97,</w:t>
              <w:br/>
              <w:t>пункт 4.2, таблица 1, позиции 1, 2, 6, пункт 4.3, таблица 2, позиции 1, 2</w:t>
            </w:r>
          </w:p>
          <w:p>
            <w:pPr>
              <w:pStyle w:val="TkTablica"/>
              <w:jc w:val="left"/>
              <w:rPr/>
            </w:pPr>
            <w:r>
              <w:rPr/>
              <w:t>ГОСТ Р 51313-99,</w:t>
              <w:br/>
              <w:t>пункт 3.2, таблица позиции 1-5,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2084-77,</w:t>
              <w:br/>
              <w:t>пункт 2.2, таблица 1, позиции 1-4, 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95 или более, но не более 98, с содержанием свинца не более 0,013 г/л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710 12 45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ензин с октановым числом менее 98, с содержанием свинца более 0,013 г/л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710 12 51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Р 51313-99,</w:t>
              <w:br/>
              <w:t>пункт 3.2, таблица позиции 1-5,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2084-77,</w:t>
              <w:br/>
              <w:t>пункт 2.2, таблица 1, позиции 1-4, 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ензин с октановым числом 98 или более с содержанием свинца не более 0,013 г/л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2710 12 49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2710 12 59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Р 51313-99,</w:t>
              <w:br/>
              <w:t>пункт 3.2, таблица позиции 1-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азойли (топливо дизельное) с содержанием серы:</w:t>
            </w:r>
          </w:p>
          <w:p>
            <w:pPr>
              <w:pStyle w:val="TkTablica"/>
              <w:jc w:val="left"/>
              <w:rPr/>
            </w:pPr>
            <w:r>
              <w:rPr/>
              <w:t>- более 0,05 мас. %, но не более 0,2 мас. %;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- более 0,2 мас. %, но не более 0,5 мас. 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2710 19 421 0</w:t>
            </w:r>
          </w:p>
          <w:p>
            <w:pPr>
              <w:pStyle w:val="TkTablica"/>
              <w:jc w:val="left"/>
              <w:rPr/>
            </w:pPr>
            <w:r>
              <w:rPr/>
              <w:t>2710 19 422 0</w:t>
            </w:r>
          </w:p>
          <w:p>
            <w:pPr>
              <w:pStyle w:val="TkTablica"/>
              <w:jc w:val="left"/>
              <w:rPr/>
            </w:pPr>
            <w:r>
              <w:rPr/>
              <w:t>2710 19 423 0</w:t>
            </w:r>
          </w:p>
          <w:p>
            <w:pPr>
              <w:pStyle w:val="TkTablica"/>
              <w:jc w:val="left"/>
              <w:rPr/>
            </w:pPr>
            <w:r>
              <w:rPr/>
              <w:t>2710 19 424 0</w:t>
            </w:r>
          </w:p>
          <w:p>
            <w:pPr>
              <w:pStyle w:val="TkTablica"/>
              <w:jc w:val="left"/>
              <w:rPr/>
            </w:pPr>
            <w:r>
              <w:rPr/>
              <w:t>2710 19 425 0</w:t>
            </w:r>
          </w:p>
          <w:p>
            <w:pPr>
              <w:pStyle w:val="TkTablica"/>
              <w:jc w:val="left"/>
              <w:rPr/>
            </w:pPr>
            <w:r>
              <w:rPr/>
              <w:t>2710 19 46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2710 19 48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305-82,</w:t>
              <w:br/>
              <w:t>пункт 2.2, таблица 2, позиции 2, 6, 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. Посуда столовая и кухонная, приборы столовые и кухонные принадлежности, прочие, из пластмасс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536" w:type="dxa"/>
            <w:tcBorders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Флаконы и аналогичные изделия: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- преформы;</w:t>
            </w:r>
          </w:p>
        </w:tc>
        <w:tc>
          <w:tcPr>
            <w:tcW w:w="142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КМС 1038:2017,</w:t>
              <w:br/>
              <w:t>подпункты 5.2.4, 5.2.5,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Р 50962-96,</w:t>
              <w:br/>
              <w:t>пункт 3.8, таблица 1, позиции 2, 3, 7, 11, 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посуда столовая и кухонная, приборы столовые и кухонные принадлежности, прочие (предметы домашнего обихода и предметы гигиены или туалета из пластмасс)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3923 30 101 0</w:t>
            </w:r>
          </w:p>
          <w:p>
            <w:pPr>
              <w:pStyle w:val="TkTablica"/>
              <w:jc w:val="left"/>
              <w:rPr/>
            </w:pPr>
            <w:r>
              <w:rPr/>
              <w:t>3923 30 901 0</w:t>
            </w:r>
          </w:p>
          <w:p>
            <w:pPr>
              <w:pStyle w:val="TkTablica"/>
              <w:jc w:val="left"/>
              <w:rPr/>
            </w:pPr>
            <w:r>
              <w:rPr/>
              <w:t>3923 30 901 0</w:t>
            </w:r>
          </w:p>
          <w:p>
            <w:pPr>
              <w:pStyle w:val="TkTablica"/>
              <w:jc w:val="left"/>
              <w:rPr/>
            </w:pPr>
            <w:r>
              <w:rPr/>
              <w:t>3924 10 0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3924 90 000 9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I. Посуд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 Керамические издел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суда столовая и кухонная из фарфора, фаянса и прочие (хозяйственные и туалетные изделия)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6911 10 000 0</w:t>
            </w:r>
          </w:p>
          <w:p>
            <w:pPr>
              <w:pStyle w:val="TkTablica"/>
              <w:jc w:val="left"/>
              <w:rPr/>
            </w:pPr>
            <w:r>
              <w:rPr/>
              <w:t>6911 90 000 0</w:t>
            </w:r>
          </w:p>
          <w:p>
            <w:pPr>
              <w:pStyle w:val="TkTablica"/>
              <w:jc w:val="left"/>
              <w:rPr/>
            </w:pPr>
            <w:r>
              <w:rPr/>
              <w:t>6912 00 250 0</w:t>
            </w:r>
          </w:p>
          <w:p>
            <w:pPr>
              <w:pStyle w:val="TkTablica"/>
              <w:jc w:val="left"/>
              <w:rPr/>
            </w:pPr>
            <w:r>
              <w:rPr/>
              <w:t>6912 00 290 0</w:t>
            </w:r>
          </w:p>
          <w:p>
            <w:pPr>
              <w:pStyle w:val="TkTablica"/>
              <w:jc w:val="left"/>
              <w:rPr/>
            </w:pPr>
            <w:r>
              <w:rPr/>
              <w:t>6912 00 85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6912 00 89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28390-89,</w:t>
              <w:br/>
              <w:t>подпункты 1.2.3, 1.2.4, таблица 1 (термостойкость), подпункты 1.2.8, 1.2.14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28391-89,</w:t>
              <w:br/>
              <w:t>пункты 1.2.7, 1.2.12, 1.2.14, 1.2.1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 Изделия из стекл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ра медицинская из стекла емкостью более 0,055 л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010 90 71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10782-85,</w:t>
              <w:br/>
              <w:t>пункты 1.2, 2.4, 2.5, 2.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ра для лекарственных средств (флаконы, банки, бутылки) емкостью не более 0,055 л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010 90 79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10782-85,</w:t>
              <w:br/>
              <w:t>пункты 1.2, 2.4, 2.5, 2.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 стеклокерамики (бокалы, блюдца, тарелки, салатники, чашки, сервизы и аналогичные)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013 10 0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30407-96,</w:t>
              <w:br/>
              <w:t>раздел 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суды на ножке для питья, кроме изготовленных из стеклокерамики: из свинцового хрусталя ручного набора, резные или декорированные иначе, и прочие (стаканы, чашки, рюмки, бокалы, фужеры, сервизы и аналогичные)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7013 22 100 0</w:t>
            </w:r>
          </w:p>
          <w:p>
            <w:pPr>
              <w:pStyle w:val="TkTablica"/>
              <w:jc w:val="left"/>
              <w:rPr/>
            </w:pPr>
            <w:r>
              <w:rPr/>
              <w:t>7013 22 900 0</w:t>
            </w:r>
          </w:p>
          <w:p>
            <w:pPr>
              <w:pStyle w:val="TkTablica"/>
              <w:jc w:val="left"/>
              <w:rPr/>
            </w:pPr>
            <w:r>
              <w:rPr/>
              <w:t>7013 28 100 0</w:t>
            </w:r>
          </w:p>
          <w:p>
            <w:pPr>
              <w:pStyle w:val="TkTablica"/>
              <w:jc w:val="left"/>
              <w:rPr/>
            </w:pPr>
            <w:r>
              <w:rPr/>
              <w:t>7013 28 900 0</w:t>
            </w:r>
          </w:p>
          <w:p>
            <w:pPr>
              <w:pStyle w:val="TkTablica"/>
              <w:jc w:val="left"/>
              <w:rPr/>
            </w:pPr>
            <w:r>
              <w:rPr/>
              <w:t>7013 33 110 0</w:t>
            </w:r>
          </w:p>
          <w:p>
            <w:pPr>
              <w:pStyle w:val="TkTablica"/>
              <w:jc w:val="left"/>
              <w:rPr/>
            </w:pPr>
            <w:r>
              <w:rPr/>
              <w:t>7013 33 190 0</w:t>
            </w:r>
          </w:p>
          <w:p>
            <w:pPr>
              <w:pStyle w:val="TkTablica"/>
              <w:jc w:val="left"/>
              <w:rPr/>
            </w:pPr>
            <w:r>
              <w:rPr/>
              <w:t>7013 33 91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7013 33 99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30407-96,</w:t>
              <w:br/>
              <w:t>раздел 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суды для питья, кроме изготовленных из стеклокерамики: из свинцового хрусталя механического набора, резные или декорированные иначе и прочие (стаканы, чашки, рюмки, бокалы, фужеры, сервизы и аналогичные)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7013 37 100 0</w:t>
            </w:r>
          </w:p>
          <w:p>
            <w:pPr>
              <w:pStyle w:val="TkTablica"/>
              <w:jc w:val="left"/>
              <w:rPr/>
            </w:pPr>
            <w:r>
              <w:rPr/>
              <w:t>7013 37 510 0</w:t>
            </w:r>
          </w:p>
          <w:p>
            <w:pPr>
              <w:pStyle w:val="TkTablica"/>
              <w:jc w:val="left"/>
              <w:rPr/>
            </w:pPr>
            <w:r>
              <w:rPr/>
              <w:t>7013 37 590 0</w:t>
            </w:r>
          </w:p>
          <w:p>
            <w:pPr>
              <w:pStyle w:val="TkTablica"/>
              <w:jc w:val="left"/>
              <w:rPr/>
            </w:pPr>
            <w:r>
              <w:rPr/>
              <w:t>7013 37 91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7013 37 99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30407-96,</w:t>
              <w:br/>
              <w:t>раздел 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суда столовая (кроме сосудов для питья) или кухонная, кроме изготовленной из стеклокерамики: из свинцового хрусталя, ручного и механического набора (тарелки, блюдца, салатники, сервизы и аналогичные)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7013 41 1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7013 41 9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30407-96,</w:t>
              <w:br/>
              <w:t>раздел 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суда столовая (кроме сосудов для питья) или кухонная, кроме изготовленной из стеклокерамики: из стекла, имеющего коэффициент линейного расширения не более 5</w:t>
            </w:r>
            <w:r>
              <w:rPr>
                <w:rFonts w:cs="Cambria Math" w:ascii="Cambria Math" w:hAnsi="Cambria Math"/>
              </w:rPr>
              <w:t>⨯</w:t>
            </w:r>
            <w:r>
              <w:rPr/>
              <w:t>10(-6) на К в интервале температур от 0 градусов Цельсия (тарелки, блюдца, салатники, сервизы и аналогичные)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7013 42 000 0</w:t>
            </w:r>
          </w:p>
          <w:p>
            <w:pPr>
              <w:pStyle w:val="TkTablica"/>
              <w:jc w:val="left"/>
              <w:rPr/>
            </w:pPr>
            <w:r>
              <w:rPr/>
              <w:t>7013 49 100 0</w:t>
            </w:r>
          </w:p>
          <w:p>
            <w:pPr>
              <w:pStyle w:val="TkTablica"/>
              <w:jc w:val="left"/>
              <w:rPr/>
            </w:pPr>
            <w:r>
              <w:rPr/>
              <w:t>7013 49 910 0</w:t>
            </w:r>
          </w:p>
          <w:p>
            <w:pPr>
              <w:pStyle w:val="TkTablica"/>
              <w:jc w:val="left"/>
              <w:rPr/>
            </w:pPr>
            <w:r>
              <w:rPr/>
              <w:t>7013 49 990 0</w:t>
            </w:r>
          </w:p>
          <w:p>
            <w:pPr>
              <w:pStyle w:val="TkTablica"/>
              <w:jc w:val="left"/>
              <w:rPr/>
            </w:pPr>
            <w:r>
              <w:rPr/>
              <w:t>7013 91 100 0</w:t>
            </w:r>
          </w:p>
          <w:p>
            <w:pPr>
              <w:pStyle w:val="TkTablica"/>
              <w:jc w:val="left"/>
              <w:rPr/>
            </w:pPr>
            <w:r>
              <w:rPr/>
              <w:t>7013 91 9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7013 99 0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30407-96,</w:t>
              <w:br/>
              <w:t>раздел 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 Посуда металлическа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делия столовые, кухонные из чугунного литья, неэмалированные и эмалированные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7323 91 0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732392 0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Р 52116-2003,</w:t>
              <w:br/>
              <w:t>подпункты 5.5-5.13, 5.18, раздел 8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24303-80,</w:t>
              <w:br/>
              <w:t>подпункты 3.4, 3.6, 3.7, 3.10, 3.13, 3.15, 3.17, 3.19, раздел 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делия столовые, кухонные из коррозионно-стойкой стали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323 93 0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27002-86,</w:t>
              <w:br/>
              <w:t>подпункты 3.8-3.12, 3.15, 3.17, 3.18, 3.19, 3.21-3.24, раздел 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делия столовые, кухонные из черных металлов, эмалированные, лакированные или окрашенные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7323 94 0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7323 99 0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24788-2001,</w:t>
              <w:br/>
              <w:t>подпункты 5.3.1.2, 5.3.1.3, 5.3.1.7, 5.3.2.8, 5.4.3, 5.4.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делия столовые, кухонные из алюминия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7615 10 100 0</w:t>
            </w:r>
          </w:p>
          <w:p>
            <w:pPr>
              <w:pStyle w:val="TkTablica"/>
              <w:jc w:val="left"/>
              <w:rPr/>
            </w:pPr>
            <w:r>
              <w:rPr/>
              <w:t>7615 10 800 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7615 10 800 9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17151-81,</w:t>
              <w:br/>
              <w:t>пункты 2.12, 2.17, 2.20</w:t>
              <w:br/>
              <w:t>пункты 2.18. 2.21, 2.32-2.34, раздел 5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32309-2013,</w:t>
              <w:br/>
              <w:t>пункты 5.3, 5.8, 5.14, 5.24, 5.25, раздел 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делия столовые, кухонные наборы, столовые приборы из коррозионно-стойкой стали, за исключением изделий для детей в возрасте до 3-х л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8215 10 300 0</w:t>
            </w:r>
          </w:p>
          <w:p>
            <w:pPr>
              <w:pStyle w:val="TkTablica"/>
              <w:jc w:val="left"/>
              <w:rPr/>
            </w:pPr>
            <w:r>
              <w:rPr/>
              <w:t>8215 10 800 0</w:t>
            </w:r>
          </w:p>
          <w:p>
            <w:pPr>
              <w:pStyle w:val="TkTablica"/>
              <w:jc w:val="left"/>
              <w:rPr/>
            </w:pPr>
            <w:r>
              <w:rPr/>
              <w:t>8215 20 100 0</w:t>
            </w:r>
          </w:p>
          <w:p>
            <w:pPr>
              <w:pStyle w:val="TkTablica"/>
              <w:jc w:val="left"/>
              <w:rPr/>
            </w:pPr>
            <w:r>
              <w:rPr/>
              <w:t>8215 20 900 0</w:t>
            </w:r>
          </w:p>
          <w:p>
            <w:pPr>
              <w:pStyle w:val="TkTablica"/>
              <w:jc w:val="left"/>
              <w:rPr/>
            </w:pPr>
            <w:r>
              <w:rPr/>
              <w:t>8215 99 1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8215 99 9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Р 51687-2000,</w:t>
              <w:br/>
              <w:t>подпункты 5.15, 5.17, 5.24, 5.25, раздел 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II. Продукция электротехнической и приборостроительной отраслей промышлен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 Машины и оборудование с электрическим нагревом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ерилизаторы медицинск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419 20 0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но Техническому регламенту "О безопасности изделий медицинского назначения"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 Центрифуги, центробежные сушилки; оборудование и устройства для фильтрования или очистки жидкостей, или газ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ушилки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8419 39 000 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8419 39 000 9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Р 50444-92,</w:t>
              <w:br/>
              <w:t>раздел 4 и ГОСТ Р 50267.0-9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ы для дистилляции или ректификации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8419 40 000 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8419 40 000 9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но Техническому регламенту "О безопасности изделий медицинского назначения"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Центрифуги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8421 19 200 1</w:t>
            </w:r>
          </w:p>
          <w:p>
            <w:pPr>
              <w:pStyle w:val="TkTablica"/>
              <w:jc w:val="left"/>
              <w:rPr/>
            </w:pPr>
            <w:r>
              <w:rPr/>
              <w:t>8421 19 200 9</w:t>
            </w:r>
          </w:p>
          <w:p>
            <w:pPr>
              <w:pStyle w:val="TkTablica"/>
              <w:jc w:val="left"/>
              <w:rPr/>
            </w:pPr>
            <w:r>
              <w:rPr/>
              <w:t>8421 19 700 1</w:t>
            </w:r>
          </w:p>
          <w:p>
            <w:pPr>
              <w:pStyle w:val="TkTablica"/>
              <w:jc w:val="left"/>
              <w:rPr/>
            </w:pPr>
            <w:r>
              <w:rPr/>
              <w:t>8421 19 700 9</w:t>
            </w:r>
          </w:p>
          <w:p>
            <w:pPr>
              <w:pStyle w:val="TkTablica"/>
              <w:jc w:val="left"/>
              <w:rPr/>
            </w:pPr>
            <w:r>
              <w:rPr/>
              <w:t>8421 21 000 1</w:t>
            </w:r>
          </w:p>
          <w:p>
            <w:pPr>
              <w:pStyle w:val="TkTablica"/>
              <w:jc w:val="left"/>
              <w:rPr/>
            </w:pPr>
            <w:r>
              <w:rPr/>
              <w:t>8421 21 000 9</w:t>
            </w:r>
          </w:p>
          <w:p>
            <w:pPr>
              <w:pStyle w:val="TkTablica"/>
              <w:jc w:val="left"/>
              <w:rPr/>
            </w:pPr>
            <w:r>
              <w:rPr/>
              <w:t>8421 29 000 1</w:t>
            </w:r>
          </w:p>
          <w:p>
            <w:pPr>
              <w:pStyle w:val="TkTablica"/>
              <w:jc w:val="left"/>
              <w:rPr/>
            </w:pPr>
            <w:r>
              <w:rPr/>
              <w:t>8421 91 000 1</w:t>
            </w:r>
          </w:p>
          <w:p>
            <w:pPr>
              <w:pStyle w:val="TkTablica"/>
              <w:jc w:val="left"/>
              <w:rPr/>
            </w:pPr>
            <w:r>
              <w:rPr/>
              <w:t>8421 91 000 2</w:t>
            </w:r>
          </w:p>
          <w:p>
            <w:pPr>
              <w:pStyle w:val="TkTablica"/>
              <w:jc w:val="left"/>
              <w:rPr/>
            </w:pPr>
            <w:r>
              <w:rPr/>
              <w:t>8421 91 000 9</w:t>
            </w:r>
          </w:p>
          <w:p>
            <w:pPr>
              <w:pStyle w:val="TkTablica"/>
              <w:jc w:val="left"/>
              <w:rPr/>
            </w:pPr>
            <w:r>
              <w:rPr/>
              <w:t>8421 99 000 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8421 99 000 8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но Техническому регламенту "О безопасности изделий медицинского назначения"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есы для взвешивания людей, включая грудных детей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423 10 9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но Техническому регламенту "О безопасности изделий медицинского назначения"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 Информационная техника и конторское оборудовани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стройства запоминающие, устройства ввода и вывода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8471 50 000 0</w:t>
            </w:r>
          </w:p>
          <w:p>
            <w:pPr>
              <w:pStyle w:val="TkTablica"/>
              <w:jc w:val="left"/>
              <w:rPr/>
            </w:pPr>
            <w:r>
              <w:rPr/>
              <w:t>8471 70 200 0</w:t>
            </w:r>
          </w:p>
          <w:p>
            <w:pPr>
              <w:pStyle w:val="TkTablica"/>
              <w:jc w:val="left"/>
              <w:rPr/>
            </w:pPr>
            <w:r>
              <w:rPr/>
              <w:t>8471 70 300 0</w:t>
            </w:r>
          </w:p>
          <w:p>
            <w:pPr>
              <w:pStyle w:val="TkTablica"/>
              <w:jc w:val="left"/>
              <w:rPr/>
            </w:pPr>
            <w:r>
              <w:rPr/>
              <w:t>8471 70 500 0</w:t>
            </w:r>
          </w:p>
          <w:p>
            <w:pPr>
              <w:pStyle w:val="TkTablica"/>
              <w:jc w:val="left"/>
              <w:rPr/>
            </w:pPr>
            <w:r>
              <w:rPr/>
              <w:t>8471 70 700 0</w:t>
            </w:r>
          </w:p>
          <w:p>
            <w:pPr>
              <w:pStyle w:val="TkTablica"/>
              <w:jc w:val="left"/>
              <w:rPr/>
            </w:pPr>
            <w:r>
              <w:rPr/>
              <w:t>8471 70 8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8471 70 980 0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30338-95,</w:t>
              <w:br/>
              <w:t>пункт 4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Р 50842-95,</w:t>
              <w:br/>
              <w:t>пункт 5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На оборудование с питанием до 50В переменного тока и до 75В постоянного тока</w:t>
            </w:r>
          </w:p>
          <w:p>
            <w:pPr>
              <w:pStyle w:val="TkTablica"/>
              <w:jc w:val="left"/>
              <w:rPr/>
            </w:pPr>
            <w:r>
              <w:rPr/>
              <w:t>ГОСТ IEC 60065-2013,</w:t>
              <w:br/>
              <w:t>пункт 7.1.1, пункт 10.3, пункт 15.2</w:t>
            </w:r>
          </w:p>
          <w:p>
            <w:pPr>
              <w:pStyle w:val="TkTablica"/>
              <w:jc w:val="left"/>
              <w:rPr/>
            </w:pPr>
            <w:r>
              <w:rPr/>
              <w:t>ГОСТ Р 50829-95,</w:t>
              <w:br/>
              <w:t>пункт 6.20, пункт 8.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IEC 60950-1-2014,</w:t>
              <w:br/>
              <w:t>пункт 6.2, пункт 4.5.4, пункт 2.6.3.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стройства вычислительных машин, проч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471 80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ч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471 90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аксимильные аппараты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443 32 3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VIII. Технические средства связи, использующие радиочастотный спектр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 Телефонные аппараты, включая телефонные аппараты для сотовых сетей связи или других беспроводных сетей связи с электрическим питанием при номинальном напряжении до 50В переменного тока и до 75В постоянного ток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елефонные аппараты для проводной связи с беспроводной трубкой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11 000 0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30338-95,</w:t>
              <w:br/>
              <w:t>пункт 4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Р 50842-95,</w:t>
              <w:br/>
              <w:t>пункт 5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На оборудование с питанием до 50В переменного тока и до 75В постоянного тока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Р 50829-95,</w:t>
              <w:br/>
              <w:t>пункт 8.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елефонные аппараты для сотовых сетей связи или других беспроводных сетей связи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12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35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чие</w:t>
            </w:r>
          </w:p>
        </w:tc>
        <w:tc>
          <w:tcPr>
            <w:tcW w:w="142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18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 Аппаратура для передачи или приема голоса, изображений или других данных, включая аппаратуру для коммуникации в сети проводной или беспроводной связи (например, в локальной или глобальной сети связи), проча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азовые станции для цифровых проводных систем связи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61 000 1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30338-95,</w:t>
              <w:br/>
              <w:t>пункт 4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Р 50842-95,</w:t>
              <w:br/>
              <w:t>пункт 5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12252-86,</w:t>
              <w:br/>
              <w:t>таблица 2, пункт 21</w:t>
            </w:r>
          </w:p>
          <w:p>
            <w:pPr>
              <w:pStyle w:val="TkTablica"/>
              <w:jc w:val="left"/>
              <w:rPr/>
            </w:pPr>
            <w:r>
              <w:rPr/>
              <w:t>ГОСТ 22579-86,</w:t>
              <w:br/>
              <w:t>таблица 2, пункт 19</w:t>
            </w:r>
          </w:p>
          <w:p>
            <w:pPr>
              <w:pStyle w:val="TkTablica"/>
              <w:jc w:val="left"/>
              <w:rPr/>
            </w:pPr>
            <w:r>
              <w:rPr/>
              <w:t>На оборудование с питанием до 50В переменного тока и до 75В постоянного тока</w:t>
            </w:r>
          </w:p>
          <w:p>
            <w:pPr>
              <w:pStyle w:val="TkTablica"/>
              <w:jc w:val="left"/>
              <w:rPr/>
            </w:pPr>
            <w:r>
              <w:rPr/>
              <w:t>ГОСТ IEC 60065-2013,</w:t>
              <w:br/>
              <w:t>пункт 7.1.1, пункт 10.3, пункт 15.2</w:t>
            </w:r>
          </w:p>
          <w:p>
            <w:pPr>
              <w:pStyle w:val="TkTablica"/>
              <w:jc w:val="left"/>
              <w:rPr/>
            </w:pPr>
            <w:r>
              <w:rPr/>
              <w:t>ГОСТ Р 50829-95,</w:t>
              <w:br/>
              <w:t>пункт 6.20, пункт 8.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IEC 60950-1-2014,</w:t>
              <w:br/>
              <w:t>пункт 6.2, пункт 4.5.4, пункт 2.6.3.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ля беспроводных сетей связи с возможностью работы в диапазоне несущих частот 2,2-10 ГГц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61 000 2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ч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61 000 8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 Машины для приема, преобразования и передачи или восстановления голоса, изображений или других данных, включая коммутационные устройства и маршрутизатор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Устройства вычислительных машин; коммутаторы для телефонной или телеграфной проводной связи; аппаратура для систем проводной связи на несущей частоте или для цифровых проводных систем связи: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- аппаратура для систем волоконно-оптической связи, работающая исключительно в диапазоне длин несущей волны 1270-1610 нм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62 000 2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30338-95,</w:t>
              <w:br/>
              <w:t>пункт 4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Р 50842-95,</w:t>
              <w:br/>
              <w:t>пункт 5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На оборудование с питанием до 50В переменного тока и до 75В постоянного тока</w:t>
            </w:r>
          </w:p>
          <w:p>
            <w:pPr>
              <w:pStyle w:val="TkTablica"/>
              <w:jc w:val="left"/>
              <w:rPr/>
            </w:pPr>
            <w:r>
              <w:rPr/>
              <w:t>ГОСТ IEC 60065-2013,</w:t>
              <w:br/>
              <w:t>пункт 7.1.1, пункт 10.3, пункт 15.2</w:t>
            </w:r>
          </w:p>
          <w:p>
            <w:pPr>
              <w:pStyle w:val="TkTablica"/>
              <w:jc w:val="left"/>
              <w:rPr/>
            </w:pPr>
            <w:r>
              <w:rPr/>
              <w:t>ГОСТ Р 50829-95,</w:t>
              <w:br/>
              <w:t>пункт 6.20, пункт 8.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IEC 60950-1-2014,</w:t>
              <w:br/>
              <w:t>пункт 6.2, пункт 4.5.4, пункт 2.6.3.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проч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62 000 3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проч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62 000 9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Прочие: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- части устройств вычислительных машин под субпозиций 8517 62 000 2 и 8517 62 000 3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70 900 1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30338-95,</w:t>
              <w:br/>
              <w:t>пункт 4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Р 50842-95,</w:t>
              <w:br/>
              <w:t>пункт 5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На оборудование с питанием до 50В переменного тока и до 75В постоянного тока</w:t>
            </w:r>
          </w:p>
          <w:p>
            <w:pPr>
              <w:pStyle w:val="TkTablica"/>
              <w:jc w:val="left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</w:t>
            </w:r>
            <w:r>
              <w:rPr/>
              <w:t>ЕС 60065-2013,</w:t>
              <w:br/>
              <w:t>пункт 7.1.1, пункт 10.3, пункт 15.2</w:t>
            </w:r>
          </w:p>
          <w:p>
            <w:pPr>
              <w:pStyle w:val="TkTablica"/>
              <w:jc w:val="left"/>
              <w:rPr/>
            </w:pPr>
            <w:r>
              <w:rPr/>
              <w:t>ГОСТ Р 50829-95,</w:t>
              <w:br/>
              <w:t>пункт 6.20, пункт 8.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IEC 60950-1-2014,</w:t>
              <w:br/>
              <w:t>пункт 6.2, пункт 4.5.4, пункт 2.6.3.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прочие</w:t>
            </w:r>
          </w:p>
        </w:tc>
        <w:tc>
          <w:tcPr>
            <w:tcW w:w="142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17 70 900 9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 Аппаратура, передающая для радиовещания или телевидения, включающая или не включающая в свой состав приемную, звукозаписывающую или звуковоспроизводящую аппаратуру; телевизионные камеры; цифровые камеры и записывающие видеокамер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ура передающа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25 50 000 0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30338-95,</w:t>
              <w:br/>
              <w:t>пункт 4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Р 50842-95,</w:t>
              <w:br/>
              <w:t>пункт 5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12252-86,</w:t>
              <w:br/>
              <w:t>таблица 2, пункт 21</w:t>
            </w:r>
          </w:p>
          <w:p>
            <w:pPr>
              <w:pStyle w:val="TkTablica"/>
              <w:jc w:val="left"/>
              <w:rPr/>
            </w:pPr>
            <w:r>
              <w:rPr/>
              <w:t>ГОСТ 22579-86,</w:t>
              <w:br/>
              <w:t>таблица 2, пункт 19</w:t>
            </w:r>
          </w:p>
          <w:p>
            <w:pPr>
              <w:pStyle w:val="TkTablica"/>
              <w:jc w:val="left"/>
              <w:rPr/>
            </w:pPr>
            <w:r>
              <w:rPr/>
              <w:t>На оборудование с питанием до 50В переменного тока и до 75В постоянного тока</w:t>
            </w:r>
          </w:p>
          <w:p>
            <w:pPr>
              <w:pStyle w:val="TkTablica"/>
              <w:jc w:val="left"/>
              <w:rPr/>
            </w:pPr>
            <w:r>
              <w:rPr/>
              <w:t>ГОСТ IEC 60065-2013,</w:t>
              <w:br/>
              <w:t>пункт 7.1.1, пункт 10.3, пункт 15.2</w:t>
            </w:r>
          </w:p>
          <w:p>
            <w:pPr>
              <w:pStyle w:val="TkTablica"/>
              <w:jc w:val="left"/>
              <w:rPr/>
            </w:pPr>
            <w:r>
              <w:rPr/>
              <w:t>ГОСТ Р 50829-95,</w:t>
              <w:br/>
              <w:t>пункт 6.20, пункт 8.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IEC 60950-1-2014,</w:t>
              <w:br/>
              <w:t>пункт 6.2, пункт 4.5.4, пункт 2.6.3.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35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ура передающая, включающая в свой состав приемную аппаратуру</w:t>
            </w:r>
          </w:p>
        </w:tc>
        <w:tc>
          <w:tcPr>
            <w:tcW w:w="142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25 60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. Аппаратура радиолокационная, радионавигационная, радиоаппаратура дистанционного управле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7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ура радиолокационная: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30338-95,</w:t>
              <w:br/>
              <w:t>пункт 4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Р 50842-95,</w:t>
              <w:br/>
              <w:t>пункт 5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На оборудование с питанием до 50В переменного тока и до75В постоянного тока</w:t>
            </w:r>
          </w:p>
          <w:p>
            <w:pPr>
              <w:pStyle w:val="TkTablica"/>
              <w:jc w:val="left"/>
              <w:rPr/>
            </w:pPr>
            <w:r>
              <w:rPr/>
              <w:t>ГОСТ IEC 60065-2013,</w:t>
              <w:br/>
              <w:t>пункт 7.1.1, пункт 10.3, пункт 15.2</w:t>
            </w:r>
          </w:p>
          <w:p>
            <w:pPr>
              <w:pStyle w:val="TkTablica"/>
              <w:jc w:val="left"/>
              <w:rPr/>
            </w:pPr>
            <w:r>
              <w:rPr/>
              <w:t>ГОСТ Р 50829-95,</w:t>
              <w:br/>
              <w:t>пункт 6.20, пункт 8.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IEC 60950-1-2014,</w:t>
              <w:br/>
              <w:t>пункт 6.2, пункт 4.5.4, пункт 2.6.3.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для гражданской авиации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26 10 000 1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проча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26 10 000 9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диоаппаратура дистанционного управления: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для промышленной сборки моторных транспортных средств товарных позиций 8701-8705, их узлов и агрегатов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26 92 000 1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прочая</w:t>
            </w:r>
          </w:p>
        </w:tc>
        <w:tc>
          <w:tcPr>
            <w:tcW w:w="142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26 92 000 9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. Электрооборудование звуковое или визуальное сигнализационное (например, звонки, сирены, индикаторные панели, устройства сигнализационные, охранные или устройства для подачи пожарного сигнала), кроме оборудования товарной позиции 8512 или 85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Устройства сигнализационные охранные или устройства для подачи пожарного сигнала и аналогичные устройства:</w:t>
            </w:r>
          </w:p>
          <w:p>
            <w:pPr>
              <w:pStyle w:val="TkTablica"/>
              <w:jc w:val="left"/>
              <w:rPr/>
            </w:pPr>
            <w:r>
              <w:rPr/>
              <w:t>- используемые в зданиях;</w:t>
            </w:r>
          </w:p>
          <w:p>
            <w:pPr>
              <w:pStyle w:val="TkTablica"/>
              <w:jc w:val="left"/>
              <w:rPr/>
            </w:pPr>
            <w:r>
              <w:rPr/>
              <w:t>- прочие: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- проч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8531 10 300 0</w:t>
            </w:r>
          </w:p>
          <w:p>
            <w:pPr>
              <w:pStyle w:val="TkTablica"/>
              <w:jc w:val="left"/>
              <w:rPr/>
            </w:pPr>
            <w:r>
              <w:rPr/>
              <w:t>8531 10 950 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8531 10 950 9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30338-95,</w:t>
              <w:br/>
              <w:t>пункт 4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Р 50842-95,</w:t>
              <w:br/>
              <w:t>пункт 5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На оборудование с питанием до 50В переменного тока и до 75В постоянного тока</w:t>
            </w:r>
          </w:p>
          <w:p>
            <w:pPr>
              <w:pStyle w:val="TkTablica"/>
              <w:jc w:val="left"/>
              <w:rPr/>
            </w:pPr>
            <w:r>
              <w:rPr/>
              <w:t>ГОСТ IEC 60065-2013,</w:t>
              <w:br/>
              <w:t>пункт 7.1.1, пункт 10.3, пункт 15.2</w:t>
            </w:r>
          </w:p>
          <w:p>
            <w:pPr>
              <w:pStyle w:val="TkTablica"/>
              <w:jc w:val="left"/>
              <w:rPr/>
            </w:pPr>
            <w:r>
              <w:rPr/>
              <w:t>ГОСТ Р 50829-95,</w:t>
              <w:br/>
              <w:t>пункт 6.20, пункт 8.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IEC 60950-1-2014,</w:t>
              <w:br/>
              <w:t>пункт 6.2, пункт 4.5.4, пункт 2.6.3.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стройства сигнализационные со встроенными светодиодами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8531 20 200 9</w:t>
            </w:r>
          </w:p>
          <w:p>
            <w:pPr>
              <w:pStyle w:val="TkTablica"/>
              <w:jc w:val="left"/>
              <w:rPr/>
            </w:pPr>
            <w:r>
              <w:rPr/>
              <w:t>8531 20 400 9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8531 20 950 9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стройства сигнализационные с плоским дисплеем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8531 80 2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8531 80 950 9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X. Аппаратура, имеющая индивидуальные функ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нтенные усилители и проч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543 70 300 9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ГОСТ 30338-95,</w:t>
              <w:br/>
              <w:t>пункт 4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ГОСТ Р 50842-95,</w:t>
              <w:br/>
              <w:t>пункт 5, таблица 1</w:t>
            </w:r>
          </w:p>
          <w:p>
            <w:pPr>
              <w:pStyle w:val="TkTablica"/>
              <w:jc w:val="left"/>
              <w:rPr/>
            </w:pPr>
            <w:r>
              <w:rPr/>
              <w:t>На оборудование с питанием до 50В переменного тока и до 75В постоянного тока</w:t>
            </w:r>
          </w:p>
          <w:p>
            <w:pPr>
              <w:pStyle w:val="TkTablica"/>
              <w:jc w:val="left"/>
              <w:rPr/>
            </w:pPr>
            <w:r>
              <w:rPr/>
              <w:t>ГОСТ IEC 60065-2013,</w:t>
              <w:br/>
              <w:t>пункт 7.1.1, пункт 10.3, пункт 15.2</w:t>
            </w:r>
          </w:p>
          <w:p>
            <w:pPr>
              <w:pStyle w:val="TkTablica"/>
              <w:jc w:val="left"/>
              <w:rPr/>
            </w:pPr>
            <w:r>
              <w:rPr/>
              <w:t>ГОСТ Р 50829-95,</w:t>
              <w:br/>
              <w:t>пункт 6.20, пункт 8.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Т IEC 60950-1-2014,</w:t>
              <w:br/>
              <w:t>пункт 6.2, пункт 4.5.4, пункт 2.6.3.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X. Приборы и устройства электротехнические, применяемые в медицин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Электрокардиографы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8 11 000 0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но Техническому регламенту "О безопасности изделий медицинского назначения"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ы ультразвукового сканирова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8 12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ура для одновременного контроля двух и более параметров и прочая электродиагностическая аппаратура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18 19 1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18 19 9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ы, основанные на использовании инфракрасного и ультрафиолетового излуч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8 20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делия медицинского назначения, не стерильные и стерильные (инструменты медицинские, катетеры внутрисосудистые, канюли и иглы атравматические однократного применения)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18 32 100 0</w:t>
            </w:r>
          </w:p>
          <w:p>
            <w:pPr>
              <w:pStyle w:val="TkTablica"/>
              <w:jc w:val="left"/>
              <w:rPr/>
            </w:pPr>
            <w:r>
              <w:rPr/>
              <w:t>9018 32 9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18 39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ормашины, приборы и устройства для стоматологии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18 41 000 0</w:t>
            </w:r>
          </w:p>
          <w:p>
            <w:pPr>
              <w:pStyle w:val="TkTablica"/>
              <w:jc w:val="left"/>
              <w:rPr/>
            </w:pPr>
            <w:r>
              <w:rPr/>
              <w:t>9018 49 1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18 49 9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нструменты и устройства офтальмологическ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18 50 1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18 50 9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нструменты и оборудование для измерения кровяного дав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8 90 1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Эндоскопы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8 90 2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орудование гемодиализно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8 90 3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льтразвуковые аппараты диатермическ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8 90 4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ура для переливания крови, кровезаменителей и растворов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18 90 500 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18 90 500 9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ура для нервной стимуляции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8 90 75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едицинское оборудование и инструменты, проч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8 90 840 9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ы электрические, вибромассажны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9 10 1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ура для искусственного дыха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19 20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Суставы искусственные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Глазные протезы и прочие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21 31 000 0</w:t>
            </w:r>
          </w:p>
          <w:p>
            <w:pPr>
              <w:pStyle w:val="TkTablica"/>
              <w:jc w:val="left"/>
              <w:rPr/>
            </w:pPr>
            <w:r>
              <w:rPr/>
              <w:t>9021 39 1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21 39 9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ура для использования в стоматологии, проча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22 13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ы для медицинского, хирургического использова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22 14 0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22 21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Лампы для медицинских целей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405 10 210 1</w:t>
            </w:r>
          </w:p>
          <w:p>
            <w:pPr>
              <w:pStyle w:val="TkTablica"/>
              <w:jc w:val="left"/>
              <w:rPr/>
            </w:pPr>
            <w:r>
              <w:rPr/>
              <w:t>9405 10 400 1</w:t>
            </w:r>
          </w:p>
          <w:p>
            <w:pPr>
              <w:pStyle w:val="TkTablica"/>
              <w:jc w:val="left"/>
              <w:rPr/>
            </w:pPr>
            <w:r>
              <w:rPr/>
              <w:t>9405 10 500 1</w:t>
            </w:r>
          </w:p>
          <w:p>
            <w:pPr>
              <w:pStyle w:val="TkTablica"/>
              <w:jc w:val="left"/>
              <w:rPr/>
            </w:pPr>
            <w:r>
              <w:rPr/>
              <w:t>9405 10 910 1</w:t>
            </w:r>
          </w:p>
          <w:p>
            <w:pPr>
              <w:pStyle w:val="TkTablica"/>
              <w:jc w:val="left"/>
              <w:rPr/>
            </w:pPr>
            <w:r>
              <w:rPr/>
              <w:t>9405 10 980 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405 10 980 8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Лампы электрические настольные, напольные или прикроватные для медицинских целей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405 20 110 1</w:t>
            </w:r>
          </w:p>
          <w:p>
            <w:pPr>
              <w:pStyle w:val="TkTablica"/>
              <w:jc w:val="left"/>
              <w:rPr/>
            </w:pPr>
            <w:r>
              <w:rPr/>
              <w:t>9405 20 400 1</w:t>
            </w:r>
          </w:p>
          <w:p>
            <w:pPr>
              <w:pStyle w:val="TkTablica"/>
              <w:jc w:val="left"/>
              <w:rPr/>
            </w:pPr>
            <w:r>
              <w:rPr/>
              <w:t>9405 20 400 4</w:t>
            </w:r>
          </w:p>
          <w:p>
            <w:pPr>
              <w:pStyle w:val="TkTablica"/>
              <w:jc w:val="left"/>
              <w:rPr/>
            </w:pPr>
            <w:r>
              <w:rPr/>
              <w:t>9405 20 400 8</w:t>
            </w:r>
          </w:p>
          <w:p>
            <w:pPr>
              <w:pStyle w:val="TkTablica"/>
              <w:jc w:val="left"/>
              <w:rPr/>
            </w:pPr>
            <w:r>
              <w:rPr/>
              <w:t>9405 20 500 1</w:t>
            </w:r>
          </w:p>
          <w:p>
            <w:pPr>
              <w:pStyle w:val="TkTablica"/>
              <w:jc w:val="left"/>
              <w:rPr/>
            </w:pPr>
            <w:r>
              <w:rPr/>
              <w:t>9405 20 500 9</w:t>
            </w:r>
          </w:p>
          <w:p>
            <w:pPr>
              <w:pStyle w:val="TkTablica"/>
              <w:jc w:val="left"/>
              <w:rPr/>
            </w:pPr>
            <w:r>
              <w:rPr/>
              <w:t>9405 20 910 1</w:t>
            </w:r>
          </w:p>
          <w:p>
            <w:pPr>
              <w:pStyle w:val="TkTablica"/>
              <w:jc w:val="left"/>
              <w:rPr/>
            </w:pPr>
            <w:r>
              <w:rPr/>
              <w:t>9405 20 910 9</w:t>
            </w:r>
          </w:p>
          <w:p>
            <w:pPr>
              <w:pStyle w:val="TkTablica"/>
              <w:jc w:val="left"/>
              <w:rPr/>
            </w:pPr>
            <w:r>
              <w:rPr/>
              <w:t>9405 20 990 1</w:t>
            </w:r>
          </w:p>
          <w:p>
            <w:pPr>
              <w:pStyle w:val="TkTablica"/>
              <w:jc w:val="left"/>
              <w:rPr/>
            </w:pPr>
            <w:r>
              <w:rPr/>
              <w:t>9405 20 990 9</w:t>
            </w:r>
          </w:p>
          <w:p>
            <w:pPr>
              <w:pStyle w:val="TkTablica"/>
              <w:jc w:val="left"/>
              <w:rPr/>
            </w:pPr>
            <w:r>
              <w:rPr/>
              <w:t>9405 40 100 1</w:t>
            </w:r>
          </w:p>
          <w:p>
            <w:pPr>
              <w:pStyle w:val="TkTablica"/>
              <w:jc w:val="left"/>
              <w:rPr/>
            </w:pPr>
            <w:r>
              <w:rPr/>
              <w:t>9405 40 310 1</w:t>
            </w:r>
          </w:p>
          <w:p>
            <w:pPr>
              <w:pStyle w:val="TkTablica"/>
              <w:jc w:val="left"/>
              <w:rPr/>
            </w:pPr>
            <w:r>
              <w:rPr/>
              <w:t>9405 40 350 1</w:t>
            </w:r>
          </w:p>
          <w:p>
            <w:pPr>
              <w:pStyle w:val="TkTablica"/>
              <w:jc w:val="left"/>
              <w:rPr/>
            </w:pPr>
            <w:r>
              <w:rPr/>
              <w:t>9405 40 390 1</w:t>
            </w:r>
          </w:p>
          <w:p>
            <w:pPr>
              <w:pStyle w:val="TkTablica"/>
              <w:jc w:val="left"/>
              <w:rPr/>
            </w:pPr>
            <w:r>
              <w:rPr/>
              <w:t>9405 40 910 1</w:t>
            </w:r>
          </w:p>
          <w:p>
            <w:pPr>
              <w:pStyle w:val="TkTablica"/>
              <w:jc w:val="left"/>
              <w:rPr/>
            </w:pPr>
            <w:r>
              <w:rPr/>
              <w:t>9405 40 950 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405 40 990 1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Шприцы с иглами или без игл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18 31 100 1</w:t>
            </w:r>
          </w:p>
          <w:p>
            <w:pPr>
              <w:pStyle w:val="TkTablica"/>
              <w:jc w:val="left"/>
              <w:rPr/>
            </w:pPr>
            <w:r>
              <w:rPr/>
              <w:t>9018 31 100 9</w:t>
            </w:r>
          </w:p>
          <w:p>
            <w:pPr>
              <w:pStyle w:val="TkTablica"/>
              <w:jc w:val="left"/>
              <w:rPr/>
            </w:pPr>
            <w:r>
              <w:rPr/>
              <w:t>9018 31 900 1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18 31 900 9</w:t>
            </w:r>
          </w:p>
        </w:tc>
        <w:tc>
          <w:tcPr>
            <w:tcW w:w="1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но Техническому регламенту "О безопасности изделий медицинского назначения"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глы трубчатые металлические, иглы для наложения швов, медицинские сшиватели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018 32 100 0</w:t>
            </w:r>
          </w:p>
          <w:p>
            <w:pPr>
              <w:pStyle w:val="TkTablica"/>
              <w:jc w:val="left"/>
              <w:rPr/>
            </w:pPr>
            <w:r>
              <w:rPr/>
              <w:t>9018 32 9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018 39 000 0</w:t>
            </w:r>
          </w:p>
        </w:tc>
        <w:tc>
          <w:tcPr>
            <w:tcW w:w="1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92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XI. Часы всех видов и их ча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асы электрические и электронные с питанием от сети переменного тока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9103 10 000 0</w:t>
            </w:r>
          </w:p>
          <w:p>
            <w:pPr>
              <w:pStyle w:val="TkTablica"/>
              <w:jc w:val="left"/>
              <w:rPr/>
            </w:pPr>
            <w:r>
              <w:rPr/>
              <w:t>9105 11 000 0</w:t>
            </w:r>
          </w:p>
          <w:p>
            <w:pPr>
              <w:pStyle w:val="TkTablica"/>
              <w:jc w:val="left"/>
              <w:rPr/>
            </w:pPr>
            <w:r>
              <w:rPr/>
              <w:t>9105 21 000 0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9105 91 000 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ртификация или декларирование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но Техническому регламенту "О безопасности бытовых электрических приборов"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 в связи с тем, что все документы по стандартизации подвергаются пересмотру, необходимо учитывать возможность применения более поздних изданий, если таковые имеют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еречень продукции, подлежащей обязательному подтверждению соответствия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36:00Z</dcterms:created>
  <dc:creator>мээрим шакулова</dc:creator>
  <dc:description/>
  <dc:language>en-US</dc:language>
  <cp:lastModifiedBy>мээрим шакулова</cp:lastModifiedBy>
  <dcterms:modified xsi:type="dcterms:W3CDTF">2018-10-12T08:36:00Z</dcterms:modified>
  <cp:revision>2</cp:revision>
  <dc:subject/>
  <dc:title/>
</cp:coreProperties>
</file>