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/>
      </w:pPr>
      <w:r>
        <w:rPr/>
        <w:t>ПОСТАНОВЛЕНИЕ ПРАВИТЕЛЬСТВА КЫРГЫЗСКОЙ РЕСПУБЛИКИ</w:t>
      </w:r>
    </w:p>
    <w:p>
      <w:pPr>
        <w:pStyle w:val="TkRekvizit"/>
        <w:rPr/>
      </w:pPr>
      <w:r>
        <w:rPr/>
        <w:t>г.Бишкек, от 31 декабря 2018 года № 647</w:t>
      </w:r>
    </w:p>
    <w:p>
      <w:pPr>
        <w:pStyle w:val="TkNazvanie"/>
        <w:rPr/>
      </w:pPr>
      <w:r>
        <w:rPr/>
        <w:t>Об уполномоченном лице по защите прав субъектов предпринимательской деятельности (Бизнес-омбудсмен)</w:t>
      </w:r>
    </w:p>
    <w:p>
      <w:pPr>
        <w:pStyle w:val="TkKomentarij"/>
        <w:rPr/>
      </w:pPr>
      <w:r>
        <w:rPr/>
        <w:t>См. также:</w:t>
      </w:r>
    </w:p>
    <w:p>
      <w:pPr>
        <w:pStyle w:val="TkKomentarij"/>
        <w:rPr/>
      </w:pPr>
      <w:r>
        <w:rPr/>
        <w:t xml:space="preserve">У предпринимателей появится свой омбудсмен (А.Василькова, "Вечерний Бишкек" от 18 января 2019 года </w:t>
      </w:r>
      <w:r>
        <w:rPr>
          <w:lang w:val="en-US"/>
        </w:rPr>
        <w:t>N</w:t>
      </w:r>
      <w:r>
        <w:rPr/>
        <w:t xml:space="preserve"> 7)</w:t>
      </w:r>
    </w:p>
    <w:p>
      <w:pPr>
        <w:pStyle w:val="TkKomentarij"/>
        <w:rPr/>
      </w:pPr>
      <w:r>
        <w:rPr/>
        <w:t> </w:t>
      </w:r>
    </w:p>
    <w:p>
      <w:pPr>
        <w:pStyle w:val="TkTekst"/>
        <w:rPr/>
      </w:pPr>
      <w:r>
        <w:rPr/>
        <w:t>С целью обеспечения прозрачности деятельности органов государственной власти, снижения уровня коррупции, создания правовой и институциональной основы по защите прав, свобод и законных интересов субъектов предпринимательской деятельности, во исполнение пункта 8 Указа Президента Кыргызской Республики "О мерах по устранению причин политической и системной коррупции в органах власти" от 12 ноября 2013 года № 215, пункта 2 постановления Жогорку Кенеша Кыргызской Республики "О политике Правительства Кыргызской Республики по привлечению и защите инвестиций, развитию предпринимательства, производству и продвижению товаров на внешний рынок" от 31 марта 2016 года № 412-VI, пункта 6.7.14. Программы развития Кыргызской Республики на период 2018-2022 гг. "Единство. Доверие. Созидание", утвержденной постановлением Жогорку Кенеша Кыргызской Республики от 20 апреля 2018 года № 2377-VI, в соответствии со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rPr/>
      </w:pPr>
      <w:r>
        <w:rPr/>
        <w:t>1. Образовать должность уполномоченного лица по защите прав, свобод и законных интересов субъектов предпринимательской деятельности (Бизнес-омбудсмен).</w:t>
      </w:r>
    </w:p>
    <w:p>
      <w:pPr>
        <w:pStyle w:val="TkTekst"/>
        <w:rPr/>
      </w:pPr>
      <w:r>
        <w:rPr/>
        <w:t>2. Утвердить Положение об уполномоченном лице по защите прав, свобод и законных интересов субъектов предпринимательской деятельности (Бизнес-омбудсмен) согласно приложению.</w:t>
      </w:r>
    </w:p>
    <w:p>
      <w:pPr>
        <w:pStyle w:val="TkTekst"/>
        <w:rPr/>
      </w:pPr>
      <w:r>
        <w:rPr/>
        <w:t>3. Министерству экономики Кыргызской Республики совместно с уполномоченным лицом по защите прав, свобод и законных интересов субъектов предпринимательской деятельности (Бизнес-омбудсмен) в шестимесячный срок разработать и внести в установленном порядке в Правительство Кыргызской Республики законопроект об уполномоченном лице по защите прав, свобод и законных интересов субъектов предпринимательской деятельности (Бизнес-омбудсмен).</w:t>
      </w:r>
    </w:p>
    <w:p>
      <w:pPr>
        <w:pStyle w:val="TkTekst"/>
        <w:rPr/>
      </w:pPr>
      <w:r>
        <w:rPr/>
        <w:t>4. Контроль за исполнением настоящего постановления возложить на отдел экономики и инвестиций Аппарата Правительства Кыргызской Республики.</w:t>
      </w:r>
    </w:p>
    <w:p>
      <w:pPr>
        <w:pStyle w:val="TkTekst"/>
        <w:rPr/>
      </w:pPr>
      <w:r>
        <w:rPr/>
        <w:t>5. Настоящее постановление вступает в силу по истечении пятнадцати дней со дня его официального опубликования.</w:t>
      </w:r>
    </w:p>
    <w:p>
      <w:pPr>
        <w:pStyle w:val="TkKomentarij"/>
        <w:rPr/>
      </w:pPr>
      <w:r>
        <w:rPr/>
        <w:t>Опубликован в газете "Эркин Тоо" от 15 января 2019 года N 2</w:t>
      </w:r>
    </w:p>
    <w:p>
      <w:pPr>
        <w:pStyle w:val="TkTekst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/>
            </w:pPr>
            <w:r>
              <w:rPr/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/>
            </w:pPr>
            <w:r>
              <w:rPr/>
              <w:t>М.Абылгазиев</w:t>
            </w:r>
          </w:p>
        </w:tc>
      </w:tr>
    </w:tbl>
    <w:p>
      <w:pPr>
        <w:pStyle w:val="TkTeks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Grif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Komentarij"/>
              <w:spacing w:before="0" w:after="60"/>
              <w:ind w:hanging="0"/>
              <w:jc w:val="center"/>
              <w:rPr/>
            </w:pPr>
            <w:r>
              <w:rPr/>
              <w:t>(к постановлению Правительства Кыргызской Республики</w:t>
              <w:br/>
              <w:t>от 31 декабря 2018 года № 647)</w:t>
            </w:r>
          </w:p>
        </w:tc>
      </w:tr>
    </w:tbl>
    <w:p>
      <w:pPr>
        <w:pStyle w:val="TkNazvanie"/>
        <w:rPr/>
      </w:pPr>
      <w:r>
        <w:rPr/>
        <w:t>ПОЛОЖЕНИЕ</w:t>
        <w:br/>
        <w:t>об уполномоченном лице по защите прав, свобод и законных интересов субъектов предпринимательской деятельности (Бизнес-омбудсмен)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Положение определяет правовую и институциональную основу деятельности уполномоченного лица по защите прав, свобод и законных интересов субъектов предпринимательской деятельности (далее - Бизнес-омбудсмен).</w:t>
      </w:r>
    </w:p>
    <w:p>
      <w:pPr>
        <w:pStyle w:val="TkTekst"/>
        <w:rPr/>
      </w:pPr>
      <w:r>
        <w:rPr/>
        <w:t>2. В своей деятельности Бизнес-омбудсмен руководствуется Конституцией и другими нормативными правовыми актами Кыргызской Республики, а также вступившими в установленном законом порядке в силу международными договорами, участницей которых является Кыргызская Республика, и настоящим Положением.</w:t>
      </w:r>
    </w:p>
    <w:p>
      <w:pPr>
        <w:pStyle w:val="TkTekst"/>
        <w:rPr/>
      </w:pPr>
      <w:r>
        <w:rPr/>
        <w:t>3. Основные понятия, используемые в настоящем Положении:</w:t>
      </w:r>
    </w:p>
    <w:p>
      <w:pPr>
        <w:pStyle w:val="TkTekst"/>
        <w:rPr/>
      </w:pPr>
      <w:r>
        <w:rPr>
          <w:b/>
          <w:bCs/>
        </w:rPr>
        <w:t>Бизнес-омбудсмен</w:t>
      </w:r>
      <w:r>
        <w:rPr/>
        <w:t xml:space="preserve"> - уполномоченное лицо, наделенное полномочиями по защите прав, свобод и законных интересов субъектов предпринимательской деятельности и осуществляющее свою деятельность в соответствии с настоящим Положением;</w:t>
      </w:r>
    </w:p>
    <w:p>
      <w:pPr>
        <w:pStyle w:val="TkTekst"/>
        <w:rPr/>
      </w:pPr>
      <w:r>
        <w:rPr>
          <w:b/>
          <w:bCs/>
        </w:rPr>
        <w:t>субъекты предпринимательской деятельности</w:t>
      </w:r>
      <w:r>
        <w:rPr/>
        <w:t xml:space="preserve"> - физические лица (граждане Кыргызской Республики; лица без гражданства; лица, имеющие двойное гражданство; иностранные граждане), а также юридические лица, зарегистрированные в соответствии с законодательством Кыргызской Республики, или юридические лица, зарегистрированные по законодательству иностранного государства, вне зависимости от их организационно-правовых форм и форм собственности, осуществляющие на свой риск и под свою имущественную ответственность не запрещенную законодательством деятельность с целью извлечения прибыли;</w:t>
      </w:r>
    </w:p>
    <w:p>
      <w:pPr>
        <w:pStyle w:val="TkTekst"/>
        <w:rPr/>
      </w:pPr>
      <w:r>
        <w:rPr>
          <w:b/>
          <w:bCs/>
        </w:rPr>
        <w:t>государственный орган</w:t>
      </w:r>
      <w:r>
        <w:rPr/>
        <w:t xml:space="preserve"> - орган, учрежденный на постоянной основе в соответствии с Конституцией и иными нормативными правовыми актами Кыргызской Республики, уполномоченный осуществлять функции государственной власти, принимать обязательные для исполнения решения и обеспечивать их реализацию, финансируемый из республиканского бюджета;</w:t>
      </w:r>
    </w:p>
    <w:p>
      <w:pPr>
        <w:pStyle w:val="TkTekst"/>
        <w:rPr/>
      </w:pPr>
      <w:r>
        <w:rPr>
          <w:b/>
          <w:bCs/>
        </w:rPr>
        <w:t>орган местного самоуправления</w:t>
      </w:r>
      <w:r>
        <w:rPr/>
        <w:t xml:space="preserve"> - представительные, исполнительные органы, обеспечивающие решение вопросов местного значения в соответствии с законодательством о местном самоуправлении;</w:t>
      </w:r>
    </w:p>
    <w:p>
      <w:pPr>
        <w:pStyle w:val="TkTekst"/>
        <w:rPr/>
      </w:pPr>
      <w:r>
        <w:rPr>
          <w:b/>
          <w:bCs/>
        </w:rPr>
        <w:t>предприятия государственного сектора</w:t>
      </w:r>
      <w:r>
        <w:rPr/>
        <w:t xml:space="preserve"> - государственные и муниципальные предприятия, государственные и муниципальные учреждения (в том числе выполняющие функции, не связанные с осуществлением функции государственной власти или местного самоуправления, включая учреждения здравоохранения, образования, информационные, статистические, консультационные, по выдаче кредитов), а также хозяйственные общества и иные юридические лица, в которых доля участия государства или муниципального образования превышает 50 процентов или которые в силу иных обстоятельств находятся под контролем государства или муниципального образования;</w:t>
      </w:r>
    </w:p>
    <w:p>
      <w:pPr>
        <w:pStyle w:val="TkTekst"/>
        <w:rPr/>
      </w:pPr>
      <w:r>
        <w:rPr>
          <w:b/>
          <w:bCs/>
        </w:rPr>
        <w:t>секретариат</w:t>
      </w:r>
      <w:r>
        <w:rPr/>
        <w:t xml:space="preserve"> - рабочий аппарат Бизнес-омбудсмена, оказывающий содействие реализации функций и задач, а также осуществляющий организационно-техническое обеспечение работы Бизнес-омбудсмена, включающий заместителей Бизнес-омбудсмена, специалистов и административный персонал;</w:t>
      </w:r>
    </w:p>
    <w:p>
      <w:pPr>
        <w:pStyle w:val="TkTekst"/>
        <w:rPr/>
      </w:pPr>
      <w:r>
        <w:rPr>
          <w:b/>
          <w:bCs/>
        </w:rPr>
        <w:t>Наблюдательный совет</w:t>
      </w:r>
      <w:r>
        <w:rPr/>
        <w:t xml:space="preserve"> - коллегиальный высший орган управления Бизнес-омбудсмена и секретариата, образованный группой сторон для целей осуществления надзора за деятельностью Бизнес-омбудсмена и секретариата, соблюдения требований настоящего Положения и иных применимых норм, в том числе наделенный функциями планирования и разработки стратегии деятельности Бизнес-омбудсмена и секретариата;</w:t>
      </w:r>
    </w:p>
    <w:p>
      <w:pPr>
        <w:pStyle w:val="TkTekst"/>
        <w:rPr/>
      </w:pPr>
      <w:r>
        <w:rPr>
          <w:b/>
          <w:bCs/>
        </w:rPr>
        <w:t>акты реагирования Бизнес-омбудсмена</w:t>
      </w:r>
      <w:r>
        <w:rPr/>
        <w:t xml:space="preserve"> - правовые средства реагирования Бизнес-омбудсмена на выявленные им нарушения прав, свобод и законных интересов субъектов предпринимательской деятельности. К актам реагирования Бизнес-омбудсмена относятся рекомендации, представления;</w:t>
      </w:r>
    </w:p>
    <w:p>
      <w:pPr>
        <w:pStyle w:val="TkTekst"/>
        <w:rPr/>
      </w:pPr>
      <w:r>
        <w:rPr>
          <w:b/>
          <w:bCs/>
        </w:rPr>
        <w:t>рекомендации</w:t>
      </w:r>
      <w:r>
        <w:rPr/>
        <w:t xml:space="preserve"> - акт реагирования Бизнес-омбудсмена, направленный в государственные органы, органы местного самоуправления, предприятия государственного сектора, их должностным лицам, содержащий предложения по устранению выявленных по итогам деятельности Бизнес-омбудсмена нарушений прав и законных интересов субъектов предпринимательской деятельности;</w:t>
      </w:r>
    </w:p>
    <w:p>
      <w:pPr>
        <w:pStyle w:val="TkTekst"/>
        <w:rPr/>
      </w:pPr>
      <w:r>
        <w:rPr>
          <w:b/>
          <w:bCs/>
        </w:rPr>
        <w:t>представление</w:t>
      </w:r>
      <w:r>
        <w:rPr/>
        <w:t xml:space="preserve"> - акт реагирования Бизнес-омбудсмена, направленный в государственные органы и органы местного самоуправления, предприятия государственного сектора, их должностным лицам о дальнейшем или дополнительном рассмотрении дела и определении шагов, направленных на устранение выявленных нарушений и предотвращение их в будущем, в том числе вариантов возбуждения дисциплинарного или административного производства в отношении соответствующих должностных лиц и служащих.</w:t>
      </w:r>
    </w:p>
    <w:p>
      <w:pPr>
        <w:pStyle w:val="TkTekst"/>
        <w:rPr/>
      </w:pPr>
      <w:r>
        <w:rPr/>
        <w:t>4. Бизнес-омбудсмен содействует прозрачности деятельности государственных органов, органов местного самоуправления, предприятий государственного сектора с целью предотвращения коррупционных деяний и/или других нарушений прав, свобод и законных интересов субъектов предпринимательской деятельности.</w:t>
      </w:r>
    </w:p>
    <w:p>
      <w:pPr>
        <w:pStyle w:val="TkTekst"/>
        <w:rPr/>
      </w:pPr>
      <w:r>
        <w:rPr/>
        <w:t>5. Бизнес-омбудсмен избирается на должность в порядке, предусмотренном настоящим Положением, сроком на 5 лет. Одно и то же лицо не может занимать должность Бизнес-омбудсмена более двух сроков подряд.</w:t>
      </w:r>
    </w:p>
    <w:p>
      <w:pPr>
        <w:pStyle w:val="TkTekst"/>
        <w:rPr/>
      </w:pPr>
      <w:r>
        <w:rPr/>
        <w:t>6. Бизнес-омбудсмен и секретариат осуществляют свою деятельность на основе принципов верховенства права, уважения и соблюдения прав и свобод человека и гражданина, законности, беспристрастности, независимости, политической нейтральности, открытости и прозрачности, рассмотрения жалоб на безвозмездной основе.</w:t>
      </w:r>
    </w:p>
    <w:p>
      <w:pPr>
        <w:pStyle w:val="TkTekst"/>
        <w:rPr/>
      </w:pPr>
      <w:r>
        <w:rPr/>
        <w:t>7. Бизнес-омбудсмен и работники секретариата не являются государственными или муниципальными служащими и осуществляют свою деятельность независимо от государственных органов, органов местного самоуправления, предприятий государственного сектора и их должностных лиц, не подчиняются и не подотчетны им. Вмешательство в их деятельность, равно как и воздействие на их деятельность, либо воспрепятствование ей в любой форме запрещается.</w:t>
      </w:r>
    </w:p>
    <w:p>
      <w:pPr>
        <w:pStyle w:val="TkZagolovok2"/>
        <w:rPr/>
      </w:pPr>
      <w:r>
        <w:rPr/>
        <w:t>2. Задачи Бизнес-омбудсмена</w:t>
      </w:r>
    </w:p>
    <w:p>
      <w:pPr>
        <w:pStyle w:val="TkTekst"/>
        <w:rPr/>
      </w:pPr>
      <w:r>
        <w:rPr/>
        <w:t>8. Основными задачами Бизнес-омбудсмена являются:</w:t>
      </w:r>
    </w:p>
    <w:p>
      <w:pPr>
        <w:pStyle w:val="TkTekst"/>
        <w:rPr/>
      </w:pPr>
      <w:r>
        <w:rPr/>
        <w:t>1) принятие и рассмотрение в соответствии с настоящим Положением и Регламентом работы жалоб от субъектов предпринимательской деятельности на действия (в том числе решения) или бездействие государственных органов, органов местного самоуправления, предприятий государственного сектора, а также их должностных лиц, и направление рекомендаций и представлений в соответствующие государственные органы, органы местного самоуправления, предприятия государственного сектора;</w:t>
      </w:r>
    </w:p>
    <w:p>
      <w:pPr>
        <w:pStyle w:val="TkTekst"/>
        <w:rPr/>
      </w:pPr>
      <w:r>
        <w:rPr/>
        <w:t>2) направление соответствующим государственным органам, органам местного самоуправления, предприятиям государственного сектора рекомендаций по обеспечению формирования и реализации государственной политики в сфере предпринимательской деятельности, с целью ее усовершенствования и улучшения условий осуществления предпринимательской деятельности, предотвращения коррупционных действий и/или других нарушений прав и/или законных интересов субъектов предпринимательской деятельности;</w:t>
      </w:r>
    </w:p>
    <w:p>
      <w:pPr>
        <w:pStyle w:val="TkTekst"/>
        <w:rPr/>
      </w:pPr>
      <w:r>
        <w:rPr/>
        <w:t>3) представление государственным органам, органам местного самоуправления, предприятиям государственного сектора рекомендаций о совершенствовании или оптимизации процедур и/или способов реализации своих полномочий, предпринимательской или иной деятельности.</w:t>
      </w:r>
    </w:p>
    <w:p>
      <w:pPr>
        <w:pStyle w:val="TkZagolovok2"/>
        <w:rPr/>
      </w:pPr>
      <w:r>
        <w:rPr/>
        <w:t>3. Основные направления деятельности Бизнес-омбудсмена</w:t>
      </w:r>
    </w:p>
    <w:p>
      <w:pPr>
        <w:pStyle w:val="TkTekst"/>
        <w:rPr/>
      </w:pPr>
      <w:r>
        <w:rPr/>
        <w:t>9. В соответствии с возложенными задачами Бизнес-омбудсмен выполняет следующие функции:</w:t>
      </w:r>
    </w:p>
    <w:p>
      <w:pPr>
        <w:pStyle w:val="TkTekst"/>
        <w:rPr/>
      </w:pPr>
      <w:r>
        <w:rPr/>
        <w:t>1) рассматривает жалобы субъектов предпринимательской деятельности относительно нарушений их прав, свобод и/или законных интересов со стороны государственных органов, органов местного самоуправления, предприятий государственного сектора и их должностных лиц;</w:t>
      </w:r>
    </w:p>
    <w:p>
      <w:pPr>
        <w:pStyle w:val="TkTekst"/>
        <w:rPr/>
      </w:pPr>
      <w:r>
        <w:rPr/>
        <w:t>2) обращается с запросами в государственные органы, органы местного самоуправления, предприятия государственного сектора;</w:t>
      </w:r>
    </w:p>
    <w:p>
      <w:pPr>
        <w:pStyle w:val="TkTekst"/>
        <w:rPr/>
      </w:pPr>
      <w:r>
        <w:rPr/>
        <w:t>3) осуществляет сбор, обработку и систематизирует информацию по рассматриваемым жалобам субъектов предпринимательской деятельности;</w:t>
      </w:r>
    </w:p>
    <w:p>
      <w:pPr>
        <w:pStyle w:val="TkTekst"/>
        <w:rPr/>
      </w:pPr>
      <w:r>
        <w:rPr/>
        <w:t>4) опубликовывает в средствах массовой информации и на веб-сайте Бизнес-омбудсмена периодические отчеты о своей деятельности, в том числе результаты рассмотрения дел относительно совершения коррупционных деяний и/или других нарушений прав, свобод и/или законных интересов субъектов предпринимательской деятельности;</w:t>
      </w:r>
    </w:p>
    <w:p>
      <w:pPr>
        <w:pStyle w:val="TkTekst"/>
        <w:rPr/>
      </w:pPr>
      <w:r>
        <w:rPr/>
        <w:t>5) направляет в Правительство Кыргызской Республики, Жогорку Кенеш Кыргызской Республики, Президенту Кыргызской Республики предложения относительно внесения изменений в нормативные правовые акты с целью защиты прав, свобод и законных интересов субъектов предпринимательской деятельности от коррупционных деяний и/или других нарушений со стороны государственных органов;</w:t>
      </w:r>
    </w:p>
    <w:p>
      <w:pPr>
        <w:pStyle w:val="TkTekst"/>
        <w:rPr/>
      </w:pPr>
      <w:r>
        <w:rPr/>
        <w:t>6) заключает меморандумы о взаимодействии с Правительством Кыргызской Республики, другими государственными органами, органами местного самоуправления и предприятиями государственного сектора для выполнения возложенных на Бизнес-омбудсмена задач;</w:t>
      </w:r>
    </w:p>
    <w:p>
      <w:pPr>
        <w:pStyle w:val="TkTekst"/>
        <w:rPr/>
      </w:pPr>
      <w:r>
        <w:rPr/>
        <w:t>7) представляет регулярные отчеты о своей деятельности Наблюдательному совету, образованному группой сторон согласно настоящему Положению.</w:t>
      </w:r>
    </w:p>
    <w:p>
      <w:pPr>
        <w:pStyle w:val="TkZagolovok2"/>
        <w:rPr/>
      </w:pPr>
      <w:r>
        <w:rPr/>
        <w:t>4. Права и полномочия Бизнес-омбудсмена</w:t>
      </w:r>
    </w:p>
    <w:p>
      <w:pPr>
        <w:pStyle w:val="TkTekst"/>
        <w:rPr/>
      </w:pPr>
      <w:r>
        <w:rPr/>
        <w:t>10. Бизнес-омбудсмен имеет право:</w:t>
      </w:r>
    </w:p>
    <w:p>
      <w:pPr>
        <w:pStyle w:val="TkTekst"/>
        <w:rPr/>
      </w:pPr>
      <w:r>
        <w:rPr/>
        <w:t>1) направлять запросы и получать своевременно (а именно, в срок до 15 рабочих дней), а при соответствующем указании Бизнес-омбудсмена - в срочном порядке (в срок до 5 рабочих дней) от государственных органов, органов местного самоуправления, предприятий государственного сектора и субъектов предпринимательской деятельности, в том числе путем проведения личных собеседований (устных объяснений) с соответствующими должностными лицами, информацию, документы и другие материалы и сведения, необходимые или полезные для рассмотрения жалоб и решения вопросов, касающихся дел, которые рассматриваются Бизнес-омбудсменом;</w:t>
      </w:r>
    </w:p>
    <w:p>
      <w:pPr>
        <w:pStyle w:val="TkTekst"/>
        <w:rPr/>
      </w:pPr>
      <w:r>
        <w:rPr/>
        <w:t>2) направлять государственным органам, органам местного самоуправления, предприятиям государственного сектора, их должностным лицам информацию о случаях и возможных правовых последствиях в случае нарушения прав, свобод и/или законных интересов субъектов предпринимательской деятельности. В случае, если у Бизнес-омбудсмена есть основания полагать, что такие нарушения имеют место, направлять рекомендации и представления в государственные органы, органы местного самоуправления, предприятия государственного сектора, их должностным лицам;</w:t>
      </w:r>
    </w:p>
    <w:p>
      <w:pPr>
        <w:pStyle w:val="TkTekst"/>
        <w:rPr/>
      </w:pPr>
      <w:r>
        <w:rPr/>
        <w:t>3) получать своевременно (а именно, в срок до 15 рабочих дней), а при соответствующем указании Бизнес-омбудсмена - в срочном порядке (в срок до 5 рабочих дней) от государственных органов, органов местного самоуправления, предприятий государственного сектора ответы (в письменной форме), с детальным разъяснением о ходе рассмотрения и принятых мерах по решению вопросов, отраженных в рекомендациях и представлениях Бизнес-омбудсмена;</w:t>
      </w:r>
    </w:p>
    <w:p>
      <w:pPr>
        <w:pStyle w:val="TkTekst"/>
        <w:rPr/>
      </w:pPr>
      <w:r>
        <w:rPr/>
        <w:t>4) привлекать должностных лиц государственных органов, органов местного самоуправления, предприятий государственного сектора, объединений граждан, предприятий, учреждений и организаций, независимо от формы собственности (с их согласия), к рассмотрению вопросов, относящихся к полномочиям Бизнес-омбудсмена;</w:t>
      </w:r>
    </w:p>
    <w:p>
      <w:pPr>
        <w:pStyle w:val="TkTekst"/>
        <w:rPr/>
      </w:pPr>
      <w:r>
        <w:rPr/>
        <w:t>5) направлять в Правительство Кыргызской Республики, Жогорку Кенеш Кыргызской Республики, Президенту Кыргызской Республики предложения относительно кандидатур экспертов для формирования рабочих групп с целью подготовки проектов нормативных правовых актов по вопросам улучшения условий ведения предпринимательской деятельности и борьбы с коррупцией;</w:t>
      </w:r>
    </w:p>
    <w:p>
      <w:pPr>
        <w:pStyle w:val="TkTekst"/>
        <w:rPr/>
      </w:pPr>
      <w:r>
        <w:rPr/>
        <w:t>6) направлять в Правительство Кыргызской Республики, Жогорку Кенеш Кыргызской Республики, Президенту Кыргызской Республики, в том числе в рамках личных встреч, предложения и рекомендации относительно путей устранения системных причин нарушения прав, свобод и законных интересов субъектов предпринимательской деятельности;</w:t>
      </w:r>
    </w:p>
    <w:p>
      <w:pPr>
        <w:pStyle w:val="TkTekst"/>
        <w:rPr/>
      </w:pPr>
      <w:r>
        <w:rPr/>
        <w:t>7) в установленном законодательством Кыргызской Республики порядке участвовать в заседаниях Правительства Кыргызской Республики, Совета по развитию бизнеса и инвестициям при Правительстве Кыргызской Республики и вносить свои предложения;</w:t>
      </w:r>
    </w:p>
    <w:p>
      <w:pPr>
        <w:pStyle w:val="TkTekst"/>
        <w:rPr/>
      </w:pPr>
      <w:r>
        <w:rPr/>
        <w:t>8) обнародовать информацию о случаях совершения коррупционных деяний и/или других нарушений со стороны государственных органов, органов местного самоуправления, предприятий государственного сектора, выявленных в ходе деятельности Бизнес-омбудсмена, в том числе в форме ежегодных отчетов, включая информацию о жалобах, которые рассматривались Бизнес-омбудсменом, выводах Бизнес-омбудсмена относительно жалоб, и, в случае необходимости, информацию о реагировании соответствующих государственных и муниципальных структур по вопросам рассмотрения жалобы, а также о выполнении направленных рекомендаций и представлений;</w:t>
      </w:r>
    </w:p>
    <w:p>
      <w:pPr>
        <w:pStyle w:val="TkTekst"/>
        <w:rPr/>
      </w:pPr>
      <w:r>
        <w:rPr/>
        <w:t>9) обнародовать информацию о взаимодействии с Правительством Кыргызской Республики, другими государственными органами, органами местного самоуправления, предприятиями государственного сектора, а также об участии Бизнес-омбудсмена в подготовке проектов нормативных правовых актов и других инициативах, целью которых является улучшение условий ведения предпринимательской деятельности и/или борьба с коррупцией;</w:t>
      </w:r>
    </w:p>
    <w:p>
      <w:pPr>
        <w:pStyle w:val="TkTekst"/>
        <w:rPr/>
      </w:pPr>
      <w:r>
        <w:rPr/>
        <w:t>10) привлекать на контрактной основе экспертов, ученых, специалистов, компании, в том числе иностранные, для выполнения возложенных на Бизнес-омбудсмена задач, в частности для проведения исследований;</w:t>
      </w:r>
    </w:p>
    <w:p>
      <w:pPr>
        <w:pStyle w:val="TkTekst"/>
        <w:rPr/>
      </w:pPr>
      <w:r>
        <w:rPr/>
        <w:t>11) вправе участвовать в заседаниях судебных органов при рассмотрении вопросов, касающихся жалоб, которые рассматривались Бизнес-омбудсменом;</w:t>
      </w:r>
    </w:p>
    <w:p>
      <w:pPr>
        <w:pStyle w:val="TkTekst"/>
        <w:rPr/>
      </w:pPr>
      <w:r>
        <w:rPr/>
        <w:t>12) иметь доступ в здания государственных органов, органов местного самоуправления, предприятий государственного сектора в целях исполнения возложенных данным Положением задач и полномочий, при предъявлении служебного удостоверения (паспорта; документа, удостоверяющего личность).</w:t>
      </w:r>
    </w:p>
    <w:p>
      <w:pPr>
        <w:pStyle w:val="TkTekst"/>
        <w:rPr/>
      </w:pPr>
      <w:r>
        <w:rPr/>
        <w:t>11. Содействие в деятельности Бизнес-омбудсмена.</w:t>
      </w:r>
    </w:p>
    <w:p>
      <w:pPr>
        <w:pStyle w:val="TkTekst"/>
        <w:rPr/>
      </w:pPr>
      <w:r>
        <w:rPr/>
        <w:t>В целях эффективности деятельности Бизнес-омбудсмена государственные органы, а также их должностные лица, с которыми взаимодействует Бизнес-омбудсмен, обязаны содействовать деятельности Бизнес-омбудсмена, его заместителей и специалистов секретариата, в том числе своевременно (а именно, в срок до 15 рабочих дней), а при соответствующем указании Бизнес-омбудсмена - в срочном порядке (в срок до рабочих 5 дней) реагировать на запросы о предоставлении информации, иные запросы, а также рекомендации и представления Бизнес-омбудсмена.</w:t>
      </w:r>
    </w:p>
    <w:p>
      <w:pPr>
        <w:pStyle w:val="TkTekst"/>
        <w:rPr/>
      </w:pPr>
      <w:r>
        <w:rPr/>
        <w:t>Лица, виновные в невыполнении или ненадлежащем выполнении обязанностей по предоставлению информации, привлекаются к ответственности в соответствии с законодательством Кыргызской Республики.</w:t>
      </w:r>
    </w:p>
    <w:p>
      <w:pPr>
        <w:pStyle w:val="TkZagolovok2"/>
        <w:rPr/>
      </w:pPr>
      <w:r>
        <w:rPr/>
        <w:t>5. Организация деятельности Бизнес-омбудсмена</w:t>
      </w:r>
    </w:p>
    <w:p>
      <w:pPr>
        <w:pStyle w:val="TkTekst"/>
        <w:rPr/>
      </w:pPr>
      <w:r>
        <w:rPr/>
        <w:t>12. Регламент работы Бизнес-омбудсмена.</w:t>
      </w:r>
    </w:p>
    <w:p>
      <w:pPr>
        <w:pStyle w:val="TkTekst"/>
        <w:rPr/>
      </w:pPr>
      <w:r>
        <w:rPr/>
        <w:t>Бизнес-омбудсмен представляет на утверждение Наблюдательного совета регламент работы Бизнес-омбудсмена, который определяет порядок представления, принятия и рассмотрения жалоб от субъектов предпринимательской деятельности, а также порядок коммуникации между субъектами предпринимательской деятельности и Бизнес-омбудсменом. Регламент опубликовывается на официальном веб-сайте Бизнес-омбудсмена.</w:t>
      </w:r>
    </w:p>
    <w:p>
      <w:pPr>
        <w:pStyle w:val="TkTekst"/>
        <w:rPr/>
      </w:pPr>
      <w:r>
        <w:rPr/>
        <w:t>13. Штат Бизнес-омбудсмена состоит из:</w:t>
      </w:r>
    </w:p>
    <w:p>
      <w:pPr>
        <w:pStyle w:val="TkTekst"/>
        <w:rPr/>
      </w:pPr>
      <w:r>
        <w:rPr/>
        <w:t>1) Бизнес-омбудсмена;</w:t>
      </w:r>
    </w:p>
    <w:p>
      <w:pPr>
        <w:pStyle w:val="TkTekst"/>
        <w:rPr/>
      </w:pPr>
      <w:r>
        <w:rPr/>
        <w:t>2) секретариата, в состав которого входят:</w:t>
      </w:r>
    </w:p>
    <w:p>
      <w:pPr>
        <w:pStyle w:val="TkTekst"/>
        <w:rPr/>
      </w:pPr>
      <w:r>
        <w:rPr/>
        <w:t>а) два заместителя Бизнес-омбудсмена;</w:t>
      </w:r>
    </w:p>
    <w:p>
      <w:pPr>
        <w:pStyle w:val="TkTekst"/>
        <w:rPr/>
      </w:pPr>
      <w:r>
        <w:rPr/>
        <w:t>б) специалисты, которых Бизнес-омбудсмен может нанимать на работу согласно регламенту работы Бизнес-омбудсмена;</w:t>
      </w:r>
    </w:p>
    <w:p>
      <w:pPr>
        <w:pStyle w:val="TkTekst"/>
        <w:rPr/>
      </w:pPr>
      <w:r>
        <w:rPr/>
        <w:t>в) административно-технический персонал, обеспечивающий деятельность Бизнес-омбудсмена, его заместителей и специалистов секретариата.</w:t>
      </w:r>
    </w:p>
    <w:p>
      <w:pPr>
        <w:pStyle w:val="TkTekst"/>
        <w:rPr/>
      </w:pPr>
      <w:r>
        <w:rPr/>
        <w:t>14. Полномочия секретариата.</w:t>
      </w:r>
    </w:p>
    <w:p>
      <w:pPr>
        <w:pStyle w:val="TkTekst"/>
        <w:rPr/>
      </w:pPr>
      <w:r>
        <w:rPr/>
        <w:t>Заместители Бизнес-омбудсмена и специалисты секретариата имеют полномочия, права и задачи, а также осуществляют свою деятельность, в соответствии с настоящим Положением и регламентом работы Бизнес-омбудсмена.</w:t>
      </w:r>
    </w:p>
    <w:p>
      <w:pPr>
        <w:pStyle w:val="TkTekst"/>
        <w:rPr/>
      </w:pPr>
      <w:r>
        <w:rPr/>
        <w:t>15. Бизнес-омбудсмен:</w:t>
      </w:r>
    </w:p>
    <w:p>
      <w:pPr>
        <w:pStyle w:val="TkTekst"/>
        <w:rPr/>
      </w:pPr>
      <w:r>
        <w:rPr/>
        <w:t>1) возглавляет секретариат и определяет реализацию стратегии его деятельности в соответствии с нормативными правовыми актами Кыргызской Республики и настоящим Положением;</w:t>
      </w:r>
    </w:p>
    <w:p>
      <w:pPr>
        <w:pStyle w:val="TkTekst"/>
        <w:rPr/>
      </w:pPr>
      <w:r>
        <w:rPr/>
        <w:t>2) принимает решение о принятии к рассмотрению поданных жалоб согласно регламенту работы Бизнес-омбудсмена;</w:t>
      </w:r>
    </w:p>
    <w:p>
      <w:pPr>
        <w:pStyle w:val="TkTekst"/>
        <w:rPr/>
      </w:pPr>
      <w:r>
        <w:rPr/>
        <w:t>3) взаимодействует с Наблюдательным советом и представляет секретариат при взаимодействии с третьими лицами;</w:t>
      </w:r>
    </w:p>
    <w:p>
      <w:pPr>
        <w:pStyle w:val="TkTekst"/>
        <w:rPr/>
      </w:pPr>
      <w:r>
        <w:rPr/>
        <w:t>4) отчитывается перед Наблюдательным советом о проделанной работе;</w:t>
      </w:r>
    </w:p>
    <w:p>
      <w:pPr>
        <w:pStyle w:val="TkTekst"/>
        <w:rPr/>
      </w:pPr>
      <w:r>
        <w:rPr/>
        <w:t>5) принимает решения относительно привлечения на контрактной основе экспертов, ученых, специалистов, компаний, в том числе иностранных, включая проведение исследований с целью выполнения возложенных на Бизнес-омбудсмена задач;</w:t>
      </w:r>
    </w:p>
    <w:p>
      <w:pPr>
        <w:pStyle w:val="TkTekst"/>
        <w:rPr/>
      </w:pPr>
      <w:r>
        <w:rPr/>
        <w:t>6) осуществляет контроль за работой заместителей и секретариата;</w:t>
      </w:r>
    </w:p>
    <w:p>
      <w:pPr>
        <w:pStyle w:val="TkTekst"/>
        <w:rPr/>
      </w:pPr>
      <w:r>
        <w:rPr/>
        <w:t>7) делегирует свои полномочия заместителю(-ям) и специалистам секретариата согласно регламенту работы Бизнес-омбудсмена;</w:t>
      </w:r>
    </w:p>
    <w:p>
      <w:pPr>
        <w:pStyle w:val="TkTekst"/>
        <w:rPr/>
      </w:pPr>
      <w:r>
        <w:rPr/>
        <w:t>8) осуществляет другие полномочия, предусмотренные регламентом работы Бизнес-омбудсмена или предоставленные согласно решениям Наблюдательного совета.</w:t>
      </w:r>
    </w:p>
    <w:p>
      <w:pPr>
        <w:pStyle w:val="TkTekst"/>
        <w:rPr/>
      </w:pPr>
      <w:r>
        <w:rPr/>
        <w:t>16. Заместители Бизнес-омбудсмена подотчетны Бизнес-омбудсмену. Заместители Бизнес-омбудсмена осуществляют полномочия, возложенные на них или делегированные им Бизнес-омбудсменом в соответствии с регламентом работы Бизнес-омбудсмена.</w:t>
      </w:r>
    </w:p>
    <w:p>
      <w:pPr>
        <w:pStyle w:val="TkTekst"/>
        <w:rPr/>
      </w:pPr>
      <w:r>
        <w:rPr/>
        <w:t>17. Руководящим органом Бизнес-омбудсмена является Наблюдательный совет. Наблюдательный совет состоит из уполномоченных представителей 3-х сторон (совместно - группа сторон):</w:t>
      </w:r>
    </w:p>
    <w:p>
      <w:pPr>
        <w:pStyle w:val="TkTekst"/>
        <w:rPr/>
      </w:pPr>
      <w:r>
        <w:rPr/>
        <w:t>Сторона 1 - Правительство Кыргызской Республики;</w:t>
      </w:r>
    </w:p>
    <w:p>
      <w:pPr>
        <w:pStyle w:val="TkTekst"/>
        <w:rPr/>
      </w:pPr>
      <w:r>
        <w:rPr/>
        <w:t>Сторона 2 - международные партнеры по развитию;</w:t>
      </w:r>
    </w:p>
    <w:p>
      <w:pPr>
        <w:pStyle w:val="TkTekst"/>
        <w:rPr/>
      </w:pPr>
      <w:r>
        <w:rPr/>
        <w:t>Сторона 3 - бизнес-ассоциации.</w:t>
      </w:r>
    </w:p>
    <w:p>
      <w:pPr>
        <w:pStyle w:val="TkTekst"/>
        <w:rPr/>
      </w:pPr>
      <w:r>
        <w:rPr/>
        <w:t>Состав Стороны 1 определяет Правительство Кыргызской Республики. Назначение и отзыв представителя Правительства Кыргызской Республики в Наблюдательный совет осуществляются распоряжением Правительства Кыргызской Республики. Представителем Правительства Кыргызской Республики является руководитель уполномоченного органа Кыргызской Республики в сфере экономики или его заместитель.</w:t>
      </w:r>
    </w:p>
    <w:p>
      <w:pPr>
        <w:pStyle w:val="TkTekst"/>
        <w:rPr/>
      </w:pPr>
      <w:r>
        <w:rPr/>
        <w:t>Состав Стороны 2 будет определен по результатам консультаций, проводимых между Европейским банком реконструкции и развития и международными партнерами по развитию.</w:t>
      </w:r>
    </w:p>
    <w:p>
      <w:pPr>
        <w:pStyle w:val="TkTekst"/>
        <w:rPr/>
      </w:pPr>
      <w:r>
        <w:rPr/>
        <w:t>В состав Стороны 3 на постоянной основе войдут 5 бизнес-ассоциаций, имеющих:</w:t>
      </w:r>
    </w:p>
    <w:p>
      <w:pPr>
        <w:pStyle w:val="TkTekst"/>
        <w:rPr/>
      </w:pPr>
      <w:r>
        <w:rPr/>
        <w:t>- наибольший охват субъектов предпринимательской деятельности в Кыргызской Республике;</w:t>
      </w:r>
    </w:p>
    <w:p>
      <w:pPr>
        <w:pStyle w:val="TkTekst"/>
        <w:rPr/>
      </w:pPr>
      <w:r>
        <w:rPr/>
        <w:t>- наибольший объем налоговых отчислений, осуществляемых членами бизнес-ассоциации;</w:t>
      </w:r>
    </w:p>
    <w:p>
      <w:pPr>
        <w:pStyle w:val="TkTekst"/>
        <w:rPr/>
      </w:pPr>
      <w:r>
        <w:rPr/>
        <w:t>- не менее 50 членов, осуществляющих оплату членских взносов бизнес-ассоциации;</w:t>
      </w:r>
    </w:p>
    <w:p>
      <w:pPr>
        <w:pStyle w:val="TkTekst"/>
        <w:rPr/>
      </w:pPr>
      <w:r>
        <w:rPr/>
        <w:t>- срок функционирования не менее 5 лет на момент формирования Стороны 3.</w:t>
      </w:r>
    </w:p>
    <w:p>
      <w:pPr>
        <w:pStyle w:val="TkTekst"/>
        <w:rPr/>
      </w:pPr>
      <w:r>
        <w:rPr/>
        <w:t>Также в состав Стороны 3 могут входить на ежегодной ротационной основе 2 бизнес-ассоциации, не отвечающие вышеуказанным критериям, из числа бизнес-ассоциаций, которые изъявят желание войти в состав Стороны 3.</w:t>
      </w:r>
    </w:p>
    <w:p>
      <w:pPr>
        <w:pStyle w:val="TkTekst"/>
        <w:rPr/>
      </w:pPr>
      <w:r>
        <w:rPr/>
        <w:t>В состав Сторон 2 и 3 (за исключением бизнес-ассоциаций, входящих в состав Стороны 3 на ротационной основе) могут входить новые члены, если все стороны дадут согласие на их вступление в группу сторон.</w:t>
      </w:r>
    </w:p>
    <w:p>
      <w:pPr>
        <w:pStyle w:val="TkTekst"/>
        <w:rPr/>
      </w:pPr>
      <w:r>
        <w:rPr/>
        <w:t>Решение Наблюдательного совета принимается путем голосования сторон. Каждая Сторона в Наблюдательном совете имеет один голос.</w:t>
      </w:r>
    </w:p>
    <w:p>
      <w:pPr>
        <w:pStyle w:val="TkTekst"/>
        <w:rPr/>
      </w:pPr>
      <w:r>
        <w:rPr/>
        <w:t>Решение Наблюдательного совета относительно избрания и освобождения от должности Бизнес-омбудсмена и каждого заместителя принимается единогласно всеми тремя сторонами и направляется в Правительство Кыргызской Республики для утверждения распоряжением Правительства Кыргызской Республики.</w:t>
      </w:r>
    </w:p>
    <w:p>
      <w:pPr>
        <w:pStyle w:val="TkTekst"/>
        <w:rPr/>
      </w:pPr>
      <w:r>
        <w:rPr/>
        <w:t>В случае недостижения Наблюдательным советом единогласия по любому вопросу, кроме избрания и освобождения от должности Бизнес-омбудсмена и его заместителей, решение по такому вопросу принимается большинством голосов.</w:t>
      </w:r>
    </w:p>
    <w:p>
      <w:pPr>
        <w:pStyle w:val="TkTekst"/>
        <w:rPr/>
      </w:pPr>
      <w:r>
        <w:rPr/>
        <w:t>Каждая сторона принимает решение простым большинством голосов его участников, за исключением Стороны 1 (представителя Правительства Кыргызской Республики). Другие процедурные вопросы относительно голосования определяются группой сторон.</w:t>
      </w:r>
    </w:p>
    <w:p>
      <w:pPr>
        <w:pStyle w:val="TkTekst"/>
        <w:rPr/>
      </w:pPr>
      <w:r>
        <w:rPr/>
        <w:t>Любая сторона может пригласить к участию в заседании Наблюдательного совета в качестве наблюдателей представителей государственных органов (для Стороны 1), международных партнеров по развитию (для Стороны 2) и бизнес-ассоциаций (для Стороны 3), не входящих в состав Наблюдательного совета.</w:t>
      </w:r>
    </w:p>
    <w:p>
      <w:pPr>
        <w:pStyle w:val="TkTekst"/>
        <w:rPr/>
      </w:pPr>
      <w:r>
        <w:rPr/>
        <w:t>18. Наблюдательный совет имеет право:</w:t>
      </w:r>
    </w:p>
    <w:p>
      <w:pPr>
        <w:pStyle w:val="TkTekst"/>
        <w:rPr/>
      </w:pPr>
      <w:r>
        <w:rPr/>
        <w:t>1) направлять Правительству Кыргызской Республики представление относительно утверждения и освобождения от должности Бизнес-омбудсмена и его заместителей;</w:t>
      </w:r>
    </w:p>
    <w:p>
      <w:pPr>
        <w:pStyle w:val="TkTekst"/>
        <w:rPr/>
      </w:pPr>
      <w:r>
        <w:rPr/>
        <w:t>2) утверждать регламент работы Бизнес-омбудсмена и вносить в него изменения;</w:t>
      </w:r>
    </w:p>
    <w:p>
      <w:pPr>
        <w:pStyle w:val="TkTekst"/>
        <w:rPr/>
      </w:pPr>
      <w:r>
        <w:rPr/>
        <w:t>3) осуществлять надзор за деятельностью Бизнес-омбудсмена;</w:t>
      </w:r>
    </w:p>
    <w:p>
      <w:pPr>
        <w:pStyle w:val="TkTekst"/>
        <w:rPr/>
      </w:pPr>
      <w:r>
        <w:rPr/>
        <w:t>4) определять планирование и стратегию деятельности Бизнес-омбудсмена;</w:t>
      </w:r>
    </w:p>
    <w:p>
      <w:pPr>
        <w:pStyle w:val="TkTekst"/>
        <w:rPr/>
      </w:pPr>
      <w:r>
        <w:rPr/>
        <w:t>5) рассматривать иные вопросы, касающиеся деятельности Бизнес-омбудсмена и секретариата.</w:t>
      </w:r>
    </w:p>
    <w:p>
      <w:pPr>
        <w:pStyle w:val="TkTekst"/>
        <w:rPr/>
      </w:pPr>
      <w:r>
        <w:rPr/>
        <w:t>19. Наблюдательный совет собирается не реже чем один раз в квартал, а также по мере необходимости, по инициативе одной из сторон.</w:t>
      </w:r>
    </w:p>
    <w:p>
      <w:pPr>
        <w:pStyle w:val="TkTekst"/>
        <w:rPr/>
      </w:pPr>
      <w:r>
        <w:rPr/>
        <w:t>20. Бизнес-омбудсменом и заместителем Бизнес-омбудсмена может быть лицо, являющееся гражданином Кыргызской Республики, или иностранным гражданином, который имеет безупречную деловую репутацию, высокие моральные качества, высшее образование, отсутствие судимости, не замешанный в коррупционных скандалах и разбирательствах, имеющий глубокие знания хозяйственных, общественных проблем, проблем государственного управления и иных проблем, связанных с ведением предпринимательской деятельности в Кыргызской Республике, в соответствии с критериями, определенными регламентом работы Бизнес-омбудсмена или Наблюдательным советом.</w:t>
      </w:r>
    </w:p>
    <w:p>
      <w:pPr>
        <w:pStyle w:val="TkTekst"/>
        <w:rPr/>
      </w:pPr>
      <w:r>
        <w:rPr/>
        <w:t>21. Бизнес-омбудсмен и заместитель Бизнес-омбудсмена не вправе:</w:t>
      </w:r>
    </w:p>
    <w:p>
      <w:pPr>
        <w:pStyle w:val="TkTekst"/>
        <w:rPr/>
      </w:pPr>
      <w:r>
        <w:rPr/>
        <w:t>- занимать какую-либо выборную или любую иную должность в государственных структурах;</w:t>
      </w:r>
    </w:p>
    <w:p>
      <w:pPr>
        <w:pStyle w:val="TkTekst"/>
        <w:rPr/>
      </w:pPr>
      <w:r>
        <w:rPr/>
        <w:t>- выполнять какую-либо оплачиваемую или неоплачиваемую работу в государственных структурах, субъектах предпринимательской деятельности, на предприятиях, в учреждениях и организациях;</w:t>
      </w:r>
    </w:p>
    <w:p>
      <w:pPr>
        <w:pStyle w:val="TkTekst"/>
        <w:rPr/>
      </w:pPr>
      <w:r>
        <w:rPr/>
        <w:t>- являться учредителем и принимать финансовое или какое-либо иное участие в деятельности субъектов предпринимательской деятельности, предприятий, учреждений, организаций и других юридических лиц, независимо от формы собственности;</w:t>
      </w:r>
    </w:p>
    <w:p>
      <w:pPr>
        <w:pStyle w:val="TkTekst"/>
        <w:rPr/>
      </w:pPr>
      <w:r>
        <w:rPr/>
        <w:t>- быть членом или принимать иное участие в деятельности какой-либо политической партии в Кыргызской Республике;</w:t>
      </w:r>
    </w:p>
    <w:p>
      <w:pPr>
        <w:pStyle w:val="TkTekst"/>
        <w:rPr/>
      </w:pPr>
      <w:r>
        <w:rPr/>
        <w:t>- заниматься предпринимательской или иной деятельностью, которая противоречит принципу беспристрастного выполнения обязанностей Бизнес-омбудсмена.</w:t>
      </w:r>
    </w:p>
    <w:p>
      <w:pPr>
        <w:pStyle w:val="TkTekst"/>
        <w:rPr/>
      </w:pPr>
      <w:r>
        <w:rPr/>
        <w:t>Ограничения и запреты, предусмотренные этим пунктом, не распространяются на преподавательскую и научную деятельность.</w:t>
      </w:r>
    </w:p>
    <w:p>
      <w:pPr>
        <w:pStyle w:val="TkTekst"/>
        <w:rPr/>
      </w:pPr>
      <w:r>
        <w:rPr/>
        <w:t>22. Полномочия Бизнес-омбудсмена прекращаются в случае:</w:t>
      </w:r>
    </w:p>
    <w:p>
      <w:pPr>
        <w:pStyle w:val="TkTekst"/>
        <w:rPr/>
      </w:pPr>
      <w:r>
        <w:rPr/>
        <w:t>1) увольнения Бизнес-омбудсмена по собственному желанию;</w:t>
      </w:r>
    </w:p>
    <w:p>
      <w:pPr>
        <w:pStyle w:val="TkTekst"/>
        <w:rPr/>
      </w:pPr>
      <w:r>
        <w:rPr/>
        <w:t>2) принятия Наблюдательным советом соответствующего решения, которое утверждается Правительством Кыргызской Республики;</w:t>
      </w:r>
    </w:p>
    <w:p>
      <w:pPr>
        <w:pStyle w:val="TkTekst"/>
        <w:rPr/>
      </w:pPr>
      <w:r>
        <w:rPr/>
        <w:t>3) смерти лица, которое занимает должность Бизнес-омбудсмена.</w:t>
      </w:r>
    </w:p>
    <w:p>
      <w:pPr>
        <w:pStyle w:val="TkTekst"/>
        <w:rPr/>
      </w:pPr>
      <w:r>
        <w:rPr/>
        <w:t>23. Полномочия заместителей Бизнес-омбудсмена прекращаются по основаниям, предусмотренных пунктом 22 настоящего Положения.</w:t>
      </w:r>
    </w:p>
    <w:p>
      <w:pPr>
        <w:pStyle w:val="TkTekst"/>
        <w:rPr/>
      </w:pPr>
      <w:r>
        <w:rPr/>
        <w:t>Прекращение полномочий Бизнес-омбудсмена не может быть причиной прекращения полномочий его заместителей.</w:t>
      </w:r>
    </w:p>
    <w:p>
      <w:pPr>
        <w:pStyle w:val="TkTekst"/>
        <w:rPr/>
      </w:pPr>
      <w:r>
        <w:rPr/>
        <w:t>24. Для обеспечения работы Бизнес-омбудсмена согласно регламенту работы Бизнес-омбудсмена создается секретариат. Секретариат может быть создан в форме юридического лица. Учредительные документы данного юридического лица утверждаются Наблюдательным советом. Определение и утверждение персонального состава секретариата и внесение изменений в него осуществляет Бизнес-омбудсмен согласно регламенту работы Бизнес-омбудсмена. Бизнес-омбудсмен несет ответственность перед Наблюдательным советом за работу секретариата.</w:t>
      </w:r>
    </w:p>
    <w:p>
      <w:pPr>
        <w:pStyle w:val="TkTekst"/>
        <w:rPr/>
      </w:pPr>
      <w:r>
        <w:rPr/>
        <w:t>25. Работники секретариата должны соблюдать и отвечать требованиям, предусмотренным пунктом 21 настоящего Положения.</w:t>
      </w:r>
    </w:p>
    <w:p>
      <w:pPr>
        <w:pStyle w:val="TkTekst"/>
        <w:rPr/>
      </w:pPr>
      <w:r>
        <w:rPr/>
        <w:t>26. Финансирование деятельности Бизнес-омбудсмена осуществляются за счет средств международных партнеров по развитию и других источников, не запрещенных законодательством Кыргызской Республики. Решение о финансировании принимается Наблюдательным советом. Независимо от решения Наблюдательного совета ни один субъект не может быть обязан осуществлять финансирование при отсутствии ясно выраженного согласия такого субъекта.</w:t>
      </w:r>
    </w:p>
    <w:p>
      <w:pPr>
        <w:pStyle w:val="TkTekst"/>
        <w:rPr/>
      </w:pPr>
      <w:r>
        <w:rPr/>
        <w:t>27. Бизнес-омбудсмен ежегодно, в порядке и сроки, установленные регламентом работы Бизнес-омбудсмена, представляет на утверждение Наблюдательного совета смету расходов (бюджет) и подробный отчет об исполнении утвержденной сметы расходов (бюджета) за предыдущий финансовый период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8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8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Правительства КР от 31 декабря 2018 года № 647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kGrif">
    <w:name w:val="_Гриф (tkGrif)"/>
    <w:basedOn w:val="Normal"/>
    <w:qFormat/>
    <w:pPr>
      <w:spacing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8:00Z</dcterms:created>
  <dc:creator>Зулен Авхаджанов</dc:creator>
  <dc:description/>
  <cp:keywords/>
  <dc:language>en-US</dc:language>
  <cp:lastModifiedBy>stajer319</cp:lastModifiedBy>
  <cp:lastPrinted>2019-09-06T09:59:00Z</cp:lastPrinted>
  <dcterms:modified xsi:type="dcterms:W3CDTF">2019-09-06T04:00:00Z</dcterms:modified>
  <cp:revision>14</cp:revision>
  <dc:subject/>
  <dc:title/>
</cp:coreProperties>
</file>