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ыргызской делег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90"/>
        <w:gridCol w:w="5605"/>
      </w:tblGrid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орбаев 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оомарт Каип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мьер-министр по экономике и инвестициям Кыргызской Республики –председатель кыргызской части Комисси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браимов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рмек Султанович 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й и полномочный посол Кыргызской Республики в Турецкой Республике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закбаев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лан  Айтбае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иностранных дел Кыргызс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рманова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йдай Эркиновна 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И.о. Статс-секретаря Министерства  экономики и антимонопольной политики Кыргызс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юмбаева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иза Усенбае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с-секретарь Министерства здравоохранения Кыргызской Республики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йгончоков </w:t>
            </w:r>
          </w:p>
          <w:p>
            <w:pPr>
              <w:pStyle w:val="Normal"/>
              <w:ind w:left="180" w:right="-1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ланбек Конушбек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финансов Кыргыз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бдылдаев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Шералы Итибае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меститель министра транспорта и коммуникаций Кыргызс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енжебаев </w:t>
            </w:r>
          </w:p>
          <w:p>
            <w:pPr>
              <w:pStyle w:val="Normal"/>
              <w:ind w:left="1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ыйканбай Бакаше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министра сельского хозяйства и мелиорации Кыргызс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анов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парбек Жекшебае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энергетики и промышленности Кыргызс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сымалиев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мбет Шадыкан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чрезвычайных ситуаций Кыргызской Республики – генерал-майор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кашев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ялбек Белек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оциального развития Кыргызс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в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мазбек Абдыаким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Фонда по управлению государственным имуществом при Правительстве  Кыргызс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кишов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Усеналы Дуйшеналие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widowControl w:val="false"/>
              <w:autoSpaceDE w:val="false"/>
              <w:ind w:left="17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атс-секретарь Государственного агентства по строительству и региональному развитию при Правительстве Кыргызс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сутов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рлан Болушбек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Государственной налоговой службы при Правительстве Кыргызс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акыпбаев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ат Ибрае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Государственной таможенной службы Кыргызс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Style17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рназаров 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ат Туголба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0" w:type="dxa"/>
            <w:tcBorders/>
          </w:tcPr>
          <w:p>
            <w:pPr>
              <w:pStyle w:val="Style17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Государственной службы регулирования и надзора за финансовым рынком при Правительстве Кыргызс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буев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адор Сман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Государственной службы интеллектуальной собственности и инноваций при Правительстве Кыргызской Республики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хматов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лтан Маматович 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й инспекции по метрологическому надзору при Министерстве экономики и антимонопольной политики Кыргызской Республики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autoSpaceDE w:val="false"/>
              <w:ind w:left="176" w:hanging="0"/>
              <w:rPr>
                <w:rFonts w:eastAsia="HiddenHorzOC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b/>
                <w:sz w:val="28"/>
                <w:szCs w:val="28"/>
                <w:lang w:eastAsia="en-US"/>
              </w:rPr>
              <w:t xml:space="preserve">Арстанбаев </w:t>
            </w:r>
          </w:p>
          <w:p>
            <w:pPr>
              <w:pStyle w:val="Normal"/>
              <w:autoSpaceDE w:val="false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HiddenHorzOCR;MS Mincho"/>
                <w:b/>
                <w:sz w:val="28"/>
                <w:szCs w:val="28"/>
                <w:lang w:eastAsia="en-US"/>
              </w:rPr>
              <w:t>Мирлан Есен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autoSpaceDE w:val="false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  <w:t>Генеральный консул Кыргызской Республики в городе Стамбул, Турция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маилов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ат Аман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ице-мэр г.Бишкек;</w:t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егабылов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рбек Мукаше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Национального статистического комитета Кыргызской Республики;</w:t>
            </w:r>
          </w:p>
        </w:tc>
      </w:tr>
      <w:tr>
        <w:trPr>
          <w:trHeight w:val="1372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ргунбаева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Асель Абдыракмано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 внешних связей и интеграционных объединений Министерства экономики и антимонопольной политики Кыргызской Республики –секретарь Комиссии.</w:t>
            </w:r>
          </w:p>
        </w:tc>
      </w:tr>
      <w:tr>
        <w:trPr>
          <w:trHeight w:val="1372" w:hRule="atLeast"/>
        </w:trPr>
        <w:tc>
          <w:tcPr>
            <w:tcW w:w="3545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HiddenHorzOCR;MS Mincho"/>
                <w:b/>
                <w:sz w:val="28"/>
                <w:szCs w:val="28"/>
                <w:lang w:eastAsia="en-US"/>
              </w:rPr>
              <w:t>Асангул Бакыт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autoSpaceDE w:val="false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  <w:t>первый секретарь отдела двустороннего сотрудничества департамента западных стран Министерства иностранных дел Кыргызской Республ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02:00Z</dcterms:created>
  <dc:creator>Turgunbaeva</dc:creator>
  <dc:description/>
  <cp:keywords/>
  <dc:language>en-US</dc:language>
  <cp:lastModifiedBy>Салтанат</cp:lastModifiedBy>
  <dcterms:modified xsi:type="dcterms:W3CDTF">2012-04-26T11:02:00Z</dcterms:modified>
  <cp:revision>2</cp:revision>
  <dc:subject/>
  <dc:title/>
</cp:coreProperties>
</file>