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ОГО ЗАСЕДАНИЯ МЕЖПРАВИТЕЛЬСТВЕННОЙ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РГЫЗСКО-ТУРЕЦКОЙ КОМИССИИ </w:t>
      </w:r>
    </w:p>
    <w:p>
      <w:pPr>
        <w:pStyle w:val="Heading1"/>
        <w:rPr/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ТОРГОВО-</w:t>
      </w:r>
      <w:r>
        <w:rPr>
          <w:b/>
          <w:sz w:val="28"/>
          <w:szCs w:val="28"/>
        </w:rPr>
        <w:t>ЭКОНОМИЧЕСКОМУ СОТРУДНИЧЕСТВ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Шестое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>заседание Межправительственной кыргызско-турецкой Комиссии по торгово-экономическому сотрудничеству (далее Комиссия), созданной в соответствии с подписанным между Правительством Кыргызской Республики и Правительством Турецкой Республики 16 августа 1995 года Соглашением «Об учреждении кыргызско-турецкой Комиссии по торгово-экономическому сотрудничеству», состоялось в городе Бишкек «4» апреля 201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ru-RU"/>
        </w:rPr>
        <w:tab/>
        <w:t>На заседании кыргызскую делегацию возглавил Вице-премьер-министр Кыргызской Республики господин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>Джоомарт ОТОРБАЕВ, турецкую делегацию возглавил Вице-премьер-министр Турецкой Республики господин Бекир БОЗДАГ. Составы делегаций обеих стран указаны в приложениях №1 и №2.</w:t>
      </w:r>
    </w:p>
    <w:p>
      <w:pPr>
        <w:pStyle w:val="Normal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седание Комиссии состоялось в обстановке взаимопонимания, доброжелательности и традиционной дружбы. Стороны договорились о ниже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tr-TR"/>
        </w:rPr>
        <w:t>Договорно-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tr-TR"/>
        </w:rPr>
        <w:t xml:space="preserve">равовая 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  <w:lang w:val="tr-TR"/>
        </w:rPr>
        <w:t>аза</w:t>
      </w:r>
    </w:p>
    <w:p>
      <w:pPr>
        <w:pStyle w:val="Normal"/>
        <w:jc w:val="both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.</w:t>
        <w:tab/>
        <w:t>Стороны обменялись мнениями по итогам реализации положений Протокола пятого заседания Комиссии, подписанного 5 сентября 2008 года в городе Анкара и выразили удовлетворение реализацией большинства пунктов вышеуказанного Протокол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Турецкая Сторона с целью создания необходимой законодательной базы по стимулированию возможных инвестиционных проектов между юридическими и физическими лицами обеих стран, передала Кыргызской Стороне проект Меморандума о Взаимопонимании между Агентством по поддержке и привлечению инвестиций Турции при Премьер-министре Турецкой Республики и Министерством экономики и антимонопольной политики Кыргызской Республики для подписания его в 2012 год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Стороны договорились начать в первом полугодии 2013 года переговоры по обновлению и подписанию Соглашения о взаимном поощрении и защите инвестиций, подписанного между двумя странами 28.04.1992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Стороны пришли к согласию начать переговоры с целью разработки Соглашения о социальной защите между Министерством труда и социальной защиты Турецкой Республики и Министерством молодежи, труда и занятости Кыргызской Республики.</w:t>
      </w:r>
    </w:p>
    <w:p>
      <w:pPr>
        <w:pStyle w:val="Normal"/>
        <w:tabs>
          <w:tab w:val="clear" w:pos="708"/>
          <w:tab w:val="left" w:pos="2280" w:leader="none"/>
        </w:tabs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Торгово-экономическое сотрудничество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Стороны, с удовлетворением отметив ускоренный рост объема двусторонней торговли между Турцией и Кыргызстаном, подчеркнули важность дальнейшего развития отношений в ближайший период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Стороны договорились поощрять взаимное участие на проводимых между двумя странами заседаниях Делового Совета, конференциях, организуемых в обеих странах выставках и в мероприятиях торговых миссий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2.3. Стороны выразили готовность поддерживать деятельность Совета по Сотрудничеству Тюркоязычных стран и деятельность созданного при нем Турецкого делового совета, а также поощрять сотрудничество в данной област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Стороны, с целью взаимного использования опыта двух стран в сфере развития и проведения совместных работ, договорились изучить возможность начала разработки Программы сотрудничества в сфере развития с участием местных и центральных государственных органов Турции и Кыргызстана, предложенной турецкой Стороной.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Стороны договорились провести информационные заседания на тему «Инвестиционные и деловые возможности Кыргызстана» в различных областях Турции в 2012 году при координации Делового Совета и при сотрудничестве Торговых и Промышленных Палат соответствующих областей Турци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 Турецкая Сторона согласилась передать кыргызской Стороне актуальную  информацию о законодательстве технического регулирования импорта и его применениях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. </w:t>
      </w:r>
      <w:r>
        <w:rPr>
          <w:sz w:val="28"/>
          <w:szCs w:val="28"/>
          <w:lang w:val="ru-RU" w:eastAsia="tr-TR"/>
        </w:rPr>
        <w:t xml:space="preserve">Стороны приняли решение рассмотреть возможности сотрудничества по вопросам поставки </w:t>
      </w:r>
      <w:r>
        <w:rPr>
          <w:sz w:val="28"/>
          <w:szCs w:val="28"/>
          <w:lang w:val="ru-RU"/>
        </w:rPr>
        <w:t>малой сельхозтехники в Кыргызстан</w:t>
      </w:r>
      <w:r>
        <w:rPr>
          <w:sz w:val="28"/>
          <w:szCs w:val="28"/>
          <w:lang w:val="ru-RU" w:eastAsia="tr-TR"/>
        </w:rPr>
        <w:t xml:space="preserve"> и  организации ее производства на территории Кыргызстана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2.8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 договорились изучить возможности сотрудничества в области производства ювелирных изделий в Кыргызстане.</w:t>
      </w:r>
      <w:r>
        <w:rPr>
          <w:rFonts w:cs="Arial" w:ascii="Arial" w:hAnsi="Arial"/>
          <w:sz w:val="26"/>
          <w:szCs w:val="26"/>
          <w:highlight w:val="yellow"/>
          <w:lang w:val="ru-RU"/>
        </w:rPr>
        <w:t xml:space="preserve"> </w:t>
      </w:r>
    </w:p>
    <w:p>
      <w:pPr>
        <w:pStyle w:val="Heading1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  <w:lang w:val="ru-RU"/>
        </w:rPr>
        <w:t>3. Энерге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</w:t>
        <w:tab/>
        <w:t xml:space="preserve">Стороны подчеркнули  важность Меморандума о взаимопонимании и сотрудничестве, подписанного 20 февраля 2009 года между Министерством энергетики и природных ресурсов Турецкой Республики и Министерством промышленности, энергетики и топливных ресурсов Кыргызской Республики  и пришли к согласию придать  данному соглашению функциональность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Стороны, также в соответствии с 1</w:t>
      </w:r>
      <w:r>
        <w:rPr>
          <w:sz w:val="28"/>
          <w:szCs w:val="28"/>
          <w:lang w:val="tr-TR"/>
        </w:rPr>
        <w:t>-</w:t>
      </w:r>
      <w:r>
        <w:rPr>
          <w:sz w:val="28"/>
          <w:szCs w:val="28"/>
          <w:lang w:val="ru-RU"/>
        </w:rPr>
        <w:t>м пунктом указанного Меморандума, приняли решение создать Совместную рабочую группу с участием уполномоченных представителей соответствующих органов и организаций обеих Сторон с целью развития двухсторонних отношений в сфере энергетики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3. Кыргызская Сторона сообщила о том, что предоставит  конкретные предложения для изучения возможностей реализации в Кыргызстане проектов малых гидроэлектростанций (ГЭС). Турецкая Сторона отметила, что рассмотрит указанные предложения. </w:t>
      </w:r>
    </w:p>
    <w:p>
      <w:pPr>
        <w:pStyle w:val="Normal"/>
        <w:tabs>
          <w:tab w:val="clear" w:pos="708"/>
          <w:tab w:val="left" w:pos="413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 Турецкая Сторона указала на возможность проведения рабочих встреч (воркшоп) при координации соответствующих организаций двух стран с целью передачи кыргызской Стороне опыта в области возобновляемых источников энергии. Вместе с тем, Стороны рассмотрят возможность взаимного обмена  специалистами в области возобновляемых источников энерги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.5. Стороны договорились обмениваться знаниями, опытом и специалистами  между соответствующими учреждениями обеих стран в сфере геологии и минеральных ресурсо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Транспорт и телекоммуникаци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4.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 согласились внести изменения в пункт 1 статьи 3 Соглашения между Правительством Кыргызской Республики и Правительством Турецкой Республики об установлении воздушного сообщения от 14 декабря 1994 года с целью увеличения количества авиакомпаний от каждой Стороны, обслуживающих маршрут «Стамбул-Бишкек-Стамбул» с одного до трех.</w:t>
      </w:r>
    </w:p>
    <w:p>
      <w:pPr>
        <w:pStyle w:val="Normal"/>
        <w:ind w:firstLine="36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2. Кыргызкая Сторона выразила готовность предоставить Турецкой Стороне  предложения по сотрудничеству в сфере телекоммуникац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tr-TR"/>
        </w:rPr>
        <w:t xml:space="preserve">5. </w:t>
      </w:r>
      <w:r>
        <w:rPr>
          <w:b/>
          <w:sz w:val="28"/>
          <w:szCs w:val="28"/>
          <w:lang w:val="ru-RU"/>
        </w:rPr>
        <w:t xml:space="preserve">Сотрудничество в области малого и средне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риниматель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роны подчеркнули важность сотрудничества между малыми и средними предприятиями. С этой целью для обеспечения возможности обмена знаниями, опытом и специалистами по вопросам развития, поддержки и внедрения механизма государственной поддержки МСП обеих стран, Стороны договорились приступить к переговорам с целью подписания </w:t>
      </w:r>
      <w:r>
        <w:rPr>
          <w:spacing w:val="-4"/>
          <w:sz w:val="28"/>
          <w:szCs w:val="28"/>
          <w:lang w:val="ru-RU"/>
        </w:rPr>
        <w:t xml:space="preserve">Меморандума о взаимопонимании между Управлением по Развитию и Поддержке  Малого и Среднего Предпринимательства Турецкой Республики «КОСГЕБ» и Торгово-промышленной палатой Кыргызской Республики. 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В этой связи Управлением КОСГЕБ </w:t>
      </w:r>
      <w:r>
        <w:rPr>
          <w:sz w:val="28"/>
          <w:szCs w:val="28"/>
          <w:lang w:val="ru-RU"/>
        </w:rPr>
        <w:t>Торгово-промышленной палате Кыргызской Республики</w:t>
      </w:r>
      <w:r>
        <w:rPr>
          <w:spacing w:val="-4"/>
          <w:sz w:val="28"/>
          <w:szCs w:val="28"/>
          <w:lang w:val="ru-RU"/>
        </w:rPr>
        <w:t xml:space="preserve"> был передан проект Меморандума о взаимопонима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нтеллектуальная собственность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Стороны договорились активизировать работу по реализации  Межправительственного Соглашения между Кыргызской Республикой и Турецкой Республикой в области охраны интеллектуальной собственности, подписанного 13 ноября 1998 год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2. Стороны договорились осуществлять обмен информацией между Турецким Патентным Институтом и Государственной службой интеллектуальной собственности и инноваций при Правительстве Кыргызской Республики об охране промышленной собственности, авторского права и  борьбы с контрафактной продукци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ru-RU"/>
        </w:rPr>
        <w:t>7. Подрядные и технико-консалтинговые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1.Стороны, выразив удовлетворение деятельностью турецких фирм в Кыргызстане в области  подрядных и технико-консалтингов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z w:val="28"/>
          <w:szCs w:val="28"/>
          <w:lang w:val="tr-TR"/>
        </w:rPr>
        <w:t>;</w:t>
      </w:r>
      <w:r>
        <w:rPr>
          <w:sz w:val="28"/>
          <w:szCs w:val="28"/>
          <w:lang w:val="ru-RU"/>
        </w:rPr>
        <w:t xml:space="preserve"> договорились укреплять  сотрудничество в данной области параллельно с существующим потенциалом, в частности по градостроительным, энергетическим и ирригационным проектам Кыргызстана, а также обмениваться информацией по открываемым тендерам в данной обла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Турецкая Сторона, с целью ознакомления сектора строительно-подрядных и технико-консалтинговых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слуг Турции с существующим потенциалом в Кыргызстане и для обеспечения более активного участия турецких фирм в данной отрасли на рынке Кыргызстана, выразила намерение организовать в предстоящий период визит в Кыргызстан отраслевой мисси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Турецкая Сторона приняла к сведению запросы кыргызской Стороны по техническому сотрудничеству и оказанию помощи в отрасли строительства и технико-консалтинговых услуг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4. Стороны договорились о развитии двустороннего сотрудничества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области градостроительства и архитектуры между научно-исследовательскими институт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турецких строительных и инвестиционных компаний в проектах строительства жилых домов в Кыргызст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мен научно-технической информацией в строительной сфере (современные материалы и технологии, проектирование, энергоэффективность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7.5. Кыргызская Сторона предложила турецкой Стороне рассмотреть возможности сотрудничества в сфере строительства каналов, ирригационных сооружений и  водохранилищ.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6. Кыргызская Сторона предложила турецкой Стороне участвовать в проекте реконструкции аэропорта «Иссык-Куль» и передала в ходе заседания Комиссии информацию и предварительное инвестиционное предложение по данному проек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вести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</w:t>
        <w:tab/>
        <w:t>Стороны договорились рассмотреть возможность сотрудничества по обмену опытом и обучения специалистов в вопросах государственно-частного партнерст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Кыргызская Сторона выразила заинтересованность в опыте  турецкой Стороны по таким вопросам как проектирование, оценка менеджмента, финансовая политика, разработка инвестиционных соглашений и эффективное использование внешней помощи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Стороны выразили удовлетворение успешным проведением 6-7 ноября 2008 года в г. Анкара для Кыргызской делегации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Программы обмена опытом по инвестиционной среде в Турции</w:t>
      </w:r>
      <w:r>
        <w:rPr>
          <w:sz w:val="28"/>
          <w:szCs w:val="28"/>
          <w:lang w:val="tr-TR"/>
        </w:rPr>
        <w:t xml:space="preserve">” </w:t>
      </w:r>
      <w:r>
        <w:rPr>
          <w:sz w:val="28"/>
          <w:szCs w:val="28"/>
          <w:lang w:val="ru-RU"/>
        </w:rPr>
        <w:t>и отметили намерение продолжить сотрудничество в области инвестиционной среды и страхования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4. Стороны договорились изучить возможность осуществления совместных инвестиций с кыргызскими фирмами в области производства цемента и обработки натуральных камней, в которых за последние годы турецкие фирмы достигли значительного прогресса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Кыргызская Сторона предложила рассмотреть возможность инвестирования турецкими фирмами в создание в Кыргызстане хлопкопрядильных предприятий  по производству хлопчатобумажной ткани, и создание совместных предприятий по производству шерстяных изделий с использованием передовых технологий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Кыргызская Сторона предложила турецкой Стороне создать с участием турецкого капитала совместных предприятий с использованием технологического оборудования соответствующего международным стандартам по переработке сельскохозяйственной продукции и производству фруктово-овощных продукто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Кредитные отно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9.1.  Стороны отметили о продолжении внутригосударственных  процедур в обеих странах по вступлению в силу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Соглашения о Списании Долга</w:t>
      </w:r>
      <w:r>
        <w:rPr>
          <w:sz w:val="28"/>
          <w:szCs w:val="28"/>
          <w:lang w:val="tr-TR"/>
        </w:rPr>
        <w:t>”</w:t>
      </w:r>
      <w:r>
        <w:rPr>
          <w:sz w:val="28"/>
          <w:szCs w:val="28"/>
          <w:lang w:val="ru-RU"/>
        </w:rPr>
        <w:t xml:space="preserve"> Национального Банка Кыргызской Республики перед Турецким Банком Экспортных Кредитов (</w:t>
      </w:r>
      <w:r>
        <w:rPr>
          <w:sz w:val="28"/>
          <w:szCs w:val="28"/>
          <w:lang w:val="tr-TR"/>
        </w:rPr>
        <w:t>Türkiye İhracat Kredi Bankası A.Ş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>подписанного  Секретариатом Казначейства от имени Правительства Турецкой Республики и Министерством финансов Кыргызской Республики от имени Правительства Кыргызской Республики, подписанного 1 декабря 201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2. Кыргызская Сторона, выразила свою благодарность за предоставленные Турецкой Республикой Кыргызской Республике в соответствии с Соглашениями от 7 июля 2010 года и от 28 октября 2011 года  два гранта в размере 10 миллионов долларов СШ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9.3. Турецкая Сторона приняла к сведению обращение Правительства Кыргызской Республики к Правительству Турецкой Республики о предоставлении Правительством Турецкой Республики кредита в размере 106 млн.долл.СШ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ky-KG"/>
        </w:rPr>
        <w:t>Финансовые рынк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trike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0.1. Стороны договорились определить существующую ситуацию и изучить возможность сотрудничества по вопросам выпуска и обращения ценных бумаг эмитентов двух стран на фондовых рынках обеих стран. </w:t>
      </w:r>
    </w:p>
    <w:p>
      <w:pPr>
        <w:pStyle w:val="Normal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0.2. Кыргызская Сторона предложила рассмотреть возможность создания Кыргызско-Турецкого Инвестиционного Фонда для финансирования приоритетных проектов.</w:t>
        <w:tab/>
        <w:t>Турецкая Сторона приняла к сведению данное предлож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.3.</w:t>
        <w:tab/>
        <w:t xml:space="preserve">Стороны достигли договоренности о рассмотрении возможности сотрудничества с целью развития фондовых рынков и бирж в Кыргызстане и предоставлении турецкой Стороной необходимого содействия в соответствии с техническими потребностями, запрашиваемыми кыргызкой Стороной.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й связи, Кыргызская Сторона предоставит турецкой Стороне на рассмотрение предложения по указанным направлениям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Таможенное дел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1440" w:leader="none"/>
          <w:tab w:val="left" w:pos="2280" w:leader="none"/>
        </w:tabs>
        <w:ind w:left="0" w:firstLine="708"/>
        <w:jc w:val="both"/>
        <w:rPr/>
      </w:pPr>
      <w:r>
        <w:rPr>
          <w:b w:val="false"/>
          <w:sz w:val="28"/>
          <w:szCs w:val="28"/>
        </w:rPr>
        <w:t>11.1.</w:t>
        <w:tab/>
        <w:t xml:space="preserve">В целях развития сотрудничества между Таможенными Администрациями двух стран и обеспечения более эффективного контроля товаров, Стороны договорились рассмотреть возможность подписания </w:t>
      </w:r>
      <w:r>
        <w:rPr>
          <w:b w:val="false"/>
          <w:sz w:val="28"/>
          <w:szCs w:val="28"/>
          <w:lang w:val="tr-TR"/>
        </w:rPr>
        <w:t>“</w:t>
      </w:r>
      <w:r>
        <w:rPr>
          <w:b w:val="false"/>
          <w:sz w:val="28"/>
          <w:szCs w:val="28"/>
        </w:rPr>
        <w:t>Меморандума о взаимопонимании по обмен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 xml:space="preserve"> информацией в сфере борьбы с Контрабандой</w:t>
      </w:r>
      <w:r>
        <w:rPr>
          <w:b w:val="false"/>
          <w:sz w:val="28"/>
          <w:szCs w:val="28"/>
          <w:lang w:val="tr-TR"/>
        </w:rPr>
        <w:t>”</w:t>
      </w:r>
      <w:r>
        <w:rPr>
          <w:b w:val="false"/>
          <w:sz w:val="28"/>
          <w:szCs w:val="28"/>
        </w:rPr>
        <w:t>.</w:t>
      </w:r>
    </w:p>
    <w:p>
      <w:pPr>
        <w:pStyle w:val="Heading5"/>
        <w:numPr>
          <w:ilvl w:val="0"/>
          <w:numId w:val="0"/>
        </w:numPr>
        <w:tabs>
          <w:tab w:val="left" w:pos="1440" w:leader="none"/>
          <w:tab w:val="left" w:pos="2280" w:leader="none"/>
        </w:tabs>
        <w:ind w:left="0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1440" w:leader="none"/>
          <w:tab w:val="left" w:pos="2280" w:leader="none"/>
        </w:tabs>
        <w:ind w:left="0" w:firstLine="708"/>
        <w:jc w:val="both"/>
        <w:rPr/>
      </w:pPr>
      <w:r>
        <w:rPr>
          <w:b w:val="false"/>
          <w:sz w:val="28"/>
          <w:szCs w:val="28"/>
        </w:rPr>
        <w:t>11.2. В этой связи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Стороны договорились между уполномоченными таможенными органами двух стран провести переговоры </w:t>
      </w:r>
      <w:r>
        <w:rPr>
          <w:b w:val="false"/>
          <w:sz w:val="28"/>
          <w:szCs w:val="28"/>
          <w:lang w:val="ru-RU"/>
        </w:rPr>
        <w:t xml:space="preserve">до конца 2012 года </w:t>
      </w:r>
      <w:r>
        <w:rPr>
          <w:b w:val="false"/>
          <w:sz w:val="28"/>
          <w:szCs w:val="28"/>
        </w:rPr>
        <w:t xml:space="preserve">по вопросам борьбы с контрабандой и нарушениями таможенных правил.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Кыргызская Сторона обратилась с просьбой осуществлять обмен информацией с турецкой Стороной в части автоматизации таможенных процедур с применением современных информационных технологий и  оказать Турецкой Стороной содействие в строительстве и обустройстве таможенных пунктов пропуска в Кыргызстан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Стандартизация и техническое регулир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1. Для эффективного взаимодействия в сфере технического регулирования и в целях обмена знаниями и опытом, а также учитывая важность обеспечения безопасности, качества и конкурентоспособности продукции, Стороны договорились развивать сотрудничество в сфере технических регламентов, стандартов, процедур оценки соответствия, аккредитации и метролог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2. С этой целью турецкая Сторона по обращению кыргызской Стороны согласилась рассмотреть возможность передачи кыргызским специалистам опыта по вопросам управления на пищевых предприятиях системами качества и безопасности пищевых продуктов, основанных на НАССР и ИСО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3. Стороны также договорились сотрудничать по вопросам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я возможности обучения техническому регулированию сотрудников Министерства экономики и антимонопольной политики, учреждений, работающих в сфере стандартизации и метрологии и других государственных органов Кыргызской Республик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я обучающих программ по внедрению системы менеджмента качества для работников частных предприятий промышленной отрасл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4. Стороны договорились провести необходимую работу в целях подписания нового Протокола о сотрудничестве между организациями по стандартизации и метрологии обеих стран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5. Турецкая Сторона пригласила Кыргызскую Республику стать членом Института Стандартов и Метрологии Исламских Стран (</w:t>
      </w:r>
      <w:r>
        <w:rPr>
          <w:sz w:val="28"/>
          <w:szCs w:val="28"/>
          <w:lang w:val="tr-TR"/>
        </w:rPr>
        <w:t>SMIIC)</w:t>
      </w:r>
      <w:r>
        <w:rPr>
          <w:sz w:val="28"/>
          <w:szCs w:val="28"/>
          <w:lang w:val="ru-RU"/>
        </w:rPr>
        <w:t>, созданной при Организации Исламской Конференции и официально начавшей свою деятельность после первого Общего Собрания, состоявшегося 2-3 августа 2010 года в городе Анкар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6. Турецкая Сторона выразила свое удовлетворение вкладом, вносимым Центром стандартизации и метрологии при МЭиАП КР в деятельность Межрегионального Союза Стандартизации (</w:t>
      </w:r>
      <w:r>
        <w:rPr>
          <w:sz w:val="28"/>
          <w:szCs w:val="28"/>
          <w:lang w:val="tr-TR"/>
        </w:rPr>
        <w:t>BASB)</w:t>
      </w:r>
      <w:r>
        <w:rPr>
          <w:sz w:val="28"/>
          <w:szCs w:val="28"/>
          <w:lang w:val="ru-RU"/>
        </w:rPr>
        <w:t>, членом которого он является, основанного в 1991 году с участием Турции, стран Кавказа, тюркоязычных государств Центральной Азии и автономных республик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 Труд и 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ru-RU"/>
        </w:rPr>
        <w:t>13.1</w:t>
        <w:tab/>
        <w:t xml:space="preserve">Стороны договорились о дальнейшем развитии сотрудничества в рамках Соглашения 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О совместном сотрудничестве между Министерством труда и социальной безопасности Турецкой Республики и Министерством труда и социальной защиты Кыргызской Республики</w:t>
      </w:r>
      <w:r>
        <w:rPr>
          <w:sz w:val="28"/>
          <w:szCs w:val="28"/>
          <w:lang w:val="tr-TR"/>
        </w:rPr>
        <w:t>”</w:t>
      </w:r>
      <w:r>
        <w:rPr>
          <w:sz w:val="28"/>
          <w:szCs w:val="28"/>
          <w:lang w:val="ru-RU"/>
        </w:rPr>
        <w:t xml:space="preserve">  и  Соглашения  </w:t>
      </w: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ru-RU"/>
        </w:rPr>
        <w:t>О совместном сотрудничестве между Министерством труда и социальной безопасности Турецкой Республики и Социальным фондом Кыргызской Республики</w:t>
      </w:r>
      <w:r>
        <w:rPr>
          <w:sz w:val="28"/>
          <w:szCs w:val="28"/>
          <w:lang w:val="tr-TR"/>
        </w:rPr>
        <w:t>”</w:t>
      </w:r>
      <w:r>
        <w:rPr>
          <w:sz w:val="28"/>
          <w:szCs w:val="28"/>
          <w:lang w:val="ru-RU"/>
        </w:rPr>
        <w:t>, подписанных в городе Бишкек 9 марта 2005 года.</w:t>
      </w:r>
    </w:p>
    <w:p>
      <w:pPr>
        <w:pStyle w:val="Normal"/>
        <w:ind w:firstLine="708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2.</w:t>
        <w:tab/>
        <w:t>Стороны договорились рассмотреть вопрос организации ознакомительной поездки специалистов Министерства Социального Развития Кыргызской Республики для изучения опыта Турецкой Республики по оказанию социальных услуг для людей с ограниченными возможностями здоровь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 Сельское хозяйство, продовольственная промышленность и животноводств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ru-RU" w:eastAsia="tr-TR"/>
        </w:rPr>
        <w:t>14.1. Кыргызская Сторона внесла предложение разработать и реализовать совместный кыргызско-турецкий проект по созданию в Кыргызстане селекционно-племенных участков и рыбных ферм, мини-цехов по производству кормов и  переработке рыбной продук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 xml:space="preserve">14.2. Стороны договорились рассмотреть возможность поставки в Кыргызстан семян высокоурожайных сортов фасоли, их возделывания в Кыргызстане, регистрации и допуска к использованию на территории Кыргызстана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ru-RU" w:eastAsia="tr-TR"/>
        </w:rPr>
        <w:t>Стороны также договорились оказывать содействие в прохождении специалистами Министерства сельского хозяйства и мелиорации Кыргызской Республики и подведомственных организаций обучающих курсов в Турции, проводимых для специалистов по семеноводству фасоли.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3.</w:t>
        <w:tab/>
      </w:r>
      <w:r>
        <w:rPr>
          <w:sz w:val="28"/>
          <w:szCs w:val="28"/>
          <w:lang w:val="ru-RU" w:eastAsia="tr-TR"/>
        </w:rPr>
        <w:t>Стороны договорились осуществлять обмен опытом в следующих областях: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садоводство (выращивание фруктов, винограда)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животноводство (повышение качества молока)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ветеринария (диагностика болезней животных, производство вакцин для животных, эпидемиология болезней животных)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изменение климата, питание почвы-растений и орошение в сельском хозяйстве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зерновые, хлопок, клевер и другие полевые культуры;</w:t>
      </w:r>
    </w:p>
    <w:p>
      <w:pPr>
        <w:pStyle w:val="Normal"/>
        <w:ind w:firstLine="720"/>
        <w:jc w:val="both"/>
        <w:rPr>
          <w:strike/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выращивание фруктов и винограда;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- искусственное осеменение, перенос эмбрион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14.4. Стороны договорились осуществлять техническое сотрудничество и  обмен информацией в рамках внутреннего законодательства обеих стран по вопросам применения карантина растений и процедурам контроля безопасности продуктов при торговле сельскохозяйственной продукци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5. Стороны договорились осуществлять обмен информацией о существующем состоянии продовольственной безопасности стран и обеспеченности основными продуктами питания, а также проводить семинары и конференции по безопасности пищевых продукт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tr-TR"/>
        </w:rPr>
        <w:t>14.6.</w:t>
        <w:tab/>
      </w:r>
      <w:r>
        <w:rPr>
          <w:sz w:val="28"/>
          <w:szCs w:val="28"/>
          <w:lang w:val="ru-RU"/>
        </w:rPr>
        <w:t>Стороны решили рассмотреть возможность подписания Соглашения о сотрудничестве в области испытания 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ы сортов растений между соответствующими учреждениями двух стран, а также осуществлять обмен специалистами для развития сотрудничества в области семеноводства, выращивания фруктов и винограда, животноводства и ветеринар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7. Стороны решили сотрудничать в области передачи кыргызкой Стороне знаний и опыта Турции по птицеводств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Образов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. Стороны договорились ускорить работу по согласованию проекта Соглашения между Правительством Кыргызской Республики и Правительством Турецкой Республики в сфере образования и нау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tr-TR"/>
        </w:rPr>
        <w:t xml:space="preserve">15.2. </w:t>
      </w:r>
      <w:r>
        <w:rPr>
          <w:sz w:val="28"/>
          <w:szCs w:val="28"/>
          <w:lang w:val="ru-RU"/>
        </w:rPr>
        <w:t>Кыргызская Сторона предложила Турецкой Стороне рассмотреть возможность обмена опытом и обучения сотрудников Государственной регистрационной службы при Правительстве Кыргызской Республики по государственно-частному партнерству в сфере Кадастра и регистрации прав на недвижимое имуществ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3. Стороны, для осуществления обмена опытом, укрепления профессионального потенциала и повышения квалификации сотрудников, занятых в системе налогообложения и в целях развития сотрудничества по налоговой деятельности подчеркнули важность осуществления образовательных программ между налоговыми службами двух стра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5.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роны договорились провести консультации по вопросу отбора турецких и кыргызских студентов в рамках проектов по образовательному обмену с учетом внутреннего законодательства соответствующих образовательных учреждений и потребностей двух стран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rFonts w:ascii="Arial" w:hAnsi="Arial" w:cs="Arial"/>
          <w:i/>
          <w:i/>
          <w:sz w:val="26"/>
          <w:szCs w:val="26"/>
          <w:u w:val="single"/>
          <w:lang w:val="ru-RU"/>
        </w:rPr>
      </w:pPr>
      <w:r>
        <w:rPr>
          <w:rFonts w:cs="Arial" w:ascii="Arial" w:hAnsi="Arial"/>
          <w:i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 w:eastAsia="tr-TR"/>
        </w:rPr>
      </w:pPr>
      <w:r>
        <w:rPr>
          <w:b/>
          <w:sz w:val="28"/>
          <w:szCs w:val="28"/>
          <w:lang w:val="ru-RU" w:eastAsia="tr-TR"/>
        </w:rPr>
        <w:t>16. Культура и туризм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  <w:lang w:val="ru-RU" w:eastAsia="tr-TR"/>
        </w:rPr>
      </w:pPr>
      <w:r>
        <w:rPr>
          <w:b/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 w:eastAsia="tr-TR"/>
        </w:rPr>
        <w:t>16.1.</w:t>
      </w:r>
      <w:r>
        <w:rPr>
          <w:sz w:val="28"/>
          <w:szCs w:val="28"/>
          <w:lang w:val="ru-RU"/>
        </w:rPr>
        <w:tab/>
        <w:t xml:space="preserve">Стороны договорились продолжить сотрудничество между двумя странами в области культуры и туризма и разработать новый межведомственный  Протокол о сотрудничестве в данных областях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16.2. Стороны договорились начать необходимую работу по проведению Дней культуры Кыргызской Республики в Турции в 2013 году и Дней культуры Турецкой Республики в Кыргызстане в 2014 году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16.3. Стороны отметили важность сотрудничества между администрациями туризма двух стран в осуществляемой ими деятельности по развитию туризма и сотрудничеству в области обучения специалистов. В этой связи, кыргызская Сторона сообщила, что  предоставит Турецкой Стороне по дипломатическим каналам предложения по обучению специалистов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6.4. Стороны договорились регулярно организовывать встречи представителей и экспертов туристического сектора двух стран для обмена информацией в области законодательства и туристической отрасли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5. В целях укрепления сотрудничества в сфере туризма, Стороны</w:t>
      </w:r>
      <w:r>
        <w:rPr>
          <w:strike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оговорились организовать инфо-туры для представителей туристического сектора и туристических фир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Здравоохран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7.1</w:t>
        <w:tab/>
        <w:t>Стороны приняли решение развивать сотрудничество в области здравоохранения в рамках заключенных между двумя странами международных договоров и соглашений 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существление обмена опытом и информацией о национальных программах и проектах в области здравоохран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мен опытом в области развития информационных технологий в сфере здравоохранения </w:t>
      </w:r>
      <w:r>
        <w:rPr>
          <w:sz w:val="28"/>
          <w:szCs w:val="28"/>
          <w:lang w:val="tr-TR"/>
        </w:rPr>
        <w:t>(IT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международных конференций и совещаний по актуальным вопросам в области здравоохран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гулярный обмен информацией о новых лекарственных средствах, и медицинского обору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оведение совместных работ по  получению лекарственных препаратов из местного сырья растительного, животного и минерального происхо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сотрудничество по борьбе с инфекционными заболеваниями и чрезвычайными ситуац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бучение кыргызских медицинских работников в Тур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направление нуждающихся в обследовании и лечении граждан в профильные лечебные учреждения Кыргызской Республики и Турецкой Республ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сопоставление систем двух стран по лицензированию, стандартизации, сертификации, инспектирования и государственного контрол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мен опытом и информацией по вопросам охраны здоровья матери и ребенка и репродуктивного здоровь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2.</w:t>
        <w:tab/>
        <w:t xml:space="preserve">Стороны согласились в том, что вопрос предоставления бесплатного лечения гражданам Кыргызской Республики в Турции разрешится Соглашением о сотрудничестве в области здравоохранения и медицины между Правительством Турецкой Республики и Правительством Кыргызской Республики, по которому переговоры между обеими странами продолжаются по настоящее время. Кыргызская Сторона попросила содействия в строительстве и оснащении лечебно-профилактических учреждений на территории Ошской и Джалал-Абадской областей Кыргызской Республики. Турецкая Сторона сообщила, что рассмотрит данный запрос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3. </w:t>
      </w:r>
      <w:r>
        <w:rPr>
          <w:sz w:val="28"/>
          <w:szCs w:val="28"/>
          <w:lang w:val="ky-KG"/>
        </w:rPr>
        <w:t xml:space="preserve">Кыргызская Сторона согласилась оказывать всемерное содействие в предоставлении земельных участков и в строительстве медицинских лечебных учреждений турецкими инвесторами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 Лесное и водное хозяйство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tr-TR"/>
        </w:rPr>
        <w:t xml:space="preserve">18.1. Стороны </w:t>
      </w:r>
      <w:r>
        <w:rPr>
          <w:sz w:val="28"/>
          <w:szCs w:val="28"/>
          <w:lang w:val="ru-RU"/>
        </w:rPr>
        <w:t>договорились</w:t>
      </w:r>
      <w:r>
        <w:rPr>
          <w:sz w:val="28"/>
          <w:szCs w:val="28"/>
          <w:lang w:val="ru-RU" w:eastAsia="tr-TR"/>
        </w:rPr>
        <w:t xml:space="preserve"> сотрудничать и проводить совместные работы в нижеприведенных вопросах:</w:t>
      </w:r>
    </w:p>
    <w:p>
      <w:pPr>
        <w:pStyle w:val="Normal"/>
        <w:ind w:firstLine="720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Развитие технологий по увеличению сохранности воды в почве, определение засухоустойчивых видов растений, производство особенных семян, устранение возможных проблем в период засух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Предупреждение потери питьевой воды и обеспечение чистой вод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 w:eastAsia="tr-TR"/>
        </w:rPr>
        <w:t>Обмен информацией, опытом и специалистами</w:t>
      </w:r>
      <w:r>
        <w:rPr>
          <w:sz w:val="28"/>
          <w:szCs w:val="28"/>
          <w:lang w:val="tr-TR" w:eastAsia="tr-TR"/>
        </w:rPr>
        <w:t>;</w:t>
      </w:r>
      <w:r>
        <w:rPr>
          <w:sz w:val="28"/>
          <w:szCs w:val="28"/>
          <w:lang w:val="ru-RU" w:eastAsia="tr-TR"/>
        </w:rPr>
        <w:t xml:space="preserve"> организация образовательных программ и выездов на лесные хозяйства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  <w:t>Борьба с опустыниванием, реабилитации водоразделов, контроль эрозией, определение песчаных почв, озеленение, технологии выращивания саженцев и семя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 w:eastAsia="tr-TR"/>
        </w:rPr>
        <w:t>Планирование национального парка и обмен информацией и специалистами в области экотуризма на особо-охраняемых природных территориях.</w:t>
      </w:r>
    </w:p>
    <w:p>
      <w:pPr>
        <w:pStyle w:val="Normal"/>
        <w:jc w:val="both"/>
        <w:rPr>
          <w:sz w:val="28"/>
          <w:szCs w:val="28"/>
          <w:lang w:val="ru-RU" w:eastAsia="tr-TR"/>
        </w:rPr>
      </w:pPr>
      <w:r>
        <w:rPr>
          <w:sz w:val="28"/>
          <w:szCs w:val="28"/>
          <w:lang w:val="ru-RU" w:eastAsia="tr-TR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2. Дополнительно, Стороны, с целью нахождения решений проблем лесного хозяйства, договорились рассмотреть возможность осуществления совместных проектов по следующим направлениям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стратегий с целью усиления устойчивого управления ресурсами в лесных хозяйствах и лесной мес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лесной политики с целью сокращения и контроля вырубки ле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rStyle w:val="Hps"/>
          <w:sz w:val="28"/>
          <w:szCs w:val="28"/>
          <w:lang w:val="ru-RU"/>
        </w:rPr>
        <w:t>Развитие</w:t>
      </w:r>
      <w:r>
        <w:rPr>
          <w:sz w:val="28"/>
          <w:szCs w:val="28"/>
          <w:lang w:val="ru-RU"/>
        </w:rPr>
        <w:t xml:space="preserve"> </w:t>
      </w:r>
      <w:r>
        <w:rPr>
          <w:rStyle w:val="Hps"/>
          <w:sz w:val="28"/>
          <w:szCs w:val="28"/>
          <w:lang w:val="ru-RU"/>
        </w:rPr>
        <w:t>институционального и технического потенциал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лаборатории по производству хищных насекомых против вредителей леса и механическая борьба с вредител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и маркетинг недревесных продуктов ле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звитие социального лесоразведения и рекреационных зо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9. Техническое сотрудничество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1. Стороны, основываясь на дружественных отношениях двух стран, согласились о дальнейшем развитии социального и экономического сотрудничества и углубления отношений путем технического сотрудничества в рамках Соглашения между Правительствами Турецкой Республики и Кыргызской Республики «О международном сотрудничестве координационного офиса программ Агентства Тюркского сотрудничества и развития (ТИКА) в Кыргызской Республике», подписанного 5 сентября 2006 года в городе Анкара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ru-RU"/>
        </w:rPr>
        <w:t>19.2.</w:t>
        <w:tab/>
      </w:r>
      <w:r>
        <w:rPr>
          <w:sz w:val="28"/>
          <w:szCs w:val="28"/>
          <w:lang w:val="ky-KG"/>
        </w:rPr>
        <w:t>Стороны, при координации ТИКА, решили организовывать образовательные программы в области командирования специалистов, инструкторов, консультантов и ассистентов по проектам, подготовленных соответствующими организациями и ведомствами двух стран</w:t>
      </w:r>
      <w:r>
        <w:rPr>
          <w:sz w:val="28"/>
          <w:szCs w:val="28"/>
          <w:lang w:val="tr-TR"/>
        </w:rPr>
        <w:t>;</w:t>
      </w:r>
      <w:r>
        <w:rPr>
          <w:sz w:val="28"/>
          <w:szCs w:val="28"/>
          <w:lang w:val="ky-KG"/>
        </w:rPr>
        <w:t xml:space="preserve"> обеспечения материалами и оборудованием, используемых в рамках проектов и программ</w:t>
      </w:r>
      <w:r>
        <w:rPr>
          <w:sz w:val="28"/>
          <w:szCs w:val="28"/>
          <w:lang w:val="tr-TR"/>
        </w:rPr>
        <w:t>;</w:t>
      </w:r>
      <w:r>
        <w:rPr>
          <w:sz w:val="28"/>
          <w:szCs w:val="28"/>
          <w:lang w:val="ky-KG"/>
        </w:rPr>
        <w:t xml:space="preserve"> повышения квалификации специалистов, руководящих кадров, подготовки   кыргызских ученых, а также  предоставлять техническую помощь в других областях, признанных Сторонами целесообразны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9.3. Стороны  договорились,  при координации ТИКА, оказывать техническую помощь по таким финансовым вопросам, как:</w:t>
      </w:r>
      <w:r>
        <w:rPr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ru-RU"/>
        </w:rPr>
        <w:t xml:space="preserve"> приватизация, администрирование расходов и долгов, деятельность центрального бан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4. Кыргызская Сторона обратилась с просьбой оказать техническую помощь по проекту «Система </w:t>
      </w:r>
      <w:r>
        <w:rPr>
          <w:sz w:val="28"/>
          <w:szCs w:val="28"/>
        </w:rPr>
        <w:t>MEIR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CDMS</w:t>
      </w:r>
      <w:r>
        <w:rPr>
          <w:sz w:val="28"/>
          <w:szCs w:val="28"/>
          <w:lang w:val="ru-RU"/>
        </w:rPr>
        <w:t xml:space="preserve">+3 </w:t>
      </w:r>
      <w:r>
        <w:rPr>
          <w:sz w:val="28"/>
          <w:szCs w:val="28"/>
        </w:rPr>
        <w:t>eye</w:t>
      </w:r>
      <w:r>
        <w:rPr>
          <w:sz w:val="28"/>
          <w:szCs w:val="28"/>
          <w:lang w:val="ru-RU"/>
        </w:rPr>
        <w:t xml:space="preserve">», озвученному в рамках официального визита Президента Кыргызской Республики А.Атамбаева в Турецкую Республику 11-15 января 2012 года. </w:t>
      </w:r>
      <w:r>
        <w:rPr>
          <w:sz w:val="28"/>
          <w:szCs w:val="28"/>
          <w:lang w:val="ky-KG"/>
        </w:rPr>
        <w:t>Турецкая Сторона приняла к сведению данную просьбу на рассмотр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. Муниципальное сотрудниче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20.1. Турецкая Сторона согласилась рассмотреть вопрос поставки оборудования изготовления хлебо-булочных изделий для оснащения муниципальной пекарни Департамента социального питания Мэрии города Бишкек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2.</w:t>
        <w:tab/>
        <w:t xml:space="preserve">Мэрия города Бишкек выразила благодарность Мэрии города Анкара за предоставление помощи в виде обеспечения компьютерным оборудованием и оргтехникой. </w:t>
      </w:r>
    </w:p>
    <w:p>
      <w:pPr>
        <w:pStyle w:val="Normal"/>
        <w:ind w:firstLine="567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0.3. Стороны согласились поощрять дальнейшее развитие существующих связей и проведение встреч с целью определения сфер сотрудничества и планов работы между руководителями администрации городов побратимов при участии Союза муниципалитетов тюркского мир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чрезвычайными ситуациям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277247630000000534msonormal"/>
        <w:shd w:fill="FFFFFF" w:val="clear"/>
        <w:spacing w:before="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28"/>
          <w:szCs w:val="28"/>
        </w:rPr>
        <w:t xml:space="preserve">21.1. Стороны договорились рассмотреть возможности установления и развития двустороннего сотрудничества в сфере управления чрезвычайными ситуациями между Управлением по стихийным бедствиям и чрезвычайным ситуациям при Премьер-министре Турецкой Республики и Министерством чрезвычайных ситуаций Кыргызской Республик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Style13277247630000000534msonormal"/>
        <w:shd w:fill="FFFFFF" w:val="clear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1.2. Стороны договорились изучить возможности сотрудничества между Министерством чрезвычайных ситуаций Кыргызской Республики и Управлением по стихийным бедствиям и чрезвычайным ситуациям при Премьер-министре Турецкой Республики по вопросам развития потенциала поисково-спасательных подразделений, подразделений по управлению чрезвычайными ситуациями и гражданской защиты.</w:t>
      </w:r>
    </w:p>
    <w:p>
      <w:pPr>
        <w:pStyle w:val="Style13277247630000000534msonormal"/>
        <w:shd w:fill="FFFFFF" w:val="clear"/>
        <w:spacing w:before="0" w:after="0"/>
        <w:ind w:firstLine="66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Стороны также договорились изучить возможность развития потенциала водолазных подразделений Кыргызской Республики Главным управлением по безопасности города Анкара и Министерством чрезвычайных ситуаций Кыргызской Республики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rFonts w:ascii="Arial" w:hAnsi="Arial" w:cs="Arial"/>
          <w:i/>
          <w:i/>
          <w:strike/>
          <w:sz w:val="28"/>
          <w:szCs w:val="28"/>
          <w:lang w:val="ru-RU"/>
        </w:rPr>
      </w:pPr>
      <w:r>
        <w:rPr>
          <w:rFonts w:cs="Arial" w:ascii="Arial" w:hAnsi="Arial"/>
          <w:i/>
          <w:strike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trike/>
          <w:sz w:val="28"/>
          <w:szCs w:val="28"/>
          <w:lang w:val="ru-RU"/>
        </w:rPr>
      </w:pPr>
      <w:r>
        <w:rPr>
          <w:b/>
          <w:i/>
          <w:strike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2. Статистика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Турецкая Сторона согласилась рассмотреть запрос кыргызской Стороны об оказании необходимой поддержки в подготовке и проведении очередной сельскохозяйственной переписи в Кыргызской Республике в 2014 году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. Проче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ru-RU"/>
        </w:rPr>
        <w:t xml:space="preserve">23.1. Стороны согласились развивать сотрудничество </w:t>
      </w:r>
      <w:r>
        <w:rPr>
          <w:sz w:val="28"/>
          <w:szCs w:val="28"/>
          <w:lang w:val="ky-KG"/>
        </w:rPr>
        <w:t xml:space="preserve">и подписать в возможно короткие сроки Соглашение о сотрудничестве между Управлением по делам религии при Правительстве </w:t>
      </w:r>
      <w:r>
        <w:rPr>
          <w:sz w:val="28"/>
          <w:szCs w:val="28"/>
          <w:lang w:val="ru-RU"/>
        </w:rPr>
        <w:t>Турецкой Республики</w:t>
      </w:r>
      <w:r>
        <w:rPr>
          <w:sz w:val="28"/>
          <w:szCs w:val="28"/>
          <w:lang w:val="ky-KG"/>
        </w:rPr>
        <w:t xml:space="preserve"> и </w:t>
      </w:r>
      <w:r>
        <w:rPr>
          <w:sz w:val="28"/>
          <w:szCs w:val="28"/>
          <w:lang w:val="ru-RU"/>
        </w:rPr>
        <w:t xml:space="preserve">Государственной комиссией по делам религии </w:t>
      </w:r>
      <w:r>
        <w:rPr>
          <w:sz w:val="28"/>
          <w:szCs w:val="28"/>
          <w:lang w:val="ky-KG"/>
        </w:rPr>
        <w:t xml:space="preserve">Кыргызской Республики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23.2. Вместе с тем, Стороны выразили удовлетворение недавним открытием  теологического факультета в Университете “Манас”. </w:t>
      </w:r>
    </w:p>
    <w:p>
      <w:pPr>
        <w:pStyle w:val="Normal"/>
        <w:ind w:firstLine="709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*  *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ороны договорились о проведении седьмого заседания Межправительственной кыргызско-турецкой Комиссии по торгово-экономическому сотрудничеству в городе Анкара, конкретные сроки которого будут определены по дипломатическим канал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ий Протокол оформлен в городе Бишкек «4» апреля 2012 года в двух экземплярах на русском и турецком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зыках, причем оба текста имеют одинаковую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 ИМЕНИ ПРАВ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ЫРГЫЗС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 ИМЕНИ ПРАВ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УРЕЦ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Джоомарт ОТОРБАЕ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це-премьер-министр  Кыргызс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екир БОЗДА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це-премьер-минист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урецкой Республ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80"/>
        </w:tabs>
        <w:ind w:left="22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2"/>
        </w:tabs>
        <w:ind w:left="1212" w:hanging="360"/>
      </w:pPr>
      <w:rPr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280" w:leader="none"/>
      </w:tabs>
      <w:ind w:left="2280" w:hanging="720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trike/>
      <w:color w:val="FF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Hps">
    <w:name w:val="hps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277247630000000534msonormal">
    <w:name w:val="style_13277247630000000534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entury Schoolbook" w:hAnsi="Century Schoolbook" w:eastAsia="Times New Roman" w:cs="Century Schoolbook"/>
      <w:color w:val="414751"/>
      <w:lang w:val="tr-T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5:00Z</dcterms:created>
  <dc:creator>kachkynbai</dc:creator>
  <dc:description/>
  <cp:keywords/>
  <dc:language>en-US</dc:language>
  <cp:lastModifiedBy>Салтанат</cp:lastModifiedBy>
  <cp:lastPrinted>2012-04-02T17:06:00Z</cp:lastPrinted>
  <dcterms:modified xsi:type="dcterms:W3CDTF">2012-04-26T11:05:00Z</dcterms:modified>
  <cp:revision>2</cp:revision>
  <dc:subject/>
  <dc:title>Проект по состоянию на  6 марта  2012 года</dc:title>
</cp:coreProperties>
</file>