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ыргызской части Межправительственной кыргызско-российской комиссии по торгово-экономическому, научно-техническому </w:t>
      </w:r>
    </w:p>
    <w:p>
      <w:pPr>
        <w:pStyle w:val="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уманитарному сотрудничеству</w:t>
      </w:r>
      <w:r>
        <w:rPr/>
        <w:t xml:space="preserve"> </w:t>
      </w:r>
      <w:r>
        <w:rPr>
          <w:b/>
          <w:sz w:val="28"/>
          <w:szCs w:val="28"/>
        </w:rPr>
        <w:t>для участия в работе</w:t>
      </w:r>
    </w:p>
    <w:p>
      <w:pPr>
        <w:pStyle w:val="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естнадцатого заседания, которое состоится </w:t>
      </w:r>
    </w:p>
    <w:p>
      <w:pPr>
        <w:pStyle w:val="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-17 декабря 2013 года в городе Бишкек </w:t>
      </w:r>
    </w:p>
    <w:p>
      <w:pPr>
        <w:pStyle w:val="21"/>
        <w:ind w:left="70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705" w:hanging="0"/>
        <w:rPr>
          <w:b/>
          <w:b/>
          <w:u w:val="single"/>
        </w:rPr>
      </w:pPr>
      <w:r>
        <w:rPr>
          <w:b/>
          <w:u w:val="single"/>
        </w:rPr>
        <w:t>Официальная часть:</w:t>
      </w:r>
    </w:p>
    <w:p>
      <w:pPr>
        <w:pStyle w:val="21"/>
        <w:ind w:left="70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2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60"/>
        <w:gridCol w:w="5580"/>
      </w:tblGrid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ыбалдие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анторо Жолдо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емьер-министр Кыргызской Республики, председатель кыргызской части Комисси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ыкбаев Осмонбек Мамбе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инистр энергетики и промышленности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ымкулов Алиясбек  Толбаш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инистр труда, миграции и молодежи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нусов Адамкул Орок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й таможенной службы при Правительстве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лиев Алтынбек Амангель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международного сотрудничества Аппарата Правительства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ыйканов Максатбек Дыйканович</w:t>
            </w:r>
          </w:p>
        </w:tc>
        <w:tc>
          <w:tcPr>
            <w:tcW w:w="360" w:type="dxa"/>
            <w:tcBorders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атс-секретарь Министерства транспорта и коммуникаций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юмбаева Паиза Усен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татс-секретарь Министерства здравоохранения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шимов Аскар Жолчубекович</w:t>
            </w:r>
          </w:p>
        </w:tc>
        <w:tc>
          <w:tcPr>
            <w:tcW w:w="360" w:type="dxa"/>
            <w:tcBorders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иностранных дел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ималиев Жаныбек Кал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ельского хозяйства и мелиорации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кеев Э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оциального развития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йгочоков Мирланбек Конуш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финансов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екова Бактыгуль Бел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культуры, информации и туризма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рдинова Нуржан Арзыку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с-секретарь Государственного агентства физической культуры и спорта при Правительстве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лбаев Акылбек Оско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осударственного агентства по геологии и минеральным ресурсам при Правительстве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Усеналиева Назира Сагындыковна</w:t>
            </w:r>
          </w:p>
        </w:tc>
        <w:tc>
          <w:tcPr>
            <w:tcW w:w="360" w:type="dxa"/>
            <w:tcBorders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Фонда государственного имущества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анов Уланбек Жала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циального  фонда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суматов Эсе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Департамента водного хозяйства и мелиорации при Министерстве сельского хозяйства и мелиорации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йталиев Анаркул Максутович</w:t>
            </w:r>
          </w:p>
        </w:tc>
        <w:tc>
          <w:tcPr>
            <w:tcW w:w="360" w:type="dxa"/>
            <w:tcBorders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аместитель директора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Агентства по обращению с хвостохранилищами при</w:t>
            </w:r>
            <w:r>
              <w:rPr>
                <w:sz w:val="28"/>
                <w:szCs w:val="28"/>
              </w:rPr>
              <w:t xml:space="preserve"> Министерстве чрезвычайных ситуаций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ршекеев Марат Дуйше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Торгово-промышленной палаты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кобаев Даир Сул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 ОАО «Международный аэропорт «Манас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нешних связей и интеграционных объединений министерства экономики Кыргызской Республики – секретарь кыргызской части Комиссии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спертная часть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60"/>
        <w:gridCol w:w="5580"/>
      </w:tblGrid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налиев Самир Кушай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агропромышленного комплекса и экологии Аппарата Правительства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зов Талайбек Саратан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регионального развития, транспорта, строительства и коммуникаций Аппарата Правительства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лдошева Нурийла Кимс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отделом социального развития Аппарата Правительства Кыргызской Республики; 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кмурзаев Доскул Жумаг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о. статс-секретаря Министерства труда, миграции и молодежи Кыргызской Республики,</w:t>
            </w:r>
          </w:p>
        </w:tc>
      </w:tr>
      <w:tr>
        <w:trPr>
          <w:trHeight w:val="360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ыркулов Мукай Ас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ервый заместитель председателя Государственной таможенной службы при Правительстве Кыргызской Республики,</w:t>
            </w:r>
          </w:p>
        </w:tc>
      </w:tr>
      <w:tr>
        <w:trPr>
          <w:trHeight w:val="360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ев Айбек Рыспекович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энергетики Кыргызской Республики,</w:t>
            </w:r>
          </w:p>
        </w:tc>
      </w:tr>
      <w:tr>
        <w:trPr>
          <w:trHeight w:val="360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дыкова Гульмира Ракыевна</w:t>
            </w:r>
          </w:p>
        </w:tc>
        <w:tc>
          <w:tcPr>
            <w:tcW w:w="360" w:type="dxa"/>
            <w:tcBorders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отдела международного сотрудничества Аппарата Правительства Кыргызской Республики,</w:t>
            </w:r>
          </w:p>
        </w:tc>
      </w:tr>
      <w:tr>
        <w:trPr>
          <w:trHeight w:val="360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ырдыбаев Данияр Бака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сопредельных стран Министерства иностранных дел Кыргызской Республики;</w:t>
            </w:r>
          </w:p>
        </w:tc>
      </w:tr>
      <w:tr>
        <w:trPr>
          <w:trHeight w:val="360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y-KG"/>
              </w:rPr>
              <w:t xml:space="preserve">Алымбеков Нурлан Тургунали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департамента сопредельных стран Министерства иностранных дел Кыргызской Республики;</w:t>
            </w:r>
          </w:p>
        </w:tc>
      </w:tr>
      <w:tr>
        <w:trPr>
          <w:trHeight w:val="360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наев Нурдин Ра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ентра трудоустройства граждан Кыргызской Республики за рубежом при Министерстве труда, миграции и молодежи Кыргызской Республики;</w:t>
            </w:r>
          </w:p>
        </w:tc>
      </w:tr>
      <w:tr>
        <w:trPr>
          <w:trHeight w:val="360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ктобеков Мураталы Токто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Агентства гражданской авиации при Министерстве транспорта и коммуникаций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жумалиев Джигитал Джум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чальник управления земледелия Министерства сельского хозяйства и мелиорации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ылбеков Жумабек Асыо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чальник управления продовольственной безопасности Министерства сельского хозяйства и мелиорации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маев Сулайман Шамш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чальник управления развития животноводства Министерства сельского хозяйства и мелиорации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жураев Абубакир Мухтарович</w:t>
            </w:r>
          </w:p>
        </w:tc>
        <w:tc>
          <w:tcPr>
            <w:tcW w:w="360" w:type="dxa"/>
            <w:tcBorders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управления науки и научно-технической информации Министерства образования и науки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шева Сонун Амановна</w:t>
            </w:r>
          </w:p>
        </w:tc>
        <w:tc>
          <w:tcPr>
            <w:tcW w:w="360" w:type="dxa"/>
            <w:tcBorders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ведующая сектором международного сотрудничества Министерства образования и науки Кыргызской Республики;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йшеналиев Туратбек Боло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Кыргызского государственного технического университета им. И.Раззакова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мкулова Чинара Ому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кафедрой «Технология производства продуктов питания» Кыргызского государственного технического университета им. И.Раззакова, 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абаев Аргынбек Джума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генеральный директор ГП «НК «Кыргыз темир жолу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акиров Алымбай  Бору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чальник административного отдела Агентства гражданской авиации при министерстве транспорта и коммуникаций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налиев Шайкиндин Султанид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, президент ОАО «Бишкекский машиностроительный завод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рсалиев Канатбек  Молдо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ОАО «Кыргызская агропродовольственная корпорация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апаров Дилгер Союз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ОАО «Кыргызалтын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ыбаев Мыктыбек Шаб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П «Бишкекский штамповочный завод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вченко Кирилл Олег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чальник дирекции инвестиционного развития ОАО «Международный аэропорт «Манас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шалиев Болот Камч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Кыргызско-Российского Экономического Совета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язбеков Темир Карып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Ассоциации международных автомобильных перевозчиков (АМАП)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летюк Иван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«Ассоциация таможенных брокеров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юшалиев Болот Камч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эксперт Совета «Ассоциация таможенных брокеров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Аскарова Зарема Али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>директор Института исследований государственной политики Академии государственного</w:t>
            </w:r>
            <w:r>
              <w:rPr>
                <w:sz w:val="28"/>
                <w:szCs w:val="28"/>
              </w:rPr>
              <w:t xml:space="preserve"> управления при Президенте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зов Салайдин Абдыв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Электрические станции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аров Жолдошбек Машра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ОАО «Электрические станции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рленко Евгений Василь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ОАО «Кыргызгаз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ктурганов Жолдошбек Токто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виакомпании «Кыргызстан»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амбетов Женишбек Уркалы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внешним связям, работе с населением и СМИ Социального фонда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имбекова Рахат Аб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ведующая отделом внешних связей и организационной работы</w:t>
            </w:r>
            <w:r>
              <w:rPr>
                <w:sz w:val="28"/>
                <w:szCs w:val="28"/>
              </w:rPr>
              <w:t xml:space="preserve"> Академии </w:t>
            </w:r>
            <w:r>
              <w:rPr>
                <w:bCs/>
                <w:sz w:val="28"/>
                <w:szCs w:val="28"/>
                <w:lang w:eastAsia="en-US"/>
              </w:rPr>
              <w:t>государственного</w:t>
            </w:r>
            <w:r>
              <w:rPr>
                <w:sz w:val="28"/>
                <w:szCs w:val="28"/>
              </w:rPr>
              <w:t xml:space="preserve"> управления при Президенте КР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лина Светла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интеграционных объединений министерства экономики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нджебаева Райхан Солтон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по социальному страхованию трудовых мигрантов Управления пенсионной и тарифной политики Социального фонда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енов Улуукбе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миграционной политики министерства труда, миграции и молодежи Кыргызской Республики,</w:t>
            </w:r>
          </w:p>
        </w:tc>
      </w:tr>
      <w:tr>
        <w:trPr>
          <w:trHeight w:val="632" w:hRule="atLeast"/>
        </w:trPr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ымов Чинги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миграционной политики министерства труда, миграции и молодежи Кыргызской Республики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271356940000000259msonormal">
    <w:name w:val="style_13271356940000000259msonormal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38:00Z</dcterms:created>
  <dc:creator>Мерт</dc:creator>
  <dc:description/>
  <cp:keywords/>
  <dc:language>en-US</dc:language>
  <cp:lastModifiedBy>lulina</cp:lastModifiedBy>
  <cp:lastPrinted>2013-12-16T16:02:00Z</cp:lastPrinted>
  <dcterms:modified xsi:type="dcterms:W3CDTF">2013-12-18T08:38:00Z</dcterms:modified>
  <cp:revision>2</cp:revision>
  <dc:subject/>
  <dc:title>проект</dc:title>
</cp:coreProperties>
</file>