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венадцатого  заседания кыргызско-таджикской Межправительственной комиссии по комплексному рассмотрению двусторонних вопрос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-17 мая 2013 года в городе Душанбе (Республика Таджикистан) состоялось двенадцатое заседание кыргызско-таджикской Межправительственной комиссии по комплексному рассмотрению двусторонних вопросов (далее – Комиссия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едание Комиссии проходило под председательством Министра транспорта и коммуникаций Кыргызской Республики Султанова  Калыкбека Иманалиевича и Министра транспорта Республики Таджикистан Хакимова Низома Ходжиевич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седании приняли участие члены кыргызской и таджикской частей Комиссии, приглашенные руководители и ответственные работники отраслевых министерств и ведомств, а также хозяйствующих субъектов Сторо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 заседания Комиссии и состав участников прилагаются (приложение № 1 и №2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обсуждения Комиссия приняла следующие решения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О ходе выполнения Протокола одиннадцатого  заседания кыргызско-таджикской Межправительственной комиссии по комплексному рассмотрению двусторонних вопросов от 16 июня 2012 года в городе Бишкек (Кыргызская Республика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я заслушала и приняла к сведению отчеты ответственных секретарей Комиссии о выполнении Сторонами положений Протокола одиннадцатого заседания кыргызско-таджикской Межправительственной комиссии по комплексному рассмотрению двусторонних вопрос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я отмечает, что, несмотря на проделанную работу по принятым решениям за указанный период, некоторые из пунктов Протокола выполнены не в полной мере. В связи с чем, Комиссия поручает министерствам и ведомствам Сторон продолжить работу по выполнению решений Протокола одиннадцатого заседания Комисс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О состоянии и перспективах торгово-экономического сотрудничества между Кыргызской Республикой и Республикой Таджикистан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я, приняв к сведению информацию о состоянии торгово-экономического сотрудничества Сторон в 2012 году, отмечает, что Сторонами не используется в должной мере имеющийся потенциал. В этой связи, Комиссия предлагает всем заинтересованным местным органам исполнительной власти Сторон принять необходимые меры для создания благоприятных условий и увеличения объема торгово-экономического оборо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редлагает Торгово-промышленным палатам Сторон продолжить  регулярный обмен информацией о проводимых выставочно-ярмарочных мероприятиях и коммерческих предложениях хозяйствующих субъектов и составить план работы на 2013-2014 годы, тем самым оказывать всемерную поддержку организациям и компаниям в установлении коммерческих контакт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 сотрудничестве в области промышленности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Комиссия поручает соответствующим органам исполнительной власти Кыргызской Республики и Республики Таджикистан оказывать содействие хозяйствующим субъектам в создании совместных предприятий и заключении договоров о взаимных поставках продукции предприятий Сторо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Комиссия поручает заинтересованным министерствам Сторон рассмотреть возможность осуществления обмена опытом в сфере промышлен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О сотрудничестве в области энергетики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ссия поручает  ОАО «НЭС Кыргызстан», ОАО «Электрические Станции» ОАХК «Барки Точик» продолжить сотрудничество в следующих направлениях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Обеспечение надежного и качественного электроснабжения потребителей приграничных районов Кыргызской Республики и Республики Таджикистан c заключением соответствующих договоров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огласование вопросов по взаимным поставкам электроэнергии и оказание взаимопомощи в аварийных ситуациях между двумя энергосистемами Сторон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и отсутствии договоров на куплю-продажу электроэнергии принять необходимые меры по обеспечению нулевого сальдо-перетока электроэнергии. В случае возникновения внеплановых перетоков электроэнергии, обусловленные режимом работы энергосистем Сторон, обеспечить своевременное оформление соответствующих договоров и возврат электроэнергии в соответствии с «Методикой сведения балансов сальдо-перетоков электроэнергии энергосистем ОЭС Центральной Азии и Южной зоны Казахстана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Рассмотрение вопроса возможности осуществления передачи (транзита) электроэнергии через электрические сети Сторон в третьи страны на взаимовыгодных условиях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5. Заинтересованным министерствам и ведомствам Сторон продолжить работу по реализации проекта CASA – 1000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 сотрудничестве в области рационального использования водных ресурс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перативного рассмотрения и решения вопросов использования водных ресурсов между Кыргызской Республикой и Республикой Таджикистан, а также выработки согласованных позиций, Комиссия предложила продолжить работу в рамках межведомственных рабочих групп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рекомендует Сторонам строго соблюдать действующие, установленные лимиты вододеления для Кыргызской Республики и Республики Таджикиста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б определении статуса объектов Кыргызской Республики, находящихся на территории Республики Таджикистан и объектов Республики Таджикистан, находящихся на территории Кыргызской Республики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ссия принимает к сведению информацию Сторон о проделанной работе по определению статуса объектов Кыргызской Республики, находящихся на территории Республики Таджикистан и объектов Республики Таджикистан, находящихся на территории Кыргызской Республики и поручает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Фонду по управлению государственным имуществом при Правительстве Кыргызской Республики и Государственному комитету по инвестициям и управлению государственным имуществом Республики Таджикистан принять меры по передаче в установленном порядке правоустанавливающих документов на объекты Кыргызской Республики, находящиеся на территории Республики Таджикистан и на объекты Республики Таджикистан, находящихся на территории Кыргызской Республик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Фонду по управлению государственным имуществом при Правительстве Кыргызской Республики и Государственному комитету по инвестициям и управлению государственным имуществом Республики Таджикистан в целях комплексного рассмотрения вопросов, касающихся признания права собственности Сторон на объекты, находящиеся на сопредельных территориях, из числа представителей заинтересованных министерств и ведомств Сторон создать совместную рабочую группу и возложить на нее следующие задач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ение представленных правоустанавливающих документ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е инвентаризации объектов Кыргызской Республики, находящихся на территории Республики Таджикистан и объектов Республики Таджикистан, находящихся на территории Кыргызской Республик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3. Фонду по управлению государственным имуществом при Правительстве Кыргызской Республики и Государственному комитету по инвестициям и управлению государственным имуществом Республики Таджикистан по итогам работы и на основе заключения совместной рабочей группы разработать проект соглашения о взаимном признании прав собственности Сторон на объекты, находящихся на сопредельных территориях, и принять меры по проведению внутригосударственных процедур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Фонду по управлению государственным имуществом при Правительстве Кыргызской Республики и Государственному комитету по инвестициям и управлению государственным имуществом Республики Таджикистан представить Комиссии отчет о проделанной работе совместной рабочей группы к 1 января 2014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 сотрудничестве в области транспорт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Стороны договорились завершить внутригосударственные процедуры по проекту Соглашения о международном автомобильном сообщен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Стороны выразили намерение предпринимать все необходимые меры для устранения барьеров при осуществления международных автомобильных    перевозок, а также транзита по территории Сторон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Стороны договорились рассмотреть возможность организации регулярных пассажирских перевозок автомобильным транспортом между Кыргызской Республикой и Республикой Таджикистан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4. Стороны намерены координировать совместные действия по реализации региональных проектов в области строительства и развития автомобильных и железных дорог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 Стороны договорились рассмотреть</w:t>
        <w:tab/>
        <w:t xml:space="preserve"> вопрос об отмене сборов за оформление и выдачу разрешительных документов по автомобильному транспорт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6 Стороны обсудили и пришли к взаимопониманию по проекту Соглашения между Правительством Кыргызской Республикой и Правительством Республики Таджикистан о строительстве мостов и автомобильных дорог, а также предпримут необходимые усилия для согласования и подготовке его к подписанию до 26 мая 2013 года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О приграничном сотрудничеств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1. Комиссия поручает местным органам власти Сторон продолжить в рамках созданных совместных рабочих групп проведение разъяснительных работ среди населения в целях выполнения принятых решений и договоренностей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Стороны по необходимости образуют рабочую группу из числа представителей заинтересованных органов государственной и местной власти Сторон для урегулирования вопросов, возникающих в приграничных зонах Сторон, имеющие торгово-экономический характер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Сторонам рекомендовать  разработать механизм учёта приграничной миграции  граждан обоих государств в целях урегулирования деятельности  приграничных трудящих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4 Стороны обсудили и пришли к взаимопониманию по проекту Протокола о внесении изменений и дополнений в Соглашение между Правительством Кыргызской Республикой и Правительством Республики Таджикистан о пунктах пропуска через кыргызско-таджикскую границу от 26 мая 2004 года и проекту Соглашения между Правительством Кыргызской Республикой и Правительством Республики Таджикистан о запрещении строительства объектов и выделения земельных участков в доль линии кыргызско-таджикской государственной границы до завершения ее делимитации и демаркации, а также предпримут необходимые усилия для согласования и подготовке их к подписанию до 26 мая 2013 года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О пограничном сотрудничеств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оручает пограничным ведомствам Сторон продолжить работу по совершенствованию форм и способов совместных действий по охране границы, пропуске  лиц, товаров и транспортных средств на кыргызско-таджикской государственной границ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О сотрудничестве в области предупреждения и ликвидации чрезвычайных ситуаци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, принимая во внимание информацию Сторон о проделанной работе, поручает компетентным органам Сторон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должить совместную работу в области предупреждения и ликвидации последствий чрезвычайных ситуаций, гражданской обороны (гражданской защиты)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должить проведение совместных приграничных учений органов управления, сил и средств системы предупреждения и ликвидации чрезвычайных ситуаций  Кыргызской Республики и Республики Таджикиста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О сотрудничестве в области науки и образования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1. Стороны согласились сотрудничать в области подготовки и аттестации научных и научно-педагогических кадров высшей квалификации, содействовать взаимной целевой подготовке и стажировке научных кадров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2. Комиссия поручает министерствам образования Сторон подготовить список ведомств уполномоченных за экспертизу перевода учебников и учебных пособий для школ с кыргызским языком обучения в Республике Таджикистан и таджикским языком обучения в Кыргызской Республик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3. Комиссия рекомендует  министерствам Сторон организовать работу с издательствами по передаче учебников по предметам «Кыргызский язык и литература» 1-11 классов для школ с кыргызским языком обучения Республики Таджикистан и «Таджикский язык и литература» 1-11 классов для школ с таджикским языком обучения Кыргызской Республики. Все переданные учебники будут адаптированы с учетом действующих стандартов и учебных программ.</w:t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4. Стороны согласились производить обмен студентами между высшими и средними профессиональными учебными заведениями Сторон, а также рассмотреть возможность участия студентов и преподавателей в международных совещаниях, симпозиумах и конференциях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2. В области социального развития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я предлагает компетентным органам Сторон проработать вопросы развития сотрудничества путем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частия в семинарах,  симпозиумах и конференциях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щения на бесплатной основе  на веб-сайтах компетентных органов Сторон публикаций научных работ по социальной защите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я  возможности ознакомления с последними разработанными нормативно-правовыми актами Сторон в сфере социального развит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 О сотрудничестве в области культуры, физической культуры, и спор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. Министерству культуры, информации и туризма Кыргызской Республики и Министерству культуры Республики Таджикистан продолжить работу по укреплению двусторонних отношений в области культур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2. Комиссия рекомендует рассмотреть вопрос проведения Дней культуры Республики Таджикистан в Кыргызской Республике в 2014 году и Дней культуры Кыргызской Республики в Республике Таджикистан в 2015 год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3. Государственному агентству физической культуры и спорта при Правительстве Кыргызской Республики совместно с  Комитетом по делам молодежи, спорта и туризма при Правительстве Республики Таджикистан проработать  вопрос подписания проекта Соглашения между Правительством Кыргызской Республики и Правительством Республики Таджикистан о сотрудничестве в области физической культуры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порта.</w:t>
      </w:r>
    </w:p>
    <w:p>
      <w:pPr>
        <w:pStyle w:val="Normal"/>
        <w:tabs>
          <w:tab w:val="clear" w:pos="708"/>
          <w:tab w:val="left" w:pos="5529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 О сотрудничестве в области сельского хозяйств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 Комиссия поручает компетентным органам Сторон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изировать работу по организации и проведению совместных обследовательских работ и химических защитных мероприятий против вредителей на приграничных территориях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скорить работу по подготовке проекта Соглашения между Правительством Кыргызской Республикой и Правительством Республики Таджикистан о взаимном сотрудничестве по проведению защитных мероприятий в целях борьбы с саранчовыми и другими сельскохозяйственными вредителями и болезнями расте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2. Комиссия рекомендует рассмотреть вопрос организации стажировок по обмену опытом специалистов Сторон сельскохозяйственного сектор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5. О договорно-правовой баз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. Cтороны пришли к единому мнению о необходимости дальнейшего развития договорно-правовой базы двусторонних отношений между Кыргызской Республикой и Республикой Таджикиста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2. Комиссия поручила Министерствам иностранных дел совместно с другими заинтересованными министерствами и ведомствами двух стран продолжить работу по согласованию проектов двусторонних международных договоров и соглашений, находящихся в разработк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3. Стороны договорились провести встречу экспертов  Министерств иностранных дел Сторон по вопросам инвентаризации договорно-правовой базы двусторонних отношений между Кыргызской Республикой и Республикой Таджикистан во втором полугодии 2013 года в городе Душанбе. Дата проведения встречи будет согласована по дипломатическим каналам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6. О сроках проведения тринадцатого заседания кыргызско-таджикской Межправительственной комиссии по комплексному рассмотрению двусторонних вопрос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риняла решение провести очередное заседание кыргызско-таджикской Межправительственной комиссии по комплексному рассмотрению двусторонних вопросов в  Кыргызской Республик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и и место проведения заседания будут согласованы по дипломатическим каналам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4855"/>
      </w:tblGrid>
      <w:tr>
        <w:trPr>
          <w:trHeight w:val="91" w:hRule="atLeast"/>
        </w:trPr>
        <w:tc>
          <w:tcPr>
            <w:tcW w:w="4865" w:type="dxa"/>
            <w:tcBorders/>
          </w:tcPr>
          <w:p>
            <w:pPr>
              <w:pStyle w:val="Normal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ыргызской части Комиссии</w:t>
            </w:r>
          </w:p>
        </w:tc>
        <w:tc>
          <w:tcPr>
            <w:tcW w:w="4855" w:type="dxa"/>
            <w:tcBorders/>
          </w:tcPr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аджикской части Комиссии                </w:t>
            </w:r>
          </w:p>
        </w:tc>
      </w:tr>
      <w:tr>
        <w:trPr>
          <w:trHeight w:val="27" w:hRule="atLeast"/>
        </w:trPr>
        <w:tc>
          <w:tcPr>
            <w:tcW w:w="4865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. Султанов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. Хакимов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134" w:gutter="0" w:header="0" w:top="1134" w:footer="40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Tj">
    <w:altName w:val="Times New Roman"/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527" w:leader="none"/>
        <w:tab w:val="right" w:pos="9832" w:leader="none"/>
      </w:tabs>
      <w:ind w:right="360" w:hanging="0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Tj;Times New Roman" w:hAnsi="Times New Roman Tj;Times New Roman" w:eastAsia="Times New Roman" w:cs="Times New Roman Tj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Palatino Linotype" w:hAnsi="Palatino Linotype" w:cs="Palatino Linotype"/>
      <w:b w:val="false"/>
      <w:i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6">
    <w:name w:val="Верхний колонтитул Знак"/>
    <w:qFormat/>
    <w:rPr>
      <w:rFonts w:ascii="Times New Roman Tj;Times New Roman" w:hAnsi="Times New Roman Tj;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 Tj;Times New Roman" w:hAnsi="Times New Roman Tj;Times New Roman" w:eastAsia="Times New Roman" w:cs="Times New Roman"/>
      <w:sz w:val="24"/>
      <w:szCs w:val="24"/>
    </w:rPr>
  </w:style>
  <w:style w:type="character" w:styleId="Style18">
    <w:name w:val="Основной текст_"/>
    <w:qFormat/>
    <w:rPr>
      <w:rFonts w:ascii="Palatino Linotype" w:hAnsi="Palatino Linotype" w:cs="Palatino Linotype"/>
      <w:spacing w:val="3"/>
      <w:sz w:val="23"/>
      <w:szCs w:val="23"/>
      <w:lang w:bidi="ar-SA"/>
    </w:rPr>
  </w:style>
  <w:style w:type="character" w:styleId="Style19">
    <w:name w:val="Основной текст + Курсив"/>
    <w:qFormat/>
    <w:rPr>
      <w:rFonts w:ascii="Palatino Linotype" w:hAnsi="Palatino Linotype" w:cs="Palatino Linotype"/>
      <w:i/>
      <w:iCs/>
      <w:spacing w:val="7"/>
      <w:sz w:val="23"/>
      <w:szCs w:val="23"/>
      <w:lang w:bidi="ar-SA"/>
    </w:rPr>
  </w:style>
  <w:style w:type="character" w:styleId="1">
    <w:name w:val="Основной текст Знак1"/>
    <w:qFormat/>
    <w:rPr>
      <w:rFonts w:ascii="Times New Roman" w:hAnsi="Times New Roman" w:cs="Times New Roman"/>
      <w:sz w:val="29"/>
      <w:szCs w:val="29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left="720" w:hanging="0"/>
      <w:jc w:val="center"/>
      <w:textAlignment w:val="baseline"/>
    </w:pPr>
    <w:rPr>
      <w:rFonts w:ascii="Times New Roman" w:hAnsi="Times New Roman" w:cs="Times New Roman"/>
      <w:b/>
      <w:bCs/>
      <w:sz w:val="28"/>
      <w:szCs w:val="28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Arial" w:hAnsi="Arial" w:cs="Arial"/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720"/>
      <w:jc w:val="center"/>
    </w:pPr>
    <w:rPr>
      <w:rFonts w:ascii="Times New Roman" w:hAnsi="Times New Roman" w:cs="Times New Roman"/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Знак"/>
    <w:basedOn w:val="Normal"/>
    <w:qFormat/>
    <w:pPr>
      <w:jc w:val="both"/>
    </w:pPr>
    <w:rPr>
      <w:b/>
      <w:sz w:val="28"/>
    </w:rPr>
  </w:style>
  <w:style w:type="paragraph" w:styleId="212">
    <w:name w:val="Основной текст с отступом 212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Arial" w:hAnsi="Arial" w:cs="Arial"/>
      <w:sz w:val="28"/>
      <w:szCs w:val="28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lang w:val="en-US"/>
    </w:rPr>
  </w:style>
  <w:style w:type="paragraph" w:styleId="22">
    <w:name w:val="Основной текст с отступом 22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Arial" w:hAnsi="Arial" w:cs="Arial"/>
      <w:sz w:val="28"/>
      <w:szCs w:val="28"/>
    </w:rPr>
  </w:style>
  <w:style w:type="paragraph" w:styleId="23">
    <w:name w:val="Основной текст с отступом 23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Arial" w:hAnsi="Arial" w:cs="Arial"/>
      <w:sz w:val="28"/>
      <w:szCs w:val="28"/>
    </w:rPr>
  </w:style>
  <w:style w:type="paragraph" w:styleId="Style13317044180000000188msonormal">
    <w:name w:val="style_13317044180000000188mso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111">
    <w:name w:val="Основной текст с отступом 211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Arial" w:hAnsi="Arial" w:cs="Arial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 Tj;Times New Roman" w:hAnsi="Times New Roman Tj;Times New Roman" w:eastAsia="Times New Roman" w:cs="Times New Roman Tj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2:33:00Z</dcterms:created>
  <dc:creator>Гость</dc:creator>
  <dc:description/>
  <dc:language>en-US</dc:language>
  <cp:lastModifiedBy>Светлана КСА. Кадырбаева</cp:lastModifiedBy>
  <cp:lastPrinted>2013-05-17T18:54:00Z</cp:lastPrinted>
  <dcterms:modified xsi:type="dcterms:W3CDTF">2013-05-20T02:33:00Z</dcterms:modified>
  <cp:revision>2</cp:revision>
  <dc:subject/>
  <dc:title>проект</dc:title>
</cp:coreProperties>
</file>