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заседания кыргызско-санкт-петербургской межправительственн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июня 2013 года в Санкт-Петербург (Российская Федерации) состоялось пятое заседание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под председательством Первого вице-премьер-министра Кыргызской Республики             </w:t>
      </w:r>
      <w:r>
        <w:rPr>
          <w:b/>
          <w:sz w:val="28"/>
          <w:szCs w:val="28"/>
        </w:rPr>
        <w:t>Оторбаева Джоомарта Каиповича</w:t>
      </w:r>
      <w:r>
        <w:rPr>
          <w:sz w:val="28"/>
          <w:szCs w:val="28"/>
        </w:rPr>
        <w:t xml:space="preserve"> и члена Правительства Санкт-Петербурга, председателя Комитета по внешним связям Санкт-Петербурга </w:t>
      </w:r>
      <w:r>
        <w:rPr>
          <w:b/>
          <w:sz w:val="28"/>
          <w:szCs w:val="28"/>
        </w:rPr>
        <w:t>Прохоренко Александра Владими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пято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 (далее - Комиссия) приняли участие ответственные работники министерств и ведомств Санкт-Петербурга и Кыргызской Республики (далее - Стороны), представители организаций и производствен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рилагается  (Приложения №2 и №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ороны согласовали Повестку дня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вопросов Повестки дня Комиссия приняла следующие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 ходе выполнения Протокола 4-го заседания Межправительственной 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том, что Сторонами проделана определенная работа по реализации договоренностей, достигнутых в четвертого заседания Межправительственной кыргызско-санкт-петербургской совместной комиссии по торгово-экономическому, научно-техническому и культурному сотрудничеству, состоявшегося 18 октября  2012 года в г.Бишк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т о выполнении Протокола четвертого заседания (Приложение №4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сотрудничестве в области энергетики и инженерного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Комиссия поручает Комитету по энергетики и инженерному обеспечению совместно с ОАО «Электрические станции» Кыргызской Республики проработать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казанию содействия в научно-технических, консультационных услуг по вопросам эксплуатации, ремонта, реконструкции и модернизации гидротурбинного оборудования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энергетике и инженерному обеспечению, телефон: (812) 576-58-0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312) 56-51-38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Электрические станции», телефон: (312) 29-85-7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Комиссия рекомендует ОАО «Электрические станции» рассмотреть возможность привлечения ОАО «Силовые машины»                        и ОАО ВО «Электроаппара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следующим мероприят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, поставка узлов энергетического оборудования, запасных частей для ГЭС и ТЭЦ и предоставление технико-экономических предложений по реконструируемому энергетическому оборудованию ГЭС и ТЭЦ ОАО «Электрические станции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ВО «Электроаппарат», телефон: (812)</w:t>
      </w:r>
      <w:r>
        <w:rPr/>
        <w:t xml:space="preserve"> </w:t>
      </w:r>
      <w:r>
        <w:rPr>
          <w:i/>
          <w:sz w:val="28"/>
          <w:szCs w:val="28"/>
        </w:rPr>
        <w:t>677-83-83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Силовые машины», телефон: (812) 346-70-37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312) 56-51-38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Электрические станции», телефон: (312) 29-85-7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Комиссия поручает ОАО «Электрические станции» рассмотреть предложение ОАО ВО «Электроаппарат» о возможности сотрудничества            в проектах строительства Камбаратинских ГЭС-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ЭС-2, и Верхне-Нарынского каскада ГЭС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ВО «Электроаппарат», телефон: (812)</w:t>
      </w:r>
      <w:r>
        <w:rPr/>
        <w:t xml:space="preserve"> </w:t>
      </w:r>
      <w:r>
        <w:rPr>
          <w:i/>
          <w:sz w:val="28"/>
          <w:szCs w:val="28"/>
        </w:rPr>
        <w:t>677-83-83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312) 56-51-38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Электрические станции», телефон: (312) 29-85-77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Комиссия рекомендует ОАО «Электрические станц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смотреть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АО «Силовые машины» к участию в проектах строительства Камбаратинской ГЭС-1, Верхне-Нарынского каскада ГЭ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сотрудничества с ОАО «Силовые машины» по проекту строительства Камбаратинской ГЭС-2, а также в проектах реконструкции Уч-Курганской ГЭС и Токтогульской ГЭС в части поставок гидротурбинного и гидрогенераторного оборуд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Силовые машины» телефон: (812) 346-70-37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312) 56-51-38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Электрические станции», телефон: (312) 29-85-7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5 </w:t>
      </w:r>
      <w:r>
        <w:rPr>
          <w:sz w:val="28"/>
          <w:szCs w:val="28"/>
        </w:rPr>
        <w:t>Комиссия рекомендует Петербургскому энергетическому институту повышения квалификации, ОАО «Электрические станции», ОАО «Национальная электрическая сеть Кыргызстана» подготовить план по внедрению в практику технологий по управлению техническим состоянием оборудования энергетических предприят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: Совет по вопросам инновационных технологий эксплуатации энергетического оборуд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Санкт-Петербурга: Федеральное государственное автономное образовательное учреждение дополнительного профессионального образования «Петербургский энергетический институт повышения квалификации телефон: (812) 373-61-7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Кыргызской Республики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312) 56-51-38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Электрические станции», телефон: (312) 29-85-77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Национальная электрическая сеть Кыргызстана», телефон: (312) 66-11-52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сотрудничестве в области геологоразведки и добычи минеральных ресурс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ссия поручает Комитету по науке и высшей школе и ФГБОУ ВПО «Национальный минерально-сырьевой университет «Горный» совместно с Государственным агентством по геологии и минеральным ресурсам при Правительстве Кыргызской Республики проработать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смотреть возможность оказания научно-практической и методической помощи Государственному агентству по геологии и минеральным ресурсам при Правительстве Кыргызской Республики при проведении геолого-съемочных, поисковых и разведоч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влечь высококвалифицированных специалистов Санкт-Петербурга к совместным полевым работам на площадях геологической съемки и поисков в Кыргызской Республ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смотреть возможность организации курсов повышения квалификации и проведения стажировок специалистов Геологической службы Кыргызской Республики в ведущих научно-исследовательских институтах Санкт-Петербур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мотреть возможность обучения специалистов из Кыргызской Республики новым методом проведения геологических работ с использованием современных компьютер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судить вопрос возможности приема студентов петербургских вузов для прохождения полевых практик на территории Кыргызской Республики (желательно совмещать место проведения практики на площадях, куда будут приглашаться специалисты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омитет по науке и высшей школе, телефон: (812) 576-71-60,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ФГБОУ ВПО «Национальный минерально-сырьевой университет «Горный», телефон: (812) 321-14-84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осударственное агентство по геологии и минеральным ресурсам                       при Правительстве Кыргызской Республики, телефон: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(312) 90-98-69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сотрудничестве в сфере промышл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Комиссия рекомендует Комитету по внешним связям, Комитету по промышленной политике и инновациям Санкт Петербурга совместно с Министерством энергетики и промышленности Кыргызской Республики рассмотреть вопрос создания рабочей группы по выявлению кластеров, способствующих развитию промышленности, в том числе рассмотреть вопрос создания концепции взаимодействия кластеров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у по внешним связям Санкт-Петербурга, телефон: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76-28-80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омышленной политике и инновациям Санкт-Петербурга, телефон: (812) 576-00-0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энергетики и промышленности Кыргызской Республики, телефон: (312) 56-51-38,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56-48-98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Комиссия рекомендует Комитету по промышленной политике и инновациям Санкт Петербурга в случае обращения министерств и ведомств Кыргызской Республики, в том числе мэрий г.Бишкек и г.Ош, оказать содействие в предоставлении льготных условий участия в Петербургском международном инновационном форум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омышленной политике и инновациям Санкт-Петербурга,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телефон: (812) 576-00-02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внешним связям Санкт-Петербурга, телефон:         (812) 576-28-80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гово-промышленная палата Кыргызской Республики, телефон: (312) 61-38-72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энергетики и промышленности Кыргызской Республики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ефон: (312) 56-51-38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3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 О сотрудничестве в области поставок сельскохозяйственной продукци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>Комиссия рекомендует Комитету по развитию предпринимательства и потребительского рынка Санкт Петербурга оказать содействие в поиске потенциального бизнес-партнера, имеющего соответствующую складскую и сбытовую инфраструктуру в сфере реализации сельскохозяйственной продукции. Формой реализации сотрудничества может стать создание совместного предприятия, либо другая форма сотрудниче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развитию предпринимательства и потребительского рынка Санкт-Петербурга, телефон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812) 570-36-3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сельского хозяйства и мелиорации Кыргызской Республики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телефон: (312) 62-36-15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АО «Кыргызская агропродовольственная корпорация»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ефон:       (312) 62-47-82 (121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Комиссия рекомендует Комитету по развитию предпринимательства и потребительского рынка Санкт Петербурга совместно с Министерством сельского хозяйства и мелиорации Кыргызской Республики проработать с деловым сообществом Санкт-Петербурга и Кыргызской Республики вопрос создания совместного предприятия по сушке и быстрой заморозке фруктов, овощей и ягод на территории Кыргызской Республики с последующей поставкой продукции в Санкт-Петербур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развитию предпринимательства и потребительского рынка Санкт-Петербурга, телефон (812) 570-36-36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сельского хозяйства и мелиорации Кыргызской Республики, телефон (312) 62-36-15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 сотрудничестве в  сфере тран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рекомендует Комитету по транспорту Санкт Петербурга и Министерству транспорта и коммуникаций Кыргызской Республики организовать обмен информацией о деловых мероприятиях, форумах и выставках межрегионального и международного характера по транспортной отрасли, запланированных к проведению в Санкт-Петербурге и в Кыргызской Республик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транспорту Санкт-Петербурга, телефон:</w:t>
      </w:r>
      <w:r>
        <w:rPr>
          <w:b/>
          <w:i/>
          <w:color w:val="FF0000"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 (812) 576-55-1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транспорта и коммуникаций Кыргызской Республики,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телефон: (312)  31-40-69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О сотрудничестве в сфере благоустро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ссия поручает Комитету по благоустройству Санкт Петербурга и Мэрии г. Бишкек проработать вопрос организации встреч и обмена опытом с профильными специалистами по вопросам уборки улично-дорожной сети города, организации вывоза и утилизации отходов производства и потребления, переработка твердых бытовых отходов и строительства мусороперерабатывающих комплексов, содержания объектов и территорий зеленых насаждений, их проектирования и строитель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благоустройству Санкт-Петербурга, телефон:      (812) 576-12-04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эрия г. Бишкек, телефон: (312) 62-18-9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О сотрудничестве в сфере природопользования и охраны окружающей среды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ссия рекомендует Комитету  по природопользованию, охране окружающей среды и обеспечению экологической безопасности и Государственному агентству охраны окружающей среды и лесного хозяйства при Правительстве Кыргызской Республики проработать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между специалистами в области охраны окружающей среды, в том числе по вопросу информационного обеспечения природоохра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по вопросам рекультивации загрязненных земель (бывших мест размещения отходов, бывших промышленных площадок и п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по вопросам сбора у населения опасн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между специалистами в области экологического просвещ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природопользованию, охране окружающей среды                    и обеспечению экологической безопасности, телефон: (812) 232-83-69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Государственное агентство охраны окружающей среды и лесного хозяйства при Правительстве Киргизской Республики, телефон:          (312) 35-31-04, 54-94-87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О сотрудничестве в области труда, занятости, миграции, молодежной политики, социального развития и здравоохран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 </w:t>
      </w:r>
      <w:r>
        <w:rPr>
          <w:sz w:val="28"/>
          <w:szCs w:val="28"/>
        </w:rPr>
        <w:t>Комиссия поручает Комитету по руду и занятости населения Санкт Петербурга совместно с Министерством труда, миграции и молодежи Кыргызской Республики проработать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витие сотрудничества между Комитетом по труду и занятости населения Санкт Петербурга и Министерством труда, миграции и молодежи Кыргызской Республики по вопросам труда и занят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а соглашения о сотрудничестве Комитета по труду и занятости населения Санкт-Петербурга и Министерства труда, миграции и молодежи Кыргызской Республ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трудовых ресурсов из Кыргызской Республики на предприятия Санкт-Петербурга путем организованного набора работ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и проведение в Кыргызской Республи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трудовых мигрантов курсов изучения русского языка, основ истории и культуры Российской Федерации, курсов подготовки, переподготовки, повышения квалификации в соответствии с профессионально-квалификационными требованиями работодателей Санкт-Петербурга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(812) 312-88-35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труда, миграции и молодежи Кыргызской Республики телефон: (312) 30-10-64.</w:t>
      </w:r>
    </w:p>
    <w:p>
      <w:pPr>
        <w:pStyle w:val="Normal"/>
        <w:ind w:firstLine="708"/>
        <w:jc w:val="both"/>
        <w:rPr>
          <w:rStyle w:val="FontStyle12"/>
          <w:b/>
          <w:b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2"/>
          <w:b/>
          <w:sz w:val="28"/>
          <w:szCs w:val="28"/>
        </w:rPr>
        <w:t xml:space="preserve">9.2 </w:t>
      </w:r>
      <w:r>
        <w:rPr>
          <w:sz w:val="28"/>
          <w:szCs w:val="28"/>
        </w:rPr>
        <w:t>Комиссия рекомендует</w:t>
      </w:r>
      <w:r>
        <w:rPr>
          <w:rStyle w:val="FontStyle12"/>
          <w:sz w:val="28"/>
          <w:szCs w:val="28"/>
        </w:rPr>
        <w:t xml:space="preserve"> Комитету по труду и занятости  населения Санкт-Петербурга и Министерству </w:t>
      </w:r>
      <w:r>
        <w:rPr>
          <w:sz w:val="28"/>
          <w:szCs w:val="28"/>
        </w:rPr>
        <w:t>труда, миграции и молодежи</w:t>
      </w:r>
      <w:r>
        <w:rPr>
          <w:rStyle w:val="FontStyle12"/>
          <w:sz w:val="28"/>
          <w:szCs w:val="28"/>
        </w:rPr>
        <w:t xml:space="preserve"> Кыргызской Республики: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2"/>
          <w:sz w:val="28"/>
          <w:szCs w:val="28"/>
        </w:rPr>
        <w:t>-разработать проект Соглашения по вопросам трудоустройства кыргызских граждан на территории Санкт-Петербурга;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2"/>
          <w:sz w:val="28"/>
          <w:szCs w:val="28"/>
        </w:rPr>
        <w:t>- проработать схему организованного трудоустройства;</w:t>
      </w:r>
    </w:p>
    <w:p>
      <w:pPr>
        <w:pStyle w:val="Style51"/>
        <w:widowControl/>
        <w:spacing w:lineRule="auto" w:line="240"/>
        <w:ind w:firstLine="708"/>
        <w:jc w:val="both"/>
        <w:rPr>
          <w:rStyle w:val="FontStyle12"/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>- организовать постоянный обмен информацией правового характер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труду и занятости населения Санкт-Петербурга, телефон: (812) 312-92-36, (812) 312-88-35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Министерство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труда, миграции и молодежи Кыргызской Республики телефон: (312) 30-10-64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3 </w:t>
      </w:r>
      <w:r>
        <w:rPr>
          <w:rStyle w:val="FontStyle12"/>
          <w:sz w:val="28"/>
          <w:szCs w:val="28"/>
        </w:rPr>
        <w:t xml:space="preserve">Комиссия рекомендует </w:t>
      </w:r>
      <w:r>
        <w:rPr>
          <w:sz w:val="28"/>
          <w:szCs w:val="28"/>
        </w:rPr>
        <w:t xml:space="preserve">Комитету по социальной политике Санкт-Петербурга совместно с Министерством социального развития Кыргызской Республики проработать следующие вопрос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казание содействия в решении вопроса усовершенствования и увеличения эффективности производственного процесса Республиканского учреждения протезно-ортопедических изделий, направленного на повышение качества обслуживания потребителей </w:t>
      </w:r>
      <w:r>
        <w:rPr>
          <w:rStyle w:val="FontStyle12"/>
          <w:sz w:val="28"/>
          <w:szCs w:val="28"/>
        </w:rPr>
        <w:t xml:space="preserve">и повышения квалификации врачей центров реабилитации, </w:t>
      </w:r>
      <w:r>
        <w:rPr>
          <w:sz w:val="28"/>
          <w:szCs w:val="28"/>
        </w:rPr>
        <w:t>путем организации взаимодействия со следующими предприятиями и учреждениями Санкт-Петербурга: Федеральное государственное унитарное предприятие «Санкт-Петербургское протезно-ортопедическое предприятие» (директор – Прокопчук Олег Николаевич; адрес: Санкт-Петербург, Бестужевская ул.,  д. 52; тел.: (812) 543-56-22), Федеральное государственное унитарное предприятие «Санкт-Петербургская фабрика ортопедической обуви» (директор: Гиниятуллов Джамиль Расыхович; адрес: Санкт-Петербург, Союза Печатников ул., д. 14; тел.: (812) 714-19-13), Федеральное государственное бюджетное учреждение «Санкт-Петербургский научно-практический центр медико-социальной экспертизы, протезирования и реабилитации инвалидов им. Г.А.Альбрехта» (директор: Шведовченко Игорь Владимирович; адрес: Санкт-Петербург, Бестужевская ул., д. 50; тел.: (812) 544-22-66),</w:t>
      </w:r>
      <w:r>
        <w:rPr>
          <w:b/>
          <w:i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Федеральное государственное бюджетное учреждение «Научно-исследовательский детский ортопедический институт им. Г.И. Турнера» (директор: Баиндурашвили Алексей Георгиевич; адрес: Санкт-Петербург, Пушкин, Парковая ул., д. 64-68;    тел.: (812) 465-28-5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мену опытом работы </w:t>
      </w:r>
      <w:r>
        <w:rPr>
          <w:rStyle w:val="FontStyle12"/>
          <w:sz w:val="28"/>
          <w:szCs w:val="28"/>
        </w:rPr>
        <w:t>между сотрудниками профильных ведомств по социальной защите населения путем содействия в организации стажировок и тренингов, а также обмен статистической и иной информацией в области социальной защиты населения, в сфере семейной политики по вопросам защиты детей, в том числе опеки и попечительства;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- изучение опыта разработки и внедрения социального контракта;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- обмен опытом работы по вопросам взаимодействия исполнительных органов государственной власти с социально ориентированными некоммерческими организациями;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взаимодействие по вопросам поддержки добровольческих инициатив и адаптации успешного опыта работы в данной сфере к практике обеих сторон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социальной политике Санкт-Петербурга, телефон: (812) 576-24-6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нистерство социального развития Кыргызской Республики, телефон: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тел.: (312) 96-12-7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4 </w:t>
      </w:r>
      <w:r>
        <w:rPr>
          <w:sz w:val="28"/>
          <w:szCs w:val="28"/>
        </w:rPr>
        <w:t>Комиссия рекомендует Комитету по здравоохранению и Министерству здравоохранению Кыргызской Республики проработать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в рамках проекта «Здоровые города» (укрепление грамотности населения в вопросах здоровья, обмен опытом в сфере борьбы с эпидемией неинфекционных и хронических болезней с помощью интегрированных подходов, сотрудничество в сфере пропаганды здорового образа жизни среди населения, оказание поддержки программ содействия здоровому образу жизни и психическому благополучию люд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мене делегациями специалистов лечебных учреждений для освоения современных достижений лечебно-диагностического процесса, организации и проведение совместных научно-практических конференций, симпозиумов и других мероприят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здравоохранению, телефон:    (812) 595-89-79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здравоохранения Кыргызской Республики телефон:  (312) 62-18-3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О сотрудничестве в области образования и на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1 </w:t>
      </w:r>
      <w:r>
        <w:rPr>
          <w:sz w:val="28"/>
          <w:szCs w:val="28"/>
        </w:rPr>
        <w:t>Комиссия поручает Комитету по науке и высшей школе совместно с Министерством образования и науки Кыргызской Республики, Национальной академии наук Кыргызской Республики оказать содейств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честву высших учебных заведений и научных организаций Санкт-Петербурга и Кыргызской Республики в сфере реализации совместных научных и образовательных проектов, обмена научно-технической информацией и литературой, проведения конференций, </w:t>
      </w:r>
      <w:r>
        <w:rPr>
          <w:sz w:val="28"/>
        </w:rPr>
        <w:t xml:space="preserve">конгрессов и форумов, </w:t>
      </w:r>
      <w:r>
        <w:rPr>
          <w:sz w:val="28"/>
          <w:szCs w:val="28"/>
        </w:rPr>
        <w:t>подготовки кадров высшей квалификации, повышению квалификации профессорско-преподавательского состава высших учебных заведений;</w:t>
      </w:r>
    </w:p>
    <w:p>
      <w:pPr>
        <w:pStyle w:val="Normal"/>
        <w:ind w:firstLine="624"/>
        <w:jc w:val="both"/>
        <w:rPr/>
      </w:pPr>
      <w:r>
        <w:rPr>
          <w:sz w:val="28"/>
        </w:rPr>
        <w:t>- подготовке студентов из числа граждан Кыргызской Республики в учреждениях высшего и среднего профессионального образования Санкт-Петербург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2 </w:t>
      </w:r>
      <w:r>
        <w:rPr>
          <w:sz w:val="28"/>
          <w:szCs w:val="28"/>
        </w:rPr>
        <w:t>Комиссия рекомендует Комитету по науке и высшей школе совместно с Министерством образования и науки Кыргызской Республики, Национальной академии наук Кыргызской Республики проработать вопрос приглашения представителей учреждений профессионального образования и научных организаций Кыргызской Республики к участию в конгрессных мероприятиях в области профессионального образования и науки, проведение которых запланировано в Санкт-Петербурге в 2013 году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анкт-Петербургском научном форуме «Наука и прогресс человечества (30 сентября – 14 октября 2013 года);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вузовской научно-практической конференции «Межэтнические столкновения в поликультурной студенческой среде и пути их разрешения» (18 октября 2013 года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анкт-Петербургском конгрессе «Профессиональное образование, наука, инноваци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» (ноябрь 2013 года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3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3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тету по внешним связям Санкт-Петербурга, Комитету по науке и высшей школе Санкт-Петербурга подготовить обращение в адрес Правительства РФ с просьбой о выделении квот на обучение студентов из числа граждан Кыргызской Республики в ВУЗах Санкт-Петербурга на основании Постановления Правительства РФ от 25.08.2008 №638 «О сотрудничестве с зарубежными странами в области образования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внешним связям Санкт-Петербурга, телефон:        (812) 576-28-80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науке и высшей школе, телефон: (812) 576-71-60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4 </w:t>
      </w:r>
      <w:r>
        <w:rPr>
          <w:sz w:val="28"/>
          <w:szCs w:val="28"/>
        </w:rPr>
        <w:t>Комиссия рекомендует Комитету по образованию, Комитету по внешним связям Санкт-Петербурга и Государственному бюджетному образовательному учреждению дополнительного профессионального образования (повышения квалификации) специалистов Санкт-Петербургской академии постдипломного педагогического образования (далее – СПб АППО) совместно с Министерством образования и науки Кыргызской Республики рассмотреть возможность организации обучения педагогов Кыргызской Республики на курсах повышения квалификации для преподавателей и специалистов по русскому языку и литературе на базе СПб АППО в удаленном и дистанционном режимах в рамках мероприятий Программы по реализации государственной политики Российской Федерации в отношении соотечественников за рубежом (Программа «Соотечественники») при наличии соответствующей технической инфраструктуры в образовательных учреждениях Кыргызской Республ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внешним связям Санкт-Петербурга, телефон:         (812) 576-28-80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Пб АППО, телефон: (812) 315-35-53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Кыргызской Республики, телефон: (312) 62-15-37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5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я рекомендует Комитету по образованию, Комитету по внешним связям Санкт-Петербурга, СПб АППО совместно с Министерством образования и науки Кыргызской Республики рассмотреть возможность организации участия учащихся школ Кыргызской Республики в международной петербургской олимпиаде по русскому языку и литературе, проводимой на базе Санкт-Петербургской академии постдипломного педагогического образования (СПб АППО) в рамках мероприятий Программы «Соотечественники» в дистанционном режим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образованию, телефон:</w:t>
      </w:r>
      <w:r>
        <w:rPr>
          <w:b/>
          <w:i/>
          <w:color w:val="FF0000"/>
          <w:sz w:val="28"/>
          <w:szCs w:val="28"/>
        </w:rPr>
        <w:t xml:space="preserve">         </w:t>
      </w:r>
      <w:r>
        <w:rPr>
          <w:i/>
          <w:sz w:val="28"/>
          <w:szCs w:val="28"/>
        </w:rPr>
        <w:t>(812) 576-18-0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итет по внешним связям Санкт-Петербурга, телефон:         (812) 576-28-80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Пб АППО, телефон: (812) 315-35-53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Кыргызской Республики телефон: (312) 62-15-37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я рекомендует Комитету по образованию совмест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Министерством образования и науки Кыргызской Республики проработать вопрос участия учащихся школ Кыргызской Республики в празднике выпускников петербургских школ «Алые парус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словии оказания финансовой поддержки со стороны Российской Федер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 по образованию, телефон: </w:t>
      </w:r>
      <w:r>
        <w:rPr>
          <w:b/>
          <w:i/>
          <w:color w:val="FF0000"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(812) 576-18-01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Кыргызской Республики телефон: (312) 62-15-37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О сотрудничестве в области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 </w:t>
      </w:r>
      <w:r>
        <w:rPr>
          <w:sz w:val="28"/>
          <w:szCs w:val="28"/>
        </w:rPr>
        <w:t>Комиссия рекомендует Комитету по культуре                      Санкт-Петербурга совместно с Министерством культуры, информации и туризма Кыргызской Республики проработать вопр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стажировок творческих работников и специалистов культуры Кыргызской Республики в Санкт-Петербург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культуре Санкт-Петербурга, телефон:(812) 312-24-7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 (312) 66-48-16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2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я рекомендует Комитету по культуре                             Санкт-Петербурга совместно с Министерством культуры, информации              и туризма Кыргызской Республики оказать содействие в организации Дней Культуры Бишкека в Санкт-Петербурге в 2014 год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культуре Санкт-Петербурга, телефон:(812) 312-24-7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инистерство культуры, информации и туризма Кыргызской Республики, телефон: (312) 66-48-16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О сотрудничестве в деловой сфе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я рекомендует Санкт-Петербургской торгово-промышленной палате и Торгово-промышленной палате Кыргызской Республики усилить работу по проведению совместных бизнес-форумов, участию делового сообщества в выставках-ярмарках, в обучающих семинарах в Санкт-Петербурге и Кыргызской Республике, оказывать содействие в организации участия предприятий Кыргызской Республики в крупных деловых мероприятиях в Санкт-Петербург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анкт-Петербургская торгово-промышленная палата, телефон: (812) 273-48-96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оргово-промышленная палата Кыргызской Республики, телефон: (312) 61-38-72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2 </w:t>
      </w:r>
      <w:r>
        <w:rPr>
          <w:sz w:val="28"/>
          <w:szCs w:val="28"/>
        </w:rPr>
        <w:t>Комиссия рекомендует Комитету по инвестициям                Санкт-Петербурга совместно с Торгово-промышленной палатой Кыргызской Республики рассмотреть возможность реализации совместных инвестиционных проект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инвестициям Санкт-Петербурга, телефон:             (812) 576-60-4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оргово-промышленная палата Кыргызской Республики, телефон:  (312) 61-38-72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3 </w:t>
      </w:r>
      <w:r>
        <w:rPr>
          <w:sz w:val="28"/>
          <w:szCs w:val="28"/>
        </w:rPr>
        <w:t>Комиссия рекомендует Государственному агентству по геологии и минеральным ресурсам при Правительстве Кыргызской Республики оказать содействие участию ЗАО «ПО «Возрождение» в реализации проектов по разработке горных пород, а также в строительстве заводов по производству строительных материалов на территории Кыргызской Республ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О «ПО «Возрождение», телефон: (812) 326-85-2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сударственное агентство по геологии и минеральным ресурсам при Правительстве Кыргызской Республики, телефон: (312) 90-98-69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4 </w:t>
      </w:r>
      <w:r>
        <w:rPr>
          <w:sz w:val="28"/>
          <w:szCs w:val="28"/>
        </w:rPr>
        <w:t>Комиссия рекомендует Комитету по развитию предпринимательства и потребительского рынка Санкт-Петербурга совместно с Торгово-промышленной палатой Кыргызской Республики рассмотреть возможность реализации взаимных деловых миссий для продвижения конкурентоспособных технологий и товаров, производимых предприятиями малого и среднего бизнеса Санкт-Петербурга и Кыргызской Республ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развитию предпринимательства и потребительского рынка Санкт-Петербурга, телефон: (812) 576-38-53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«Евро Инфо Корреспондентский Центр – Санкт-Петербург», телефон: (812) 325-84-16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оргово-промышленная палата Кыргызской Республики, телефон: (312) 61-38-72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5 </w:t>
      </w:r>
      <w:r>
        <w:rPr>
          <w:sz w:val="28"/>
          <w:szCs w:val="28"/>
        </w:rPr>
        <w:t>Комиссия рекомендует Мэрии г. Бишкек оказать содействие в обучении специалистов гостиничного и ресторанного бизнеса гостиниц г.Бишкек на базе филиала НОУ «Школа «Амбассадор» в Кыргызской Республик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ОО «Балтик Клуб Отель», телефон: (812) 331-88-4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эрия г. Бишкек Мэрия г. Бишкек,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телефон: (312) 62-18-9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6 </w:t>
      </w:r>
      <w:r>
        <w:rPr>
          <w:sz w:val="28"/>
          <w:szCs w:val="28"/>
        </w:rPr>
        <w:t>Комиссия рекомендует Комитету по внешним связям, Комитету по промышленной политике и инновациям Санкт-Петербурга совместно с профильными ведомствами Кыргызской Республики в случае поступления обращений от предприятий и организаций Санкт-Петербурга и Кыргызской Республики рассмотреть возможность в пределах своей компетенции содействия предприятиям и организациям в реализации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внешним связям Санкт-Петербурга, телефон:</w:t>
      </w:r>
      <w:r>
        <w:rPr>
          <w:b/>
          <w:i/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(812) 576-28-80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промышленной политике и инновациям                 Санкт-Петербурга, телефон: (812) 576-00-02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ирги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энергетики и промышленности Киргизской Республики, телефон: (312) 56-51-38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7</w:t>
      </w:r>
      <w:r>
        <w:rPr>
          <w:sz w:val="28"/>
          <w:szCs w:val="28"/>
        </w:rPr>
        <w:t xml:space="preserve"> Комиссия приняла к сведению информацию предприятий и организаций Санкт-Петербурга о реализации проектов двустороннего сотрудничества и рекомендова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7.1 </w:t>
      </w:r>
      <w:r>
        <w:rPr>
          <w:sz w:val="28"/>
          <w:szCs w:val="28"/>
        </w:rPr>
        <w:t>ОАО «Кировский Завод» совместно фондом развития кооперативов Кыргызской Республики «Алтын Групп», Министерством сельского хозяйства и мелиорации Кыргызской Республики, рассмотреть возможность оказания содействия ОАО «Кировский Завод»  в открытии дилерских и сервисных центров по продаже и обслуживанию тракторов «Кировец» (совместно с Фондом развития кооперативов Кыргызской Республики «Алатык Групп»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Кировский Завод»,  телефон: (812) 320-38-0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Фонд развития кооперативов Кыргызской Республики, «Алатык Групп»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м сельского хозяйства и мелиорации Кыргызской Республики, телефон: (312) 62-36-15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7.2 </w:t>
      </w:r>
      <w:r>
        <w:rPr>
          <w:sz w:val="28"/>
          <w:szCs w:val="28"/>
        </w:rPr>
        <w:t>ОАО «Звезда» совместно с Министерством энергетики и промышленности Кыргызской Республики рассмотреть возможность содействия участию ОАО «Звезда» в поставках в Кыргызскую Республику и в дальнейшем обслуживании автоматизированных дизельных электростанций и гибридных силовых установо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Звезда»,  телефон: (812) 703-00-7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нистерство энергетики и промышленности Кыргызской Республики,  телефон (312) 56-51-38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7.3 </w:t>
      </w:r>
      <w:r>
        <w:rPr>
          <w:sz w:val="28"/>
          <w:szCs w:val="28"/>
        </w:rPr>
        <w:t>ОАО «Канат» совместно с Министерством сельского хозяйства и мелиорации Кыргызской Республики</w:t>
      </w:r>
      <w:r>
        <w:rPr>
          <w:b/>
          <w:i/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Министерством энергетики  и промышленности Кыргызской Республики рассмотреть возможность оказания содействия по участию ОАО «Канат» в закупках хлопкового волокна, поставках аммиачной селитры для нужд сельского хозяйства Кыргызской Республики, создании совместного кыргызско-российского предприятия по производству пластиковых карт, переработке и утилизации нефтешламов, образовавшихся в результате разлива нефти, очистки резервуаров, промышленной деятельности предприят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Канат»,  телефон: (812) 230-09-85, 235-55-61, 230-85-5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сельского хозяйства и мелиорации Кыргызской Республики</w:t>
      </w:r>
      <w:r>
        <w:rPr>
          <w:b/>
          <w:i/>
          <w:color w:val="FF0000"/>
          <w:sz w:val="28"/>
          <w:szCs w:val="28"/>
        </w:rPr>
        <w:t>,</w:t>
      </w:r>
      <w:r>
        <w:rPr>
          <w:i/>
          <w:sz w:val="28"/>
          <w:szCs w:val="28"/>
        </w:rPr>
        <w:t xml:space="preserve"> телефон (312) 62-36-15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энергетики и промышленности Кыргызской Республики</w:t>
      </w:r>
      <w:r>
        <w:rPr>
          <w:b/>
          <w:i/>
          <w:color w:val="FF0000"/>
          <w:sz w:val="28"/>
          <w:szCs w:val="28"/>
        </w:rPr>
        <w:t xml:space="preserve">, </w:t>
      </w:r>
      <w:r>
        <w:rPr>
          <w:i/>
          <w:sz w:val="28"/>
          <w:szCs w:val="28"/>
        </w:rPr>
        <w:t>телефон (312) 56-51-38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7.4 </w:t>
      </w:r>
      <w:r>
        <w:rPr>
          <w:sz w:val="28"/>
          <w:szCs w:val="28"/>
        </w:rPr>
        <w:t xml:space="preserve">ОАО «Прядильно-ниточный комбинат «Красная нить» совместно с Министерством энергетики и промышленности Кыргызской Республики рассмотреть возможность оказания содействия участию ОАО «Прядильно-ниточный комбинат «Красная нить» в организации совместной работы с швейными предприятиями Кыргызской Республик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 от Санкт-Петербурга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АО «Прядильно-ниточный комбинат «Красная нить», телефон: (812) 334-36-36, 542-96-67, 542-39-08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энергетики и промышленности Кыргызской Республики</w:t>
      </w:r>
      <w:r>
        <w:rPr>
          <w:b/>
          <w:i/>
          <w:color w:val="FF0000"/>
          <w:sz w:val="28"/>
          <w:szCs w:val="28"/>
        </w:rPr>
        <w:t>,</w:t>
      </w:r>
      <w:r>
        <w:rPr>
          <w:i/>
          <w:sz w:val="28"/>
          <w:szCs w:val="28"/>
        </w:rPr>
        <w:t xml:space="preserve"> телефон: (312) 56-51-38, 56-48-98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8 </w:t>
      </w:r>
      <w:r>
        <w:rPr>
          <w:sz w:val="28"/>
          <w:szCs w:val="28"/>
        </w:rPr>
        <w:t>Комиссия рекомендует Комитету по внешним связям                 Санкт-Петербурга и Торгово-промышленной палате Кыргызской Республики совместно с заинтересованными ведомствами Санкт-Петербурга проработать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троительства Международного молодежного центра на озере Иссык-Куль в Тюп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Делового Центра Санкт-Петербурга в г.Бишкек на пересечении улиц Шабдан Баатыра и Горьког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от Санкт-Петербург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итет по внешним связям Санкт-Петербурга, телефон:</w:t>
      </w:r>
      <w:r>
        <w:rPr>
          <w:b/>
          <w:i/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(812) 576-28-80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. от Кыргызской Республик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оргово-промышленная палата Кыргызской Республики, телефон: (312) 61-38-7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>13. О проведении шестого заседания</w:t>
      </w:r>
      <w:r>
        <w:rPr>
          <w:b/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</w:t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ky-KG"/>
        </w:rPr>
        <w:t xml:space="preserve">Провести шестое заседание </w:t>
      </w:r>
      <w:r>
        <w:rPr>
          <w:sz w:val="28"/>
          <w:szCs w:val="28"/>
        </w:rPr>
        <w:t>Межправительственной кыргызско-санкт-петербургской совместной комиссии по торгово-экономическому, научно-техническому и культурному сотрудничеству в мае-июне 2014 года в г.Бишкек Кыргыз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39"/>
        <w:gridCol w:w="4358"/>
      </w:tblGrid>
      <w:tr>
        <w:trPr/>
        <w:tc>
          <w:tcPr>
            <w:tcW w:w="46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ыргызской части Межправительственной комиссии, Первый вице-премьер-минис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ргызской Республи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петербургской части Межправительственной  комиссии, член Правительства </w:t>
              <w:br/>
              <w:t xml:space="preserve">Санкт-Петербурга, председатель Комитета по внешним связям </w:t>
              <w:br/>
              <w:t>Санкт-Петербурга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Дж.Оторба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А.Прохоренко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752475</wp:posOffset>
                </wp:positionV>
                <wp:extent cx="2596515" cy="147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16.45pt;mso-wrap-distance-left:9.05pt;mso-wrap-distance-right:9.05pt;mso-wrap-distance-top:0pt;mso-wrap-distance-bottom:0pt;margin-top:59.2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0</wp:posOffset>
                </wp:positionH>
                <wp:positionV relativeFrom="paragraph">
                  <wp:posOffset>219710</wp:posOffset>
                </wp:positionV>
                <wp:extent cx="2968625" cy="1172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92.35pt;mso-wrap-distance-left:9.05pt;mso-wrap-distance-right:9.05pt;mso-wrap-distance-top:0pt;mso-wrap-distance-bottom:0pt;margin-top:17.3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02:00Z</dcterms:created>
  <dc:creator>a.makarova</dc:creator>
  <dc:description/>
  <dc:language>en-US</dc:language>
  <cp:lastModifiedBy>turgunbaeva</cp:lastModifiedBy>
  <cp:lastPrinted>2013-07-03T11:05:00Z</cp:lastPrinted>
  <dcterms:modified xsi:type="dcterms:W3CDTF">2013-07-04T06:02:00Z</dcterms:modified>
  <cp:revision>2</cp:revision>
  <dc:subject/>
  <dc:title/>
</cp:coreProperties>
</file>