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Протоко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-го заседания кыргызско-казахстанского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авительственного Совета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5</w:t>
      </w:r>
      <w:r>
        <w:rPr>
          <w:rFonts w:cs="Times New Roman" w:ascii="Times New Roman" w:hAnsi="Times New Roman"/>
          <w:sz w:val="28"/>
          <w:szCs w:val="28"/>
        </w:rPr>
        <w:t>-е заседание кыргызско</w:t>
      </w:r>
      <w:r>
        <w:rPr>
          <w:rFonts w:cs="Times New Roman" w:ascii="Times New Roman" w:hAnsi="Times New Roman"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sz w:val="28"/>
          <w:szCs w:val="28"/>
        </w:rPr>
        <w:t>азахстанск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 xml:space="preserve">Межправительственного Совета (далее - Совет) </w:t>
      </w:r>
      <w:r>
        <w:rPr>
          <w:rFonts w:cs="Times New Roman" w:ascii="Times New Roman" w:hAnsi="Times New Roman"/>
          <w:sz w:val="28"/>
          <w:szCs w:val="28"/>
          <w:lang w:val="ky-KG"/>
        </w:rPr>
        <w:t>провед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ky-KG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в г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Аста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е  Совета  </w:t>
      </w:r>
      <w:r>
        <w:rPr>
          <w:rFonts w:cs="Times New Roman" w:ascii="Times New Roman" w:hAnsi="Times New Roman"/>
          <w:sz w:val="28"/>
          <w:szCs w:val="28"/>
          <w:lang w:val="ky-KG"/>
        </w:rPr>
        <w:t>состоялось</w:t>
      </w:r>
      <w:r>
        <w:rPr>
          <w:rFonts w:cs="Times New Roman" w:ascii="Times New Roman" w:hAnsi="Times New Roman"/>
          <w:sz w:val="28"/>
          <w:szCs w:val="28"/>
        </w:rPr>
        <w:t xml:space="preserve">  под  председательством  Премьер-министра Кыргызской Республики </w:t>
      </w:r>
      <w:r>
        <w:rPr>
          <w:rFonts w:cs="Times New Roman" w:ascii="Times New Roman" w:hAnsi="Times New Roman"/>
          <w:sz w:val="28"/>
          <w:szCs w:val="28"/>
          <w:lang w:val="ky-KG"/>
        </w:rPr>
        <w:t>Дж.Оторбаева</w:t>
      </w:r>
      <w:r>
        <w:rPr>
          <w:rFonts w:cs="Times New Roman" w:ascii="Times New Roman" w:hAnsi="Times New Roman"/>
          <w:sz w:val="28"/>
          <w:szCs w:val="28"/>
        </w:rPr>
        <w:t xml:space="preserve"> и Премьер-министра Республики  Казахстан </w:t>
      </w:r>
      <w:r>
        <w:rPr>
          <w:rFonts w:cs="Times New Roman" w:ascii="Times New Roman" w:hAnsi="Times New Roman"/>
          <w:sz w:val="28"/>
          <w:szCs w:val="28"/>
          <w:lang w:val="ky-KG"/>
        </w:rPr>
        <w:t>К.Масим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Составы делегаций прилагаются (приложение №2 и №3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проинформировали друг друга о текущей социально-экономической ситуации в своих странах, обменялись мнениями о состоянии и перспективах двустороннего сотрудничества и согласовали Повестку дня  (Приложение №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весткой дня на заседании были рассмотрены следующие вопросы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ходе реализации Протокола 4-го заседания кыргызско-казахстанского Межправительственного Совета от 1 ноября 2013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отмечает, что с момента проведения 4-го заседания кыргызско- казахстанского Межправительственного Совета проведена определенная работа, нап</w:t>
      </w:r>
      <w:r>
        <w:rPr>
          <w:rFonts w:cs="Times New Roman" w:ascii="Times New Roman" w:hAnsi="Times New Roman"/>
          <w:sz w:val="28"/>
          <w:szCs w:val="28"/>
          <w:lang w:val="ky-KG" w:eastAsia="ru-RU"/>
        </w:rPr>
        <w:t>ра</w:t>
      </w:r>
      <w:r>
        <w:rPr>
          <w:rFonts w:cs="Times New Roman" w:ascii="Times New Roman" w:hAnsi="Times New Roman"/>
          <w:sz w:val="28"/>
          <w:szCs w:val="28"/>
          <w:lang w:eastAsia="ru-RU"/>
        </w:rPr>
        <w:t>вленная на дальнейшее развитие торгово-экономических отношений между Кыргызской Республикой и Республикой Казахст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ые вопросы 4-го заседания кыргызско-казахстанского Межправительствен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а обновлены и включены в Протокол 5-го заседания Межправительственного Совета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color w:val="1F497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б </w:t>
      </w:r>
      <w:r>
        <w:rPr>
          <w:rFonts w:cs="Times New Roman" w:ascii="Times New Roman" w:hAnsi="Times New Roman"/>
          <w:b/>
          <w:sz w:val="28"/>
          <w:szCs w:val="28"/>
        </w:rPr>
        <w:t>экономическом сотрудничестве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ky-KG"/>
        </w:rPr>
      </w:r>
    </w:p>
    <w:p>
      <w:pPr>
        <w:pStyle w:val="Style19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1 </w:t>
      </w:r>
      <w:r>
        <w:rPr>
          <w:rFonts w:cs="Times New Roman" w:ascii="Times New Roman" w:hAnsi="Times New Roman"/>
          <w:b/>
          <w:sz w:val="28"/>
          <w:szCs w:val="28"/>
        </w:rPr>
        <w:t xml:space="preserve">О мерах по урегулированию торгово-экономического сотрудничества в области экспорта на отдельные виды товар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договорились провести двусторонние консультации по перечню товаров, в отношении которых казахстанской Стороной применяются экспортные пошлины для определения возможности их беспошлинных поставок в Кыргызскую Республику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lang w:val="ky-KG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2 </w:t>
      </w:r>
      <w:r>
        <w:rPr>
          <w:rFonts w:cs="Times New Roman" w:ascii="Times New Roman" w:hAnsi="Times New Roman"/>
          <w:b/>
          <w:sz w:val="28"/>
          <w:szCs w:val="28"/>
        </w:rPr>
        <w:t>О сотрудничестве в области инвести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ыразили обеспокоенность нерешенностью вопросов по проблемным инвестиционным проектам и полагают необходимым принять меры по их урегулирова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приняли к сведению информацию кыргызской Стороны о том, что на текущий момент не в полной мере выполнены обоюдные обязательства по проблемным вопросам АО «БТА Банк», принятые в рамках 2-го заседания Комиссии по решению имущественных и других неурегулированных вопросов от 8 июля 2013 года в г.Бишк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выразили согласие рассмотреть проект Соглашения между </w:t>
      </w:r>
      <w:r>
        <w:rPr>
          <w:rFonts w:cs="Times New Roman" w:ascii="Times New Roman" w:hAnsi="Times New Roman"/>
          <w:bCs/>
          <w:sz w:val="28"/>
          <w:szCs w:val="24"/>
          <w:lang w:val="en-US" w:eastAsia="ru-RU"/>
        </w:rPr>
        <w:t>Правительством Кыргызской Республикой, Правительством Республики Казахстан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4"/>
          <w:lang w:val="en-US" w:eastAsia="ru-RU"/>
        </w:rPr>
        <w:t xml:space="preserve"> АО  «БТА Банк»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об урегулировании спора (проект прилагается), предложенный к</w:t>
      </w:r>
      <w:r>
        <w:rPr>
          <w:rFonts w:cs="Times New Roman" w:ascii="Times New Roman" w:hAnsi="Times New Roman"/>
          <w:sz w:val="28"/>
          <w:szCs w:val="28"/>
        </w:rPr>
        <w:t>ыргызской Сторо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ая Сторона предложила провести очередное заседание кыргызско-казахстанской Комиссии по решению имущественных и других неурегулированных вопро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3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альнейшем рассмотрении кыргызской Стороной вопроса о снятии ограничения на импорт казахстанской му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Казахстанская Сторона предложила кыргызской Стороне  возобновить рассмотрение возмож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нятия ограничения на импорт казахстанской муки в Кыргызскую Республи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Кыргызская Сторона в месячный срок представит казахстанской Стороне окончательную позицию по данному вопросу. </w:t>
      </w:r>
    </w:p>
    <w:p>
      <w:pPr>
        <w:pStyle w:val="Style19"/>
        <w:ind w:firstLine="567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4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 xml:space="preserve">еятельности АО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Кыргызско-Казахстанский фонд прямых инвестиций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м активизировать деятельность АО «Кыргызско-Казахстанский фонд прямых инвестиций», а также провести переговоры по обсуждению принципов инвестирования Фон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ой Стороне ускорить проведение необходимых мероприятий по присоединению к Фонду, а также подготовить перечень перспективных инвестиционных проектов, соответствующих принципам инвестирования Фонда для последующей передачи на рассмотрение Фонду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5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Об освобождении от уплаты экспортной таможенной </w:t>
      </w:r>
      <w:r>
        <w:rPr>
          <w:rFonts w:cs="Times New Roman" w:ascii="Times New Roman" w:hAnsi="Times New Roman"/>
          <w:b/>
          <w:sz w:val="28"/>
          <w:szCs w:val="28"/>
          <w:lang w:eastAsia="ru-RU" w:bidi="en-US"/>
        </w:rPr>
        <w:t>пошлины нефти сырой, вывозимой из Республики Казахстан в Кыргызскую Республику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разработать межправительственное соглашение по торговле отдельными видами товаров, в том числе нефтью сыро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Казахстанская Сторона в двухмесячный срок представит проект данного соглашения кыргызской Сторон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6 О задержке нефтепродуктов на станции “Луговая”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Кыргызская Сторона запросила казахстанскую Сторону оказать содействие в решении проблемы, связанной с задержкой казахстанской Стороной </w:t>
      </w:r>
      <w:r>
        <w:rPr>
          <w:rFonts w:cs="Times New Roman" w:ascii="Times New Roman" w:hAnsi="Times New Roman"/>
          <w:sz w:val="28"/>
          <w:szCs w:val="28"/>
        </w:rPr>
        <w:t>вагон</w:t>
      </w:r>
      <w:r>
        <w:rPr>
          <w:rFonts w:cs="Times New Roman" w:ascii="Times New Roman" w:hAnsi="Times New Roman"/>
          <w:sz w:val="28"/>
          <w:szCs w:val="28"/>
          <w:lang w:val="ky-KG"/>
        </w:rPr>
        <w:t>ов с нефтепродуктами на железнодорожной станции “Луговая” Казахстанских железных дорог.</w:t>
        <w:tab/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 сотрудничестве в области сельского хозяйств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1 </w:t>
      </w:r>
      <w:r>
        <w:rPr>
          <w:rFonts w:cs="Times New Roman" w:ascii="Times New Roman" w:hAnsi="Times New Roman"/>
          <w:b/>
          <w:sz w:val="28"/>
          <w:szCs w:val="28"/>
        </w:rPr>
        <w:t>О поставке зерна продовольственной пшениц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АО «НК «Продовольственная контрактная корпорация» заинтересовано в налаживании партнерских отношений между АО «НК «Продовольственная контрактная корпорация» и частными казахстанскими экспортерами с </w:t>
      </w:r>
      <w:r>
        <w:rPr>
          <w:rFonts w:cs="Times New Roman" w:ascii="Times New Roman" w:hAnsi="Times New Roman"/>
          <w:sz w:val="28"/>
          <w:szCs w:val="28"/>
        </w:rPr>
        <w:t>Фондом государственных материальных резервов при Правительстве Кыргызской Республики</w:t>
      </w:r>
      <w:r>
        <w:rPr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и частными компаниями </w:t>
      </w:r>
      <w:r>
        <w:rPr>
          <w:rFonts w:cs="Times New Roman" w:ascii="Times New Roman" w:hAnsi="Times New Roman"/>
          <w:sz w:val="28"/>
          <w:szCs w:val="28"/>
        </w:rPr>
        <w:t>Кыргызской Республики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по вопросам экспорта казахстанского зерна и</w:t>
      </w:r>
      <w:r>
        <w:rPr>
          <w:rFonts w:eastAsia="SimSun;宋体" w:cs="Times New Roman" w:ascii="Times New Roman" w:hAnsi="Times New Roman"/>
          <w:sz w:val="28"/>
          <w:szCs w:val="28"/>
          <w:lang w:val="ky-KG" w:eastAsia="zh-CN"/>
        </w:rPr>
        <w:t>,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в случае заинтересованности</w:t>
      </w:r>
      <w:r>
        <w:rPr>
          <w:rFonts w:eastAsia="SimSun;宋体" w:cs="Times New Roman" w:ascii="Times New Roman" w:hAnsi="Times New Roman"/>
          <w:sz w:val="28"/>
          <w:szCs w:val="28"/>
          <w:lang w:val="ky-KG" w:eastAsia="zh-CN"/>
        </w:rPr>
        <w:t>,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готово оказать содействие в осуществлении поставки продовольственной пшеницы на рынок Кыргызстана.</w:t>
      </w:r>
    </w:p>
    <w:p>
      <w:pPr>
        <w:pStyle w:val="Style19"/>
        <w:ind w:firstLine="567"/>
        <w:jc w:val="both"/>
        <w:rPr>
          <w:rFonts w:ascii="Times New Roman" w:hAnsi="Times New Roman" w:eastAsia="SimSun;宋体" w:cs="Times New Roman"/>
          <w:b/>
          <w:b/>
          <w:color w:val="1F497D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1F497D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2 Об </w:t>
      </w:r>
      <w:r>
        <w:rPr>
          <w:rFonts w:cs="Times New Roman" w:ascii="Times New Roman" w:hAnsi="Times New Roman"/>
          <w:b/>
          <w:sz w:val="28"/>
          <w:szCs w:val="28"/>
        </w:rPr>
        <w:t>экспорт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е молочной и рыб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дук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ky-KG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обратилась с просьбой к казахстан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е совместно с ветеринарными службами государств-членов Таможенного союза разрешить экспорт продукции тре</w:t>
      </w:r>
      <w:r>
        <w:rPr>
          <w:rFonts w:cs="Times New Roman" w:ascii="Times New Roman" w:hAnsi="Times New Roman"/>
          <w:sz w:val="28"/>
          <w:szCs w:val="28"/>
          <w:lang w:val="ky-KG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молочных и одного рыбоперерабатывающего  предприятия Кыргызстана, которые устранили недостатки, выявленные во время инспектирования</w:t>
      </w: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.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ky-KG" w:eastAsia="ru-RU"/>
        </w:rPr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3 О ярмарке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й продукции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ы выразили готовность рассмотреть возможность проведения на регулярной (сезонной) основе ярмарки-распродажи сельскохозяйственной продукции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val="ky-KG" w:eastAsia="ru-RU"/>
        </w:rPr>
        <w:t xml:space="preserve">.4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поливной водой посевных площадей Мактааральского район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Южно-Казахстанской области и поставок электроэнергии в КР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ыргызская Сторона в вегетационный период 2015 года осуществит сброс воды из Токтогульского водохранилища для обеспечения полива посевных площадей Мактааральского района Южно-Казахстанской области, пропорционально объем</w:t>
      </w:r>
      <w:r>
        <w:rPr>
          <w:rFonts w:cs="Times New Roman" w:ascii="Times New Roman" w:hAnsi="Times New Roman"/>
          <w:sz w:val="28"/>
          <w:szCs w:val="28"/>
        </w:rPr>
        <w:t xml:space="preserve">у возвратно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лектроэнергии, поставляемой в  Кыргызскую Республику в рамках внешнеторгового товарообмена электроэнергией, предусмотренный пунктом 4.1 настоящего Протокола. 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5. О создании совместных предприятий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изучат вопрос создания совместных предприятий по переработке мяса.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y-KG"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 сотрудничестве в области энергетик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1 </w:t>
      </w:r>
      <w:r>
        <w:rPr>
          <w:rFonts w:cs="Times New Roman" w:ascii="Times New Roman" w:hAnsi="Times New Roman"/>
          <w:b/>
          <w:sz w:val="28"/>
          <w:szCs w:val="28"/>
        </w:rPr>
        <w:t>Водно-энергетический режим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Для снижения рисков неустойчивой работы в электроснабжении южных регионов Казахстана, а также накопления воды на Токтогульской ГЭС Стороны обеспечат на взаимоприемлемых условиях товарообмен электрической энергии в объеме до 400.0 млн.кВтч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 О поставках электроэнергии в Кыргызстан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сьбе Кыргызской Республики о дополнительной поставке электроэнергии в объеме 1,0 млрд.кВтч в период с ноября 2014 года по март 2015 года казахстан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а готова осуществлять продажу данного объема электроэнергии с шин Жамбыльской ГРЭС по согласованным графику и цене.</w:t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/>
          <w:b/>
          <w:color w:val="1F497D"/>
          <w:sz w:val="28"/>
          <w:szCs w:val="28"/>
          <w:lang w:val="ky-KG"/>
        </w:rPr>
      </w:r>
    </w:p>
    <w:p>
      <w:pPr>
        <w:pStyle w:val="Style19"/>
        <w:tabs>
          <w:tab w:val="clear" w:pos="708"/>
          <w:tab w:val="left" w:pos="65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  <w:t xml:space="preserve">.3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слугах по регулированию мощности</w:t>
        <w:tab/>
      </w:r>
    </w:p>
    <w:p>
      <w:pPr>
        <w:pStyle w:val="Style19"/>
        <w:tabs>
          <w:tab w:val="clear" w:pos="708"/>
          <w:tab w:val="left" w:pos="65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обеспечения надежности параллельной работы энергосистем Кыргызской Республики и Республики Казахстан в предстоящий осенне-зимний период 2014-2015 гг. и период ремонтной к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мпании, кыргызская Сторона обеспечит потребителям Республики Казахстан услуги по регулированию мощности в диапазоне не менее 300 МВт, с возвратом в ночное время, при условии осуществления закупок электроэнергии от </w:t>
      </w:r>
      <w:r>
        <w:rPr>
          <w:rFonts w:cs="Times New Roman" w:ascii="Times New Roman" w:hAnsi="Times New Roman"/>
          <w:sz w:val="28"/>
          <w:szCs w:val="28"/>
        </w:rPr>
        <w:t>Жамбыльской ГРЭС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транзите кыргызской электроэнерг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организации Сторо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завершат разработку взаимоприемлемой методики определения объема транзита кыргызской электроэнергии по НЭС Казахста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обеспечат заключение Договора на транзит кыргызской электроэнергии по НЭС Казахстана на взаимоприемлемых условиях в соответствии с требованиями законодательств государств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заключения Договора на транзит кыргызской электроэнергии по НЭС Казахстана продолжить существующий механизм компенсации потерь электроэнергии в НЭС Казахстана при транзите кыргызской электро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5 О возврате вложенных инвестиц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поручает создать рабочую группу в составе представителей </w:t>
      </w:r>
      <w:r>
        <w:rPr>
          <w:rFonts w:cs="Times New Roman" w:ascii="Times New Roman" w:hAnsi="Times New Roman"/>
          <w:sz w:val="28"/>
          <w:szCs w:val="28"/>
        </w:rPr>
        <w:t>Министерства энергетики и промышленности Кыргызской Республики, Министерства энергетики Республики Казахст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ОО «Газпром Кыргызстан», </w:t>
      </w:r>
      <w:r>
        <w:rPr>
          <w:rFonts w:cs="Times New Roman" w:ascii="Times New Roman" w:hAnsi="Times New Roman"/>
          <w:sz w:val="28"/>
          <w:szCs w:val="28"/>
        </w:rPr>
        <w:t xml:space="preserve">ОАО «Кыргызгаз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О </w:t>
      </w:r>
      <w:r>
        <w:rPr>
          <w:rFonts w:cs="Times New Roman" w:ascii="Times New Roman" w:hAnsi="Times New Roman"/>
          <w:sz w:val="28"/>
          <w:szCs w:val="28"/>
        </w:rPr>
        <w:t xml:space="preserve">«КазТрансГаз»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определения суммы фактически произведенных инвестиционных затрат АО «КазТрансГаз», подлежащих возврату Акционерному обществу </w:t>
      </w:r>
      <w:r>
        <w:rPr>
          <w:rFonts w:cs="Times New Roman" w:ascii="Times New Roman" w:hAnsi="Times New Roman"/>
          <w:sz w:val="28"/>
          <w:szCs w:val="28"/>
        </w:rPr>
        <w:t>«КазТрансГаз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Cs/>
          <w:color w:val="1F497D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6 О сотрудничестве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в рамках Программы Партнерства «Зеленый мост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Казахстанская Сторона приветствует факт присоединения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ыргызской Республики к Программе Партнерства “Зеленый мост” и отмечает многозначительность и перспективность дальнейшего сотрудничества в этом направлени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 О сотрудничестве в области промышленности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1F497D"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4"/>
          <w:lang w:val="ky-KG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1 О строительстве ферросплавного завода в Кыргызской Республике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овет поручил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ускорить завершение процедур по подготовке к подписанию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межправительственного соглашения “О строительстве ферросплавного завода в Кыргызской Республике”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РГП “Национальный центр по комплексной переработке минерального сырья Республики Казахстан” ускорить разработку Оценки воздействия на окружающую среду проекта и завершить в декабре 2014 год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color w:val="1F497D"/>
          <w:sz w:val="28"/>
          <w:szCs w:val="24"/>
          <w:lang w:val="ky-KG"/>
        </w:rPr>
      </w:pPr>
      <w:r>
        <w:rPr>
          <w:rFonts w:cs="Times New Roman" w:ascii="Times New Roman" w:hAnsi="Times New Roman"/>
          <w:i/>
          <w:color w:val="1F497D"/>
          <w:sz w:val="28"/>
          <w:szCs w:val="24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</w:rPr>
        <w:t>5</w:t>
      </w:r>
      <w:r>
        <w:rPr>
          <w:rFonts w:cs="Times New Roman" w:ascii="Times New Roman" w:hAnsi="Times New Roman"/>
          <w:b/>
          <w:sz w:val="28"/>
          <w:szCs w:val="24"/>
          <w:lang w:val="ky-KG"/>
        </w:rPr>
        <w:t xml:space="preserve">.2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О поставке в </w:t>
      </w:r>
      <w:r>
        <w:rPr>
          <w:rFonts w:cs="Times New Roman" w:ascii="Times New Roman" w:hAnsi="Times New Roman"/>
          <w:b/>
          <w:sz w:val="28"/>
          <w:szCs w:val="28"/>
        </w:rPr>
        <w:t>Кыргызск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ую </w:t>
      </w:r>
      <w:r>
        <w:rPr>
          <w:rFonts w:cs="Times New Roman" w:ascii="Times New Roman" w:hAnsi="Times New Roman"/>
          <w:b/>
          <w:sz w:val="28"/>
          <w:szCs w:val="28"/>
        </w:rPr>
        <w:t>Республик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у природного ур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НАК «Казатомпром» (АО «СП «Заречное») продолжит поставки в ОАО «Карабалтинский горнорудный комбинат» (ОАО «КГРК») химконцентратов природного урана в объе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до 1500 тонн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до </w:t>
      </w:r>
      <w:r>
        <w:rPr>
          <w:rFonts w:cs="Times New Roman" w:ascii="Times New Roman" w:hAnsi="Times New Roman"/>
          <w:sz w:val="28"/>
          <w:szCs w:val="28"/>
          <w:lang w:val="ky-KG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000 </w:t>
      </w:r>
      <w:r>
        <w:rPr>
          <w:rFonts w:cs="Times New Roman" w:ascii="Times New Roman" w:hAnsi="Times New Roman"/>
          <w:sz w:val="28"/>
          <w:szCs w:val="28"/>
          <w:lang w:val="ky-KG"/>
        </w:rPr>
        <w:t>тон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 О сотрудничестве в области транспорт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color w:val="1F497D"/>
          <w:sz w:val="16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16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1 О Соглашении о международном автомобильном сообщени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, завершив внутригосударственные процедуры согласования проекта Протокола о внесении изменений в Соглашение между Правительством Кыргызской Республики и Правительством Республики Казахстан о международном автомобильном сообщении, подписанно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25 декабря 2003 года в городе Астана, договорились в ближайшее время согласовать место и дату его подписа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2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ьзовании 800-метрового участка автомобильной дороги Бишкек-Нарын-Торугарт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овет поручил </w:t>
      </w:r>
      <w:r>
        <w:rPr>
          <w:rFonts w:cs="Times New Roman" w:ascii="Times New Roman" w:hAnsi="Times New Roman"/>
          <w:sz w:val="28"/>
          <w:szCs w:val="28"/>
        </w:rPr>
        <w:t>ускор</w:t>
      </w:r>
      <w:r>
        <w:rPr>
          <w:rFonts w:cs="Times New Roman" w:ascii="Times New Roman" w:hAnsi="Times New Roman"/>
          <w:sz w:val="28"/>
          <w:szCs w:val="28"/>
          <w:lang w:val="ky-KG"/>
        </w:rPr>
        <w:t>ить</w:t>
      </w:r>
      <w:r>
        <w:rPr>
          <w:rFonts w:cs="Times New Roman" w:ascii="Times New Roman" w:hAnsi="Times New Roman"/>
          <w:sz w:val="28"/>
          <w:szCs w:val="28"/>
        </w:rPr>
        <w:t xml:space="preserve"> заключени</w:t>
      </w:r>
      <w:r>
        <w:rPr>
          <w:rFonts w:cs="Times New Roman" w:ascii="Times New Roman" w:hAnsi="Times New Roman"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оглашения между Правительством Кыргызской Республики и Правительством Республики Казахстан об использовании 800-метрового участка автомобильной дороги Бишкек-Нарын-Торугарт,  расположенного в районе села «Дружба»     Иссык-Атинского района Чуйской области Кыргызской Республики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3 </w:t>
      </w:r>
      <w:r>
        <w:rPr>
          <w:rFonts w:cs="Times New Roman" w:ascii="Times New Roman" w:hAnsi="Times New Roman"/>
          <w:b/>
          <w:sz w:val="28"/>
          <w:szCs w:val="28"/>
        </w:rPr>
        <w:t>О задолженности Государственного предприятия «Национальная Компания «Кыргыз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ир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лу» перед Акционерным обществом «Национальная компания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Темір жолы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  <w:lang w:val="ky-KG"/>
        </w:rPr>
        <w:t>поручи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</w:t>
      </w:r>
      <w:r>
        <w:rPr>
          <w:rFonts w:cs="Times New Roman" w:ascii="Times New Roman" w:hAnsi="Times New Roman"/>
          <w:sz w:val="28"/>
          <w:szCs w:val="28"/>
          <w:lang w:val="ky-KG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предприяти</w:t>
      </w:r>
      <w:r>
        <w:rPr>
          <w:rFonts w:cs="Times New Roman" w:ascii="Times New Roman" w:hAnsi="Times New Roman"/>
          <w:sz w:val="28"/>
          <w:szCs w:val="28"/>
          <w:lang w:val="ky-KG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Компания «Кыргыз Темир Жолу» в кратчайшие сроки произвести оплату текущей задолженности перед Акционерным обществом «Национальная компания «</w:t>
      </w:r>
      <w:r>
        <w:rPr>
          <w:rFonts w:cs="Times New Roman" w:ascii="Times New Roman" w:hAnsi="Times New Roman"/>
          <w:sz w:val="28"/>
          <w:szCs w:val="28"/>
          <w:lang w:val="kk-KZ"/>
        </w:rPr>
        <w:t>Қазақстан темір жолы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на сумму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893 132,79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швейцарских франка (по состоянию на 01.10.2014 г.) и в дальнейшем соблюдать условия двусторонней договор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оручил Сторонам активизировать реализацию проекта строительства железнодорожной магистрали «Россия–Казахстан– Кыргызстан–Таджикистан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4 О заготовке и транспортировке топлив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оручил АО «Национальная компания «</w:t>
      </w:r>
      <w:r>
        <w:rPr>
          <w:rFonts w:cs="Times New Roman" w:ascii="Times New Roman" w:hAnsi="Times New Roman"/>
          <w:sz w:val="28"/>
          <w:szCs w:val="28"/>
          <w:lang w:val="kk-KZ"/>
        </w:rPr>
        <w:t>Қазақстан темір жолы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оказать содействие в бесперебойной подаче железнодорожного состава в период заготовки угля для ТЭЦ г.Бишкек в необходимом объеме на отопительный период 2014/2015 год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 О сотрудничестве в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смической деятельност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1 О сотрудничестве в области космической связ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договоренност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работке возможностей использования ресурсов казахстанских спутников </w:t>
      </w:r>
      <w:r>
        <w:rPr>
          <w:rFonts w:cs="Times New Roman" w:ascii="Times New Roman" w:hAnsi="Times New Roman"/>
          <w:sz w:val="28"/>
          <w:szCs w:val="28"/>
        </w:rPr>
        <w:t>связи и вещания серии «</w:t>
      </w:r>
      <w:r>
        <w:rPr>
          <w:rFonts w:cs="Times New Roman" w:ascii="Times New Roman" w:hAnsi="Times New Roman"/>
          <w:sz w:val="28"/>
          <w:szCs w:val="28"/>
          <w:lang w:val="en-US"/>
        </w:rPr>
        <w:t>KazSat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тересах кыргызско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тороны</w:t>
      </w:r>
      <w:r>
        <w:rPr>
          <w:rFonts w:cs="Times New Roman" w:ascii="Times New Roman" w:hAnsi="Times New Roman"/>
          <w:sz w:val="28"/>
          <w:szCs w:val="28"/>
        </w:rPr>
        <w:t xml:space="preserve"> Совет поруч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хстанско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ороне (АО «Республиканский центр космической связи») до конца 1 квартала 2015 года подготовить и провести презентацию возможностей космической системы связи и вещания «</w:t>
      </w:r>
      <w:r>
        <w:rPr>
          <w:rFonts w:cs="Times New Roman" w:ascii="Times New Roman" w:hAnsi="Times New Roman"/>
          <w:sz w:val="28"/>
          <w:szCs w:val="28"/>
          <w:lang w:val="en-US"/>
        </w:rPr>
        <w:t>KazSat</w:t>
      </w:r>
      <w:r>
        <w:rPr>
          <w:rFonts w:cs="Times New Roman" w:ascii="Times New Roman" w:hAnsi="Times New Roman"/>
          <w:sz w:val="28"/>
          <w:szCs w:val="28"/>
        </w:rPr>
        <w:t>» для организаций Кыргызской Республ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ыргызско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ороне (Государственное агентство связи при Правительстве Кыргызской Республики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 конца 1 квартала 2015 года организовать встречу с представителями казахстанско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ороны (АО «Республиканский центр космической связи») по вопросам совместного использования казахстанских космических аппаратов связи и вещания серии «</w:t>
      </w:r>
      <w:r>
        <w:rPr>
          <w:rFonts w:cs="Times New Roman" w:ascii="Times New Roman" w:hAnsi="Times New Roman"/>
          <w:sz w:val="28"/>
          <w:szCs w:val="28"/>
          <w:lang w:val="en-US"/>
        </w:rPr>
        <w:t>KazSat</w:t>
      </w:r>
      <w:r>
        <w:rPr>
          <w:rFonts w:cs="Times New Roman" w:ascii="Times New Roman" w:hAnsi="Times New Roman"/>
          <w:sz w:val="28"/>
          <w:szCs w:val="28"/>
        </w:rPr>
        <w:t>» с участием заинтересованных ведомств и организаций Кыргызской Республ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конца 2 квартала 2015 года проинформировать об объемах потребностей Кыргызской Республики в аренде спутниковой емкости на казахстанских спутниках связи и вещания.</w:t>
      </w:r>
    </w:p>
    <w:p>
      <w:pPr>
        <w:pStyle w:val="Style20"/>
        <w:tabs>
          <w:tab w:val="clear" w:pos="708"/>
          <w:tab w:val="left" w:pos="426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709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О сотрудничестве в области дистанционного зондирования Земли (ДЗЗ)</w:t>
      </w:r>
    </w:p>
    <w:p>
      <w:pPr>
        <w:pStyle w:val="Style20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азахстанска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рона предлагает кыргызской Стороне рассмотреть возможность сотрудничества в области ДЗЗ, в том числе с использованием казахстанских спутников ДЗЗ «KazEOSat-1» и «KazEOSat-2».</w:t>
      </w:r>
    </w:p>
    <w:p>
      <w:pPr>
        <w:pStyle w:val="Style20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Оператор космической системы ДЗЗ Республики Казахстан –                        АО  «Национальная компания «</w:t>
      </w:r>
      <w:r>
        <w:rPr>
          <w:sz w:val="28"/>
          <w:szCs w:val="28"/>
          <w:lang w:val="kk-KZ"/>
        </w:rPr>
        <w:t>Қазақстан Ғарыш Сапары</w:t>
      </w:r>
      <w:r>
        <w:rPr>
          <w:sz w:val="28"/>
          <w:szCs w:val="28"/>
        </w:rPr>
        <w:t xml:space="preserve">» готов обсудить конкретные вопросы двустороннего сотрудничества с уполномоченной организацией кыргызск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роны.</w:t>
      </w:r>
    </w:p>
    <w:p>
      <w:pPr>
        <w:pStyle w:val="Style20"/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поручает:</w:t>
      </w:r>
    </w:p>
    <w:p>
      <w:pPr>
        <w:pStyle w:val="Style20"/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ахстанской Стороне (АО «Национальная компания «</w:t>
      </w:r>
      <w:r>
        <w:rPr>
          <w:sz w:val="28"/>
          <w:szCs w:val="28"/>
          <w:lang w:val="kk-KZ"/>
        </w:rPr>
        <w:t>Қазақстан Ғарыш Сапары</w:t>
      </w:r>
      <w:r>
        <w:rPr>
          <w:sz w:val="28"/>
          <w:szCs w:val="28"/>
        </w:rPr>
        <w:t xml:space="preserve">») в месячный срок направить кыргызской Стороне предложение с презентацией о возможностях использования космической системы ДЗЗ Республики Казахстан. </w:t>
      </w:r>
    </w:p>
    <w:p>
      <w:pPr>
        <w:pStyle w:val="Style20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ыргызской Стороне рассмотреть предложение казахстанской Стороны и в срок до конца 1 квартала 2015 года проинформировать о результатах рассмотр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 О сотрудничестве в области космических исследова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роны приветствуют установление сотрудничества между научными организациями Казахстана и Кыргызстана в вопросах изучения сейсмически активного трансграничного Тянь-Шаньского региона с применением космически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поручает АО «Национальный центр космических исследований и технологий» с казахстанско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роны и Центрально-азиатскому институту прикладных исследований Земли с кыргызской Сторон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одолжить совместную работу по взаимовыгодному использованию данных действующей сети базовых </w:t>
      </w:r>
      <w:r>
        <w:rPr>
          <w:rFonts w:cs="Times New Roman" w:ascii="Times New Roman" w:hAnsi="Times New Roman"/>
          <w:sz w:val="28"/>
          <w:szCs w:val="28"/>
        </w:rPr>
        <w:t xml:space="preserve">станций </w:t>
      </w:r>
      <w:r>
        <w:rPr>
          <w:rFonts w:cs="Times New Roman" w:ascii="Times New Roman" w:hAnsi="Times New Roman"/>
          <w:sz w:val="28"/>
          <w:szCs w:val="28"/>
          <w:lang w:val="en-US"/>
        </w:rPr>
        <w:t>GNS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Glob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vig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tell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>) в регионе сейсмически активного Тянь-Шаня с целью изучения геодинамики данной трансграничной территор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1F497D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 w:bidi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ky-KG" w:eastAsia="ru-RU" w:bidi="en-US"/>
        </w:rPr>
        <w:t xml:space="preserve">. Разное 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 w:eastAsia="ru-RU" w:bidi="en-US"/>
        </w:rPr>
      </w:pPr>
      <w:r>
        <w:rPr>
          <w:rFonts w:cs="Times New Roman" w:ascii="Times New Roman" w:hAnsi="Times New Roman"/>
          <w:b/>
          <w:sz w:val="28"/>
          <w:szCs w:val="28"/>
          <w:lang w:val="ky-KG" w:eastAsia="ru-RU" w:bidi="en-US"/>
        </w:rPr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 w:bidi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ky-KG" w:eastAsia="ru-RU" w:bidi="en-US"/>
        </w:rPr>
        <w:t xml:space="preserve">.1 </w:t>
      </w:r>
      <w:r>
        <w:rPr>
          <w:rFonts w:cs="Times New Roman" w:ascii="Times New Roman" w:hAnsi="Times New Roman"/>
          <w:b/>
          <w:sz w:val="28"/>
          <w:szCs w:val="28"/>
          <w:lang w:eastAsia="ru-RU" w:bidi="en-US"/>
        </w:rPr>
        <w:t>О культурно-гуманитарном сотрудничестве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en-US"/>
        </w:rPr>
        <w:t xml:space="preserve">Стороны обсудили ход реализации договоренности об </w:t>
      </w:r>
      <w:r>
        <w:rPr>
          <w:rFonts w:cs="Times New Roman" w:ascii="Times New Roman" w:hAnsi="Times New Roman"/>
          <w:sz w:val="28"/>
          <w:szCs w:val="28"/>
          <w:lang w:bidi="en-US"/>
        </w:rPr>
        <w:t>установлении памятников Абая в г.Бишкек и Манаса в г.Аста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оручил кыргызской Стороне согласовать эскизный проект памятника Абаю Кунанбаеву в г.Бишкек до 1 декабря 2014 года, а также проработать вопрос определения земельного участка для сооружения памятника Манасу в г.Аста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2 О сотрудничестве в области таможенного и пограничного контрол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1. Сторонам ускорить рассмотрение проекта Протокола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оглашение между Правительством Кыргызской Республики и Правительством Республики Казахстан о пунктах пропуска через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осударственную </w:t>
      </w:r>
      <w:r>
        <w:rPr>
          <w:rFonts w:cs="Times New Roman" w:ascii="Times New Roman" w:hAnsi="Times New Roman"/>
          <w:sz w:val="28"/>
          <w:szCs w:val="28"/>
        </w:rPr>
        <w:t>границу от 25 декабря 2003 года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-о придании статуса многостороннего пунктам пропуска “Аухатты”  (РК) – “Кен-Булун” (КР) и “Сартобе” (РК) – “Токмок” (КР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рассмотреть вопрос возобновления функционирования пункта пропуска “Бесагаш” (РК) – “Кичи-Капка” (КР) после вступления </w:t>
      </w:r>
      <w:r>
        <w:rPr>
          <w:rFonts w:cs="Times New Roman" w:ascii="Times New Roman" w:hAnsi="Times New Roman"/>
          <w:sz w:val="28"/>
          <w:szCs w:val="28"/>
        </w:rPr>
        <w:t>Кыргызской Республики в Таможенный союз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2 Т</w:t>
      </w:r>
      <w:r>
        <w:rPr>
          <w:rFonts w:cs="Times New Roman" w:ascii="Times New Roman" w:hAnsi="Times New Roman"/>
          <w:sz w:val="28"/>
          <w:szCs w:val="28"/>
        </w:rPr>
        <w:t>аможенным службам Кыргызской Республики и Республики Казахстан рассмотреть целесообразность продления действия Протокола между Государственн</w:t>
      </w:r>
      <w:r>
        <w:rPr>
          <w:rFonts w:cs="Times New Roman" w:ascii="Times New Roman" w:hAnsi="Times New Roman"/>
          <w:sz w:val="28"/>
          <w:szCs w:val="28"/>
          <w:lang w:val="ky-KG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таможенн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служб</w:t>
      </w:r>
      <w:r>
        <w:rPr>
          <w:rFonts w:cs="Times New Roman" w:ascii="Times New Roman" w:hAnsi="Times New Roman"/>
          <w:sz w:val="28"/>
          <w:szCs w:val="28"/>
          <w:lang w:val="ky-KG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ри Правительстве Кыргызской Республики и Министерством финансов Республики Казахстан об утверждении порядка осуществления совместного таможенного контроля при таможенном декларировании (оформлении) товаров и транспортных средств в пунктах пропуска на кыргызско-казахстанской государственной границе</w:t>
      </w:r>
      <w:r>
        <w:rPr>
          <w:rFonts w:cs="Times New Roman" w:ascii="Times New Roman" w:hAnsi="Times New Roman"/>
          <w:sz w:val="28"/>
          <w:szCs w:val="28"/>
          <w:lang w:val="ky-KG"/>
        </w:rPr>
        <w:t>, подписанного</w:t>
      </w:r>
      <w:r>
        <w:rPr>
          <w:rFonts w:cs="Times New Roman" w:ascii="Times New Roman" w:hAnsi="Times New Roman"/>
          <w:sz w:val="28"/>
          <w:szCs w:val="28"/>
        </w:rPr>
        <w:t xml:space="preserve"> 23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мая </w:t>
      </w:r>
      <w:r>
        <w:rPr>
          <w:rFonts w:cs="Times New Roman" w:ascii="Times New Roman" w:hAnsi="Times New Roman"/>
          <w:sz w:val="28"/>
          <w:szCs w:val="28"/>
        </w:rPr>
        <w:t>2014 год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а в г.Астан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3. Государственной таможенной службе при Правительстве Кыргыз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ускорить проведение внутригосударственного согласования</w:t>
      </w:r>
      <w:r>
        <w:rPr>
          <w:rFonts w:cs="Times New Roman" w:ascii="Times New Roman" w:hAnsi="Times New Roman"/>
          <w:sz w:val="28"/>
          <w:szCs w:val="28"/>
        </w:rPr>
        <w:t xml:space="preserve"> проекта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я между Правительством Кыргызской Республики и Правительством Республики Казахстан о порядке пересечения государственной границы по участку железной дороги «Куркереу-Су – Маймак – Чолдала»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ky-KG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3 О сотрудничестве в области миграции и труда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Кыргызская Сторона отметила необходимость установления сотрудничества с казахстанской Стороной по совместному формированию действенного механизма решения вопросов правовой защиты и защиты интересов граждан Кыргызской Республики – трудовых мигрантов из КР в Республике Казахстан в части пенсионного обеспечения, медицинского и социального страхования и др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 о том, что казахстанская Сторона при вступлении Кыргызской Республики в ЕАЭС и получении проекта соответствующего соглашения, рассмотрит возможность, на паритетной основе, освобождения от регистрации в уполномоченных органах государств-сторон граждан Сторон на срок до 30 суток (по аналогии с Российской Федерацией и Республикой Беларусь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4 О берегоукрепительных работах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Кыргызской Стороне продолжить принятие мер по проведению берегоукрепительных работ на реке Чу на участке села Лубяное Октябрьского айыльного округа Аламединского район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5 О создании Центра по чрезвычайным ситуациям и снижению риска стихийных бедствий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Кыргызской Стороне принять меры по завершению внутригосударственных процедур по ратификации Соглашения между Правительством Кыргызской Республики и Правительством Республики Казахстан о создании Центра по чрезвычайным ситуациям и снижению риска стихийных бедств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6 </w:t>
      </w:r>
      <w:r>
        <w:rPr>
          <w:rFonts w:cs="Times New Roman" w:ascii="Times New Roman" w:hAnsi="Times New Roman"/>
          <w:b/>
          <w:sz w:val="28"/>
          <w:szCs w:val="24"/>
          <w:lang w:val="ky-KG"/>
        </w:rPr>
        <w:t>О сотрудничестве в области туризма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1F497D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  <w:t>Стороны договорились принять к рассмотрению проект Соглашения между Правительством Кыргызской Республики и Правительством Республики Казахстан о порядке урегулирования пересечения государственной границы туристскими группами по трансграничным маршрутам и использования троп общего пользования на границе, представленный казахстанской Стороной в ходе заседания Совет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>О договорно-правовой базе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овет поручил заинтересованным государственным органам </w:t>
      </w:r>
      <w:r>
        <w:rPr>
          <w:rFonts w:cs="Times New Roman" w:ascii="Times New Roman" w:hAnsi="Times New Roman"/>
          <w:sz w:val="28"/>
          <w:szCs w:val="28"/>
          <w:lang w:val="ky-KG" w:bidi="en-US"/>
        </w:rPr>
        <w:t>Кыргызской Республики и Республики Казахстан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активизировать работу по согласованию и подготовке к подписанию проектов международных договоров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 w:bidi="en-US"/>
        </w:rPr>
        <w:t>, находящихся на рассмотрении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y-KG" w:bidi="en-US"/>
        </w:rPr>
      </w:pPr>
      <w:r>
        <w:rPr>
          <w:rFonts w:cs="Times New Roman" w:ascii="Times New Roman" w:hAnsi="Times New Roman"/>
          <w:b/>
          <w:sz w:val="28"/>
          <w:szCs w:val="28"/>
          <w:lang w:val="ky-KG" w:bidi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-го заседания кыргызск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b/>
          <w:sz w:val="28"/>
          <w:szCs w:val="28"/>
        </w:rPr>
        <w:t>азахстанск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г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правительственного Совет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договорились провести </w:t>
      </w:r>
      <w:r>
        <w:rPr>
          <w:rFonts w:cs="Times New Roman" w:ascii="Times New Roman" w:hAnsi="Times New Roman"/>
          <w:sz w:val="28"/>
          <w:szCs w:val="28"/>
          <w:lang w:val="ky-KG"/>
        </w:rPr>
        <w:t>6</w:t>
      </w:r>
      <w:r>
        <w:rPr>
          <w:rFonts w:cs="Times New Roman" w:ascii="Times New Roman" w:hAnsi="Times New Roman"/>
          <w:sz w:val="28"/>
          <w:szCs w:val="28"/>
        </w:rPr>
        <w:t>-е заседание кыргызско</w:t>
      </w:r>
      <w:r>
        <w:rPr>
          <w:rFonts w:cs="Times New Roman" w:ascii="Times New Roman" w:hAnsi="Times New Roman"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sz w:val="28"/>
          <w:szCs w:val="28"/>
        </w:rPr>
        <w:t>азахстанско</w:t>
      </w:r>
      <w:r>
        <w:rPr>
          <w:rFonts w:cs="Times New Roman" w:ascii="Times New Roman" w:hAnsi="Times New Roman"/>
          <w:sz w:val="28"/>
          <w:szCs w:val="28"/>
          <w:lang w:val="ky-KG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Межправительственного Совета в 201</w:t>
      </w:r>
      <w:r>
        <w:rPr>
          <w:rFonts w:cs="Times New Roman" w:ascii="Times New Roman" w:hAnsi="Times New Roman"/>
          <w:sz w:val="28"/>
          <w:szCs w:val="28"/>
          <w:lang w:val="ky-KG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в  г.</w:t>
      </w:r>
      <w:r>
        <w:rPr>
          <w:rFonts w:cs="Times New Roman" w:ascii="Times New Roman" w:hAnsi="Times New Roman"/>
          <w:sz w:val="28"/>
          <w:szCs w:val="28"/>
          <w:lang w:val="ky-KG"/>
        </w:rPr>
        <w:t>Бишкек</w:t>
      </w:r>
      <w:r>
        <w:rPr>
          <w:rFonts w:cs="Times New Roman" w:ascii="Times New Roman" w:hAnsi="Times New Roman"/>
          <w:sz w:val="28"/>
          <w:szCs w:val="28"/>
        </w:rPr>
        <w:t xml:space="preserve">.  Дата проведения Совета будет согласована по дипломатическим канал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мьер-минист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ыргызской  Республ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Дж.Оторба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мьер-мини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публики Казахст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К.Масимов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ky-KG"/>
        </w:rPr>
      </w:r>
    </w:p>
    <w:p>
      <w:pPr>
        <w:pStyle w:val="Style19"/>
        <w:ind w:firstLine="567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ky-KG"/>
        </w:rPr>
      </w:r>
    </w:p>
    <w:p>
      <w:pPr>
        <w:pStyle w:val="Style19"/>
        <w:tabs>
          <w:tab w:val="clear" w:pos="708"/>
          <w:tab w:val="left" w:pos="-3240" w:leader="none"/>
        </w:tabs>
        <w:ind w:firstLine="709"/>
        <w:jc w:val="right"/>
        <w:rPr>
          <w:color w:val="1F497D"/>
        </w:rPr>
      </w:pPr>
      <w:r>
        <w:rPr>
          <w:rFonts w:cs="Calibri"/>
          <w:color w:val="1F497D"/>
        </w:rPr>
        <w:t xml:space="preserve"> </w:t>
      </w:r>
    </w:p>
    <w:p>
      <w:pPr>
        <w:pStyle w:val="Style19"/>
        <w:ind w:firstLine="567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09:00Z</dcterms:created>
  <dc:creator>RePack by SPecialiST</dc:creator>
  <dc:description/>
  <dc:language>en-US</dc:language>
  <cp:lastModifiedBy>Admin</cp:lastModifiedBy>
  <cp:lastPrinted>2014-10-13T12:23:00Z</cp:lastPrinted>
  <dcterms:modified xsi:type="dcterms:W3CDTF">2014-10-13T15:24:00Z</dcterms:modified>
  <cp:revision>15</cp:revision>
  <dc:subject/>
  <dc:title/>
</cp:coreProperties>
</file>