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</w:rPr>
        <w:t>4-го заседания кыргызско-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азахстанск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правительстве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ноября 2013 г</w:t>
      </w:r>
      <w:r>
        <w:rPr>
          <w:rFonts w:cs="Times New Roman" w:ascii="Times New Roman" w:hAnsi="Times New Roman"/>
          <w:sz w:val="28"/>
          <w:szCs w:val="28"/>
          <w:lang w:val="ky-KG"/>
        </w:rPr>
        <w:t>ода</w:t>
      </w:r>
      <w:r>
        <w:rPr>
          <w:rFonts w:cs="Times New Roman" w:ascii="Times New Roman" w:hAnsi="Times New Roman"/>
          <w:sz w:val="28"/>
          <w:szCs w:val="28"/>
        </w:rPr>
        <w:t>, г.Бишкек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е заседание кыргызско</w:t>
      </w:r>
      <w:r>
        <w:rPr>
          <w:rFonts w:cs="Times New Roman" w:ascii="Times New Roman" w:hAnsi="Times New Roman"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sz w:val="28"/>
          <w:szCs w:val="28"/>
        </w:rPr>
        <w:t>азахстанск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 xml:space="preserve">Межправительственного Совета (далее - Совет) состоялось 1 ноября 2013 года в г.Бишк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 Совета  прошло  под  председательством  Премьер-министра  Кыргызской Республики Ж.Сатыбалдиева и Премьер-министра Республики  Казахстан С.Ахмето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ы делегаций Сторон указаны в приложениях №2 и №3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твержденной Повесткой дня (приложение №1) на заседании рассмотрены и приняты решения по следующим вопрос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Протокола 3-го заседания кыргызск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b/>
          <w:sz w:val="28"/>
          <w:szCs w:val="28"/>
        </w:rPr>
        <w:t>азахстанск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правительственного Совета от 2 июля 2012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отмечает, что за прошедший период времени с момента  проведения 3-го заседания кыргызско</w:t>
      </w:r>
      <w:r>
        <w:rPr>
          <w:rFonts w:cs="Times New Roman" w:ascii="Times New Roman" w:hAnsi="Times New Roman"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sz w:val="28"/>
          <w:szCs w:val="28"/>
        </w:rPr>
        <w:t>азахстанск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 xml:space="preserve">Межправительственного Совета проведена определенная работа, направленная на дальнейшее развитие торгово-экономических  отношений  между  Кыргызской Республикой и Республикой  Казахст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Отдельные  вопросы  3-го  заседания  кыргызско</w:t>
      </w:r>
      <w:r>
        <w:rPr>
          <w:rFonts w:cs="Times New Roman" w:ascii="Times New Roman" w:hAnsi="Times New Roman"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sz w:val="28"/>
          <w:szCs w:val="28"/>
        </w:rPr>
        <w:t>азахстанск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 xml:space="preserve">Межправительственного Совета включены в Протокол 4-го заседания Сов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б экономическом сотрудничеств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 сотрудничестве в области торговли и инвестиций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trike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trike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. О рассмотрении вопроса отмены лицензирования  Кыргызской Республикой импорта табачной продук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хстанская Сторона отметила, что лицензирование импорта табачных изделий ограничивает свободу торговли. В этой связи, Стороны договорились, что уполномоченный орган кыргызской Стороны в сфере лицензирования рассмотрит вопрос отмены лицензирования импорта табачных изделий в течение первого полугодия 2014 года и по результатам информирует казахстанскую Сторо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хстанская Сторона обратилась с просьбой проинформировать о состоянии вопроса введения кыргызской Стороной квот на импорт табачных издел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 О рассмотрении возможности беспошлинной поставки нефти и нефтепродуктов из Республики Казахстан в Кыргызскую Республику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ыргызская Сторона предложила рассмотреть вопрос беспошлинной поставки нефти и нефтепродуктов из Республики Казахстан в Кыргызскую Республику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хстанская Сторона проинформировала кыргызскую Сторону о том, что полученный индикативный баланс производства и потребления нефти и нефтепродуктов в Кыргызской Республике прорабатывается уполномоченными государственными органами Республики Казахста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озиция казахстанской Стороны будет направлена кыргызской Стороне по дипломатическим канала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казахстанская Сторона отметила, что возможность заключения двусторонних договоренностей по поставкам нефти и нефтепродуктов регулируется Договором о зоне свободной торговли от                  18 октября 2011 года. В связи с этим, предлагает кыргызской Стороне ускорить завершение процедур по ратификации Договора для вступления в силу данных положе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хстанской Стороне в течение 3 месяцев после получения по дипломатическим каналам уведомления о завершении ратификации Договора кыргызской Стороной, представить окончательную позицию по вопросу беспошлинной поставки нефти и нефтепродуктов из Республики Казахстан в Кыргызскую Республ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3. О рассмотрении возможности снятия запрета или выделения квоты на экспорт регенерируемой  бумаги, картона и макул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хстан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, изучив обращение кыргызской Стороны  о снятии запрета или выделении квоты на экспорт в Кыргызстан регенерируемой бумаги, картона и макулатуры, сообщила, что в связи с отсутствием производства древесной целлюлозы, используемой для казахстанской бумажной промышленности, выделение квоты для поставки макулатуры в Кыргызстан не представляется возмож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кыргыз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предложила </w:t>
      </w:r>
      <w:r>
        <w:rPr>
          <w:rFonts w:cs="Times New Roman" w:ascii="Times New Roman" w:hAnsi="Times New Roman"/>
          <w:sz w:val="28"/>
          <w:szCs w:val="28"/>
          <w:lang w:val="ky-KG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захстан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е продолжить совместное рассмотрение вопроса о снятии запрета или о выделении квот на экспорт в Кыргызстан регенерируемой бумаги, картона и макул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м продолжить работу в данном направ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ky-KG"/>
        </w:rPr>
      </w:pPr>
      <w:r>
        <w:rPr>
          <w:rFonts w:cs="Times New Roman" w:ascii="Times New Roman" w:hAnsi="Times New Roman"/>
          <w:b/>
          <w:sz w:val="28"/>
          <w:lang w:val="ky-KG"/>
        </w:rPr>
        <w:t>2.1.4. О Кыргызско-Казахстанском фонде прямых инвести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согласились принять меры по активизации запуска                        АО "Кыргызско-Казахстанский фонд прямых инвестиций" с целью финансирования инвестиционных проектов в Кыргызской Республике путем присоединения уполномоченного государственного органа </w:t>
      </w:r>
      <w:r>
        <w:rPr>
          <w:rFonts w:cs="Times New Roman" w:ascii="Times New Roman" w:hAnsi="Times New Roman"/>
          <w:sz w:val="28"/>
          <w:szCs w:val="28"/>
          <w:lang w:val="ky-KG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ыргыз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ы в качестве акционера фонда. Уполномоченному государственному органу кыргызской Стороны поручается подготовить предварительный перечень перспективных инвестиционных проектов для последующей передачи на рассмотрение фонду с учетом оговоренных парамет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5. О начале разбирательства и введении Кыргызской Республикой временных защитных мер на импорт муки пшеничной из Республики Казахста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хстан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выразила обеспокоенность введением  </w:t>
      </w:r>
      <w:r>
        <w:rPr>
          <w:rFonts w:cs="Times New Roman" w:ascii="Times New Roman" w:hAnsi="Times New Roman"/>
          <w:sz w:val="28"/>
          <w:szCs w:val="28"/>
          <w:lang w:val="ky-KG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ыргыз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ой временной защитной меры в виде временной  защитной пошлины в отношении ввоза муки пшеничной, которая привела к  сокращению объемов экспорта пшеничной муки из Казахстана в Кыргызстан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хранение такой динамики несет угрозу серьезного экономического ущерба мельничным предприятиям на территории Казахст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ая Сторона проинформировала о том, что зарегистрировала казахстанскую Сторону в качестве заинтересованного лица и готова провести публичные слушания и консультации по предмету разбирательства в г.Бишкек в ноябре 201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О сотрудничестве в области промышленно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. Строительство ферросплавного завода в Кыргызской Республик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 удовлетворением отметили развитие сотрудничества в  области промышленности и совместную инициативу по реализации проекта в сфере металлургической промышленности, Строительство ферросплавного  завода в Кыргызской Республике мощностью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50 000 т./год на 1-м (первом) этапе и </w:t>
      </w:r>
      <w:r>
        <w:rPr>
          <w:rFonts w:cs="Times New Roman" w:ascii="Times New Roman" w:hAnsi="Times New Roman"/>
          <w:sz w:val="28"/>
          <w:szCs w:val="28"/>
        </w:rPr>
        <w:t>200 000 т./год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при выходе на полную мощность</w:t>
      </w:r>
      <w:r>
        <w:rPr>
          <w:rFonts w:cs="Times New Roman" w:ascii="Times New Roman" w:hAnsi="Times New Roman"/>
          <w:sz w:val="28"/>
          <w:szCs w:val="28"/>
        </w:rPr>
        <w:t xml:space="preserve"> по производству нового комплексного сплава ферросиликоалюминий, технология которого разработана казахстанскими учеными и защищена патентами Республики Казахстан и Кыргызской 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договорились разработать и подписать  Межправительственное соглашение о строительстве данного зав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 О поставках химконцентрата природного урана в Кыргызскую Республи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о поставках химконцентрата природного урана от АО «НАК «Казатомпром» на переработку в ОАО "Карабалтинский  горнорудный комбинат" в 2013 году в объеме до 1000 тон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3. Об оказании содействия в организации производства йодированной соли в Кыргызской Республ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ая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торона обратилась с просьбой </w:t>
      </w:r>
      <w:r>
        <w:rPr>
          <w:rFonts w:cs="Times New Roman" w:ascii="Times New Roman" w:hAnsi="Times New Roman"/>
          <w:sz w:val="28"/>
          <w:szCs w:val="28"/>
          <w:lang w:val="ky-KG"/>
        </w:rPr>
        <w:t>к к</w:t>
      </w:r>
      <w:r>
        <w:rPr>
          <w:rFonts w:cs="Times New Roman" w:ascii="Times New Roman" w:hAnsi="Times New Roman"/>
          <w:sz w:val="28"/>
          <w:szCs w:val="28"/>
        </w:rPr>
        <w:t xml:space="preserve">азахстан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ть содействие в организации производства качественной йодированной соли в Кыргызстане, а также предоставить необходимые консультации кыргызским производителям йодированной соли по их запрос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О сотрудничестве в области энергетики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.1.</w:t>
      </w:r>
      <w:r>
        <w:rPr>
          <w:rFonts w:cs="Times New Roman" w:ascii="Times New Roman" w:hAnsi="Times New Roman"/>
          <w:b/>
          <w:sz w:val="28"/>
          <w:szCs w:val="28"/>
        </w:rPr>
        <w:t xml:space="preserve"> О разграничении балансовой принадлежности ВЛ 500 кВ «Жамбыл-Фрунзенская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м до конца 2015 года завершить совместную работу по вопросу разграничения балансовой принадлежности ВЛ 500 кВ «Жамбыл-Фрунзенская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</w:t>
      </w:r>
      <w:r>
        <w:rPr>
          <w:rFonts w:cs="Times New Roman" w:ascii="Times New Roman" w:hAnsi="Times New Roman"/>
          <w:b/>
          <w:sz w:val="28"/>
          <w:szCs w:val="28"/>
        </w:rPr>
        <w:t xml:space="preserve"> Об эксплуатации межгосударственных линий электропередачи в связи с изменением государственной границы между Кыргызской Республикой и Республикой Казахстан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граничные и Таможенные службы Сторон, до разработки и подписания соответствующего Межправительственного Соглашения, в соответствии со статьей 6  Соглашения между Правительством Кыргызской Республики и Правительством Республики Казахстан «О пунктах пропуска через государственную границу», от 25 декабря 2003 года как исключительный случай, будут осуществлять пропуск через государственную границу обслуживающего персонала и спецтехники, материалов для облуживания линий электропередачи и гидротехнических сооружений, находящихся на балансе одной из Сторон и проходящих по территории другой Стороны вне установленных пунктов пропус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3. О реализации проекта строительства межгосударственной линии электропередачи Казахстан-Кыргызстан во исполнение Протокола между правительствами Кыргызской Республики и Республики Казахстан от 01.12.2009 г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, исходя из результатов выполненного технико-экономического обоснования, согласились, что строительство межгосударственной линии электропередачи 500 кВ «Кыргызстан-Казахстан» для обеспечения повышения надёжности параллельной работы энергосистем Казахстана и Кыргызстана достаточно строительства ВЛ 500 кВ ЮКГРЭС - Жамбыл в Республике Казахстан.</w:t>
      </w:r>
    </w:p>
    <w:p>
      <w:pPr>
        <w:pStyle w:val="Style19"/>
        <w:tabs>
          <w:tab w:val="clear" w:pos="708"/>
          <w:tab w:val="left" w:pos="288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.4.</w:t>
      </w:r>
      <w:r>
        <w:rPr>
          <w:rFonts w:cs="Times New Roman" w:ascii="Times New Roman" w:hAnsi="Times New Roman"/>
          <w:b/>
          <w:sz w:val="28"/>
          <w:szCs w:val="28"/>
        </w:rPr>
        <w:t xml:space="preserve"> О транзите кыргызской электроэнергии по маршруту Кыргызстан-Казахстан-Кыргызста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поруч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м организациям Сторон до конца 2013 года обеспечить заключение Договора на транзит электроэнергии </w:t>
      </w:r>
      <w:r>
        <w:rPr>
          <w:rFonts w:cs="Times New Roman" w:ascii="Times New Roman" w:hAnsi="Times New Roman"/>
          <w:sz w:val="28"/>
          <w:szCs w:val="28"/>
        </w:rPr>
        <w:t xml:space="preserve">по маршруту Кыргызстан-Казахстан-Кыргызстан </w:t>
      </w:r>
      <w:r>
        <w:rPr>
          <w:rFonts w:cs="Times New Roman" w:ascii="Times New Roman" w:hAnsi="Times New Roman"/>
          <w:bCs/>
          <w:sz w:val="28"/>
          <w:szCs w:val="28"/>
        </w:rPr>
        <w:t>на взаимоприемлемых условиях в соответствии с требованиями законодательств государств Сторон.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5.</w:t>
      </w:r>
      <w:r>
        <w:rPr>
          <w:rFonts w:cs="Times New Roman" w:ascii="Times New Roman" w:hAnsi="Times New Roman"/>
          <w:b/>
          <w:sz w:val="28"/>
          <w:szCs w:val="28"/>
        </w:rPr>
        <w:t xml:space="preserve"> Об услугах по регулированию мощнос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поруч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м организациям Сторон до конца 2013 года обеспечить заключение Договора на регулирование мощности на взаимоприемлемых условиях в соответствии требованиями законодательств государств Сторо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Cs/>
          <w:color w:val="1F497D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Cs/>
          <w:color w:val="1F497D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3.6.</w:t>
      </w:r>
      <w:r>
        <w:rPr>
          <w:rFonts w:cs="Times New Roman" w:ascii="Times New Roman" w:hAnsi="Times New Roman"/>
          <w:b/>
          <w:sz w:val="28"/>
          <w:szCs w:val="28"/>
        </w:rPr>
        <w:t xml:space="preserve"> О поставках электроэнергии из Кыргызской Республики в Республику Казахста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поруч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м организациям Сторон до 1 июля 2014 года обеспечить заключение Договора на поставку электроэнергии в вегетационный период на взаимоприемлемых условиях в соответствии с требованиями законодательств государств Сторон.</w:t>
      </w:r>
    </w:p>
    <w:p>
      <w:pPr>
        <w:pStyle w:val="Style1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 сотрудничестве в газовой отрасл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1. О задолженности ОАО «Кыргызгаз» перед АО «КазТрансГаз»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поручает вновь созданному дочернему предприятию ОАО «Кыргызгаз» - ОсОО «Кыргызгазпром» в срок до 1 декабря 2013 года принять на свой баланс обязательства по возврату задолженности ОАО «Кыргызгаз» перед группой компаний АО «КазТрансГаз» за несанкционированный отбор природного газа в 2003-2006 годах в размере 13,0 млн.долл.СШ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поручает заключить соглашение между ОАО «Кыргызгаз», АО «КазТрансГаз», СП ОсОО «КырКазГаз» и ОсОО «Кыргызгазпром»,  предусматривающее передачу на основе решения совместной комиссии вновь введенных активов, созданных за счет инвестиций АО «КазТрансГаз» в размере 11,9 млн.долл.США, а также принятие обязательств ОсОО «Кыргызгазпром» по погашению долга перед АО «КазТрансГаз» в размере 11,9 млн.долл.СШ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2. О поставках газ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поручает АО «КазТрансГаз» рассмотреть возможность поставок природного газа в Кыргызскую Республику из Республики Казахстан в объеме до 300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2014 году по взаимоприемлемой цене, при условии полного погашения задолженности ОАО «Кыргызгаз» перед АО «КазТрансГаз» за поставки газа в 2013 году в соответствии со следующим графиком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тябрь 2013 года – 1,5 млн.долл.СШ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ябрь 2013 года – 5 млн.долл.СШ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кабрь 2013 года – 5,7 млн.долл.СШ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3. О порядке учета транзита газ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создать рабочую группу для разработки проекта Соглашения о порядке учета транзита природного газа через территорию Кыргызской Республики трубопроводным тран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О сотрудничестве в области сельского хозяй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1. О возможности поставок сельскохозяйственной продук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ыразили готовность рассмотреть возможность поставок сельскохозяйственной продукции между Кыргызской Республикой и Республикой Казахстан. Компетентные органы и ведомства Сторон обменяются  информацией о возможностях поставок сельскохозяйственной продукции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О снятии ограничений на ввоз молочной продукции из  Кыргызской Республ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ыргызская Сторона обратилась к </w:t>
      </w:r>
      <w:r>
        <w:rPr>
          <w:rFonts w:cs="Times New Roman" w:ascii="Times New Roman" w:hAnsi="Times New Roman"/>
          <w:sz w:val="28"/>
          <w:szCs w:val="28"/>
          <w:lang w:val="ky-KG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захстан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е с просьбой продолжить работу по снятию ограничений на ввоз молочной продукции, а также рассмотреть возможность снятия ограничений на ввоз готовой мясной продукции из Кыргызской Республики в Республику Казахст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3. О несанкционированном перемещении живых сельскохозяйственных  животных  в  Республику  Казахстан  через кыргызск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b/>
          <w:sz w:val="28"/>
          <w:szCs w:val="28"/>
        </w:rPr>
        <w:t>азахстанск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ую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ую  границ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м принять меры по недопущению несанкционированного (контрабандного) перемещения живых сельскохозяйственных животных через государственную  границу из Кыргызской Республики в Республику Казахст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4.  О фитосанитарных требованиях в отношении казахстанской сельскохозяйствен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хстанская Сторона выразила просьбу кыргыз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е рассмотреть вопрос упрощения фитосанитарных требований в отношении казахстанской сельскохозяйственной продукции. Кыргызская Сторона согласилась рассмотреть данный вопр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5. О рыбном хозяйств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ая Сторона предложила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азахстанской Стороне рассмотреть возможнос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я совместных предприятий по садковому выращиванию лососевых, сиговых и др. видов рыб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я совместных предприятий по производству специальных рыбных комбикормов с использованием местного  сырь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тавок в Кыргызскую Республику из Республики Казахстан племенного посадочного материала карповых и растительноядных видов рыб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порта товарной рыбы (радужной форели) и пищевой икры из Кыргызской Республики в Республику Казах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 сотрудничестве в области пограничного контро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 О проекте Протокола о внесении изменений и дополнений в Соглашение между Правительством Кыргызской Республики и Правительством Республики Казахстан о пунктах пропуска через государственную границу от 25 декабря 2003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 согласились о необходимости продолжения работы Рабочей группы по согласованию проекта Протокола к Соглашению между Правительством Кыргызской Республики и Правительством Республики Казахстан о пунктах пропуска через государственную границу от 25  декабря 200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  <w:t>3.2</w:t>
      </w:r>
      <w:r>
        <w:rPr>
          <w:rFonts w:cs="Times New Roman" w:ascii="Times New Roman" w:hAnsi="Times New Roman"/>
          <w:b/>
          <w:sz w:val="28"/>
          <w:szCs w:val="24"/>
        </w:rPr>
        <w:t xml:space="preserve"> Об условиях использования участка автодороги Бишкек-Нарын-Торугарт в районе села «Дружба» Ыссык-Атинского района Чуйской обла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ороны согласились обеспечить беспрепятственное, безостановочное прохождение автотранспортных средств по 800-метровому участку автодороги  Бишкек-Нарын-Торугарт в районе села «Дружба» Ыссык-Атинского района Чуйской области до окончания подготовки проекта и подписания Соглашения об условиях использования 800-метрового участка автомобильной дороги Бишкек-Нарын-Торугар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ороны поручают соответствующим государственным органам подготовить и внести в Правительства Сторон проект Соглашения об условиях использования 800-метрового участка автомобильной дороги Бишкек-Нарын-Торуга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3. О порядке осуществления контроля за ввозом/вывозом товаров в/из Кыргызской Республики через ж/д станцию "Маймак"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итывая, что обеспечение ввоза/вывоза товаров в/из Таласской области железнодорожным транспортом осуществляется исключительно через ж/д станцию "Маймак" (Кыргызская Республика), которая находится в ведении АО "НК Казахстан Темир Жолы", на основании статьи 6 Соглашения между Правительством Кыргызской Республики и Правительством Республики Казахстан о пунктах пропуска через государственную границу от 25 декабря 2003 года Стороны договорились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ать и утвердить до 20 ноября 2013 года Протокол о взаимодействии таможенной и пограничной служб при осуществлении контроля за ввозом/вывозом товаров в/из Кыргызской Республики через ж/д станцию "Маймак"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утверждения и введения в действие Протокола о взаимодействии таможенных и пограничных служб при осуществлении контроля за ввозом/вывозом товаров в/из Кыргызской Республики через ж/д станцию "Маймак", казахстанская Сторона обеспечит перемещение товаров в/из Кыргызской Республики в режиме и на условиях, не менее благоприятных действующих между Сторонами до 1 ноября 2013 год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конца 2014 года разработать и внести предложение в Правительства Сторон по подписанию соответствующего международного договора о порядке пересечения государственной границы вне пунктов пропуска по участку железной дороги Куркуреу-Су-Маймак-Чолдала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О порядке урегулирования пересечения государственной границы туристскими группами по трансграничным маршрутам, использование троп общего пользования на границе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договорились урегулировать порядок пересечения государственной границы туристскими группами по трансграничным маршрутам, использование троп общего пользования на границе. В этой связи, казахстанская Сторона разработает и направит на рассмотрение кыргызской Стороне соответствующее межправительственное согла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 сотрудничестве в области транспорта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. О задолженности Государственного предприятия «Национальная компания «Кыргыз темир жолу» перед Акционерным обществом «Национальная компания «Қазақстан темір жолы»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захстанская Сторона проинформировала, что по состоянию на </w:t>
        <w:br/>
        <w:t>30 сентября 2013 года задолженность Государственного предприятия «Национальная компания «Кыргыз темир жолу» перед Акционерным обществом «Национальная компания «Қазақстан темір жолы» составила           5 253 104,42 швейцарских франка, в том числе:</w:t>
      </w: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</w:t>
        <w:tab/>
        <w:t>3 088 654,99 швейцарских франка – задолженность, оплата которой  производится в соответствии с Дополнительным соглашением от 13.10.2008 №1198-АО к Договору (ежемесячно по 150 000,00 швейцарских франка);</w:t>
      </w: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2 164 449,43 швейцарских франка – текущая задолженность по оборотам с сентября 2011 года по сентябрь 2013 год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поручил в срок до 30 ноября 2013 года Государственному предприятию «Национальная компания «Кыргыз темир жолу» согласовать с Акционерным обществом «Национальная компания «Қазақстан темір жолы» график погашения текущей задолженности перед Акционерным обществом «Национальная компания «Қазақстан темір жолы» на сумму 2 164 449,43 швейцарских франка и в дальнейшем обеспечить соблюдение условий двусторонней договорен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О Соглашении между Правительством Кыргызской Республики и Правительством Республики Казахстан о международном автомобильном сообщении от 25 декабря 2003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ыразили удовлетворение проведением заседания  Смешанной кыргызско</w:t>
      </w:r>
      <w:r>
        <w:rPr>
          <w:rFonts w:cs="Times New Roman" w:ascii="Times New Roman" w:hAnsi="Times New Roman"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sz w:val="28"/>
          <w:szCs w:val="28"/>
        </w:rPr>
        <w:t>азахстанск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комиссии по автомобильному  транспорту 9-10 октября 2013 года в Аст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в ближайшее время провести процедуры внутригосударственного согласования проекта Протокола о внесении изменений в Соглашение между Правительством  Кыргызской  Республики и Правительством Республики Казахстан о международном автомобильном сообщении от 25 декабря 2003 года, согласованного Сторонами в ходе указанного заседания Смешанной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для его дальнейшего 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 сотрудничестве в области охраны окружающей  сред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 О проекте программы по обеспечению экологической и технической безопасности хвостохранилищ радиоактивных отходов в поселках Ак-Тюз и Орловка Кеминского района Чуйской области Кыргызской Республики и привлечении финансовых сред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ыргызской Стороне ускорить разработку проекта Программы по обеспечению экологической и технической безопасности хвостохранилищ радиоактивных отходов в поселках Ак-Тюз и Орловка Кеминского района Чуйской области Кыргызской Республики (далее – хвостохранилища радиоактивных отходов) и до конца 2013 года направить на согласование казахстанской Стороне. Кыргызской Стороне направлять казахстанской Стороне информацию о техническом состоянии хвостохранилищ радиоактив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ам рассмотреть возможность привлечения инвестиций, в том числе международных доноров, для анализа безопасности и рисков от хвостохранилищ радиоактив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О реализации Соглашения между акиматом Жамбылской области Республики Казахстан и Чуйской областной государственной администрацией Кыргызской Республ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18"/>
        </w:rPr>
        <w:t>Кыргызская Сторона проинформировала о том, что в настоящее время разрабатывается Генеральная схема по проведению берегоукрепительных мероприятий вдоль левого берега р. Чу, в том числе проведение берегоукрепительных мероприятий на участке с.Лубяное Октябрьского айыльного округа Аламеди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18"/>
        </w:rPr>
        <w:t>Кыргызская Сторона после утверждения Генеральной схемы приступит к подготовке проектно-сметной документации и по мере изыскания финансовых средств в числе первоочередных объектов начнет берегоукрепительные работы на реке Чу на участке с.Лубяное Октябрьского айыльного округа Аламеди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18"/>
        </w:rPr>
        <w:t>Казахстанская Сторона в целях ограничения доступа с кыргызской Стороны на территорию Республики Казахстан, проведут работы по возведению заградительных инженерно-технических сооружений на данном участке, а также моста через временный прок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О приграничном  сотрудничеств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поручил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ам активизировать деятельность Подкомиссии  по приграничному сотрудничеству при кыргызско</w:t>
      </w:r>
      <w:r>
        <w:rPr>
          <w:rFonts w:cs="Times New Roman" w:ascii="Times New Roman" w:hAnsi="Times New Roman"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sz w:val="28"/>
          <w:szCs w:val="28"/>
        </w:rPr>
        <w:t>азахстанско</w:t>
      </w:r>
      <w:r>
        <w:rPr>
          <w:rFonts w:cs="Times New Roman" w:ascii="Times New Roman" w:hAnsi="Times New Roman"/>
          <w:sz w:val="28"/>
          <w:szCs w:val="28"/>
          <w:lang w:val="ky-KG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жправительственном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ове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 имущественных и других неурегулированных вопрос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хстан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просит </w:t>
      </w:r>
      <w:r>
        <w:rPr>
          <w:rFonts w:cs="Times New Roman" w:ascii="Times New Roman" w:hAnsi="Times New Roman"/>
          <w:sz w:val="28"/>
          <w:szCs w:val="28"/>
          <w:lang w:val="ky-KG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ыргызскую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у принять соответствующие  решения  для  своевременного  урегулирования  вопросов по проблемам  казахстанских  инвесторов, рассмотренных 8 июля текущего года в г.Бишкек в ходе 2-го заседания  кыргызско-казахстанской комиссии по решению имущественных и других неурегулированных вопро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ыргызская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рона рассмотрит просьбу казахстанской </w:t>
      </w:r>
      <w:r>
        <w:rPr>
          <w:rFonts w:cs="Times New Roman" w:ascii="Times New Roman" w:hAnsi="Times New Roman"/>
          <w:sz w:val="28"/>
          <w:szCs w:val="28"/>
          <w:lang w:val="ky-KG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ы и  проинформирует казахстанскую Сторону о результатах до конца текуще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О сотрудничестве в области космической связ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Казахстанская Сторона предложила кыргызской Стороне сотрудничество по совместному использованию казахстанских космических аппаратов связи и вещания “</w:t>
      </w:r>
      <w:r>
        <w:rPr>
          <w:rFonts w:cs="Times New Roman" w:ascii="Times New Roman" w:hAnsi="Times New Roman"/>
          <w:sz w:val="28"/>
          <w:szCs w:val="28"/>
          <w:lang w:val="en-US"/>
        </w:rPr>
        <w:t>KazSat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” в интересах телекоммуникационной сферы Кыргызстана, в том числе рассмотреть возможность аренды спутниковой емкости казахстанского геостационарного спутника связи и вещания “ </w:t>
      </w:r>
      <w:r>
        <w:rPr>
          <w:rFonts w:cs="Times New Roman" w:ascii="Times New Roman" w:hAnsi="Times New Roman"/>
          <w:sz w:val="28"/>
          <w:szCs w:val="28"/>
          <w:lang w:val="en-US"/>
        </w:rPr>
        <w:t>KazSat</w:t>
      </w:r>
      <w:r>
        <w:rPr>
          <w:rFonts w:cs="Times New Roman" w:ascii="Times New Roman" w:hAnsi="Times New Roman"/>
          <w:sz w:val="28"/>
          <w:szCs w:val="28"/>
          <w:lang w:val="ky-KG"/>
        </w:rPr>
        <w:t>-2” на взаимовыгодных условия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Кыргызская Сторона рассмотрит предложение казахстанской Стороны и о результатах рассмотрения проинформирует до конца первого квартала 2014 год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тороны договорилис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до конца 2013 года провести ознакомительную встречу на обьектах НКУ “Акколь” и РНКУ “Алматы” для заинтересованных представителей кыргызской Стороны, а также продемонстрировать технические возможности инфраструктуры космической связи Казахстан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о прохождении производственных практик студентов, обучающихся по направлению телекоммуникаций на производственной базе АО “РЦКС”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Также кыргызская Сторона предложила расширить сотрудничество в сфере телекоммуникаций в следующих направлениях: внедрение цифрового телерадиовещания, телекоммуникационная инфраструктура электронного Правительства, координация частотного спектра, высокоскоростной передачи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 проведении 5-го заседания кыргызск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b/>
          <w:sz w:val="28"/>
          <w:szCs w:val="28"/>
        </w:rPr>
        <w:t>азахстанско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г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правительственного Сов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провести 5-е заседание кыргызско</w:t>
      </w:r>
      <w:r>
        <w:rPr>
          <w:rFonts w:cs="Times New Roman" w:ascii="Times New Roman" w:hAnsi="Times New Roman"/>
          <w:sz w:val="28"/>
          <w:szCs w:val="28"/>
          <w:lang w:val="ky-KG"/>
        </w:rPr>
        <w:t>-к</w:t>
      </w:r>
      <w:r>
        <w:rPr>
          <w:rFonts w:cs="Times New Roman" w:ascii="Times New Roman" w:hAnsi="Times New Roman"/>
          <w:sz w:val="28"/>
          <w:szCs w:val="28"/>
        </w:rPr>
        <w:t>азахстанско</w:t>
      </w:r>
      <w:r>
        <w:rPr>
          <w:rFonts w:cs="Times New Roman" w:ascii="Times New Roman" w:hAnsi="Times New Roman"/>
          <w:sz w:val="28"/>
          <w:szCs w:val="28"/>
          <w:lang w:val="ky-KG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Межправительственного Совета в 2014 году в  г.Астане.  Дата  проведения Совета будет согласована по дипломатическим канал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мьер-минист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ыргызской  Республ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  Сатыбалди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мьер-мини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публики Казахст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Ахметов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1134" w:footer="56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FontStyle18">
    <w:name w:val="Font Style18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52:00Z</dcterms:created>
  <dc:creator>RePack by SPecialiST</dc:creator>
  <dc:description/>
  <dc:language>en-US</dc:language>
  <cp:lastModifiedBy>turgunbaeva</cp:lastModifiedBy>
  <cp:lastPrinted>2013-11-01T19:19:00Z</cp:lastPrinted>
  <dcterms:modified xsi:type="dcterms:W3CDTF">2013-11-04T02:52:00Z</dcterms:modified>
  <cp:revision>2</cp:revision>
  <dc:subject/>
  <dc:title/>
</cp:coreProperties>
</file>