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spacing w:lineRule="auto" w:line="276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семнадцатого заседания Межправительственной Кыргызско- Российской комиссии по торгово-экономическому, научно-техническому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гуманитарному сотрудничеству</w:t>
      </w:r>
    </w:p>
    <w:p>
      <w:pPr>
        <w:pStyle w:val="Normal"/>
        <w:spacing w:lineRule="auto" w:line="276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lineRule="auto" w:line="276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lineRule="auto" w:line="276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20"/>
        <w:jc w:val="both"/>
        <w:rPr/>
      </w:pPr>
      <w:r>
        <w:rPr/>
        <w:t xml:space="preserve">В г. Москва 2 декабря 2014 года состоялось семнадцатое заседание Межправительственной </w:t>
      </w:r>
      <w:r>
        <w:rPr>
          <w:bCs/>
        </w:rPr>
        <w:t>Кыргызско- Российской</w:t>
      </w:r>
      <w:r>
        <w:rPr>
          <w:b/>
          <w:bCs/>
        </w:rPr>
        <w:t xml:space="preserve"> </w:t>
      </w:r>
      <w:r>
        <w:rPr/>
        <w:t>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Комиссии приняли участие члены российской и Кыргызской частей Комиссии, а также приглашенные ответственные работники министерств, ведомств и организаций Сторон. Состав участников прилагается (приложения № 2 и № 3).</w:t>
      </w:r>
    </w:p>
    <w:p>
      <w:pPr>
        <w:pStyle w:val="Normal"/>
        <w:ind w:firstLine="720"/>
        <w:jc w:val="both"/>
        <w:rPr/>
      </w:pPr>
      <w:r>
        <w:rPr/>
        <w:t>Стороны согласовали Повестку дня семнадцатого заседания Комиссии (Приложение №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firstLine="720"/>
        <w:jc w:val="both"/>
        <w:rPr/>
      </w:pPr>
      <w:r>
        <w:rPr>
          <w:b/>
          <w:bCs/>
        </w:rPr>
        <w:t>1. О ходе выполнения решений шестнадцатого заседания Межправительственной Кыргызско- Российской комиссии по торгово-экономическому, научно-техническому и гуманитарному сотрудничеству</w:t>
      </w:r>
    </w:p>
    <w:p>
      <w:pPr>
        <w:pStyle w:val="Normal"/>
        <w:ind w:lef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отметила</w:t>
      </w:r>
      <w:r>
        <w:rPr/>
        <w:t xml:space="preserve"> проведенную министерствами, ведомствами и организациями Сторон работу по выполнению решений шестнадцатого заседания Комиссии и </w:t>
      </w:r>
      <w:r>
        <w:rPr>
          <w:b/>
          <w:bCs/>
        </w:rPr>
        <w:t>постановил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Продолжить реализацию поручений с длительными сроками исполнения с учетом их корректировки в соответствующих разделах настоящего Протоко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О сотрудничестве в топливно-энергетическом комплексе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 xml:space="preserve">Комиссия приняла к сведению </w:t>
      </w:r>
      <w:r>
        <w:rPr/>
        <w:t>информацию о проделанной работе уполномоченными организациями Сторон (ОАО «Интер РАО», ОАО «РусГидро» и ОАО «Электрические станции») по реализации соглашений между Правительством Российской Федерации и Правительством Кыргызской Республики о строительстве и эксплуатации Камбаратинской ГЭС-1 и Верхне-Нарынского каскада ГЭС от                            20 сентября 201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О «Верхне-Нарынские ГЭС» завершены работы по сооружению объектов подготовительного периода строительства Верхне-Нарынского каскада ГЭС, а также объектов необходимой инфраструктуры. Начаты работы на основных сооружениях Нарынской ГЭС-1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се работы в соответствии Соглашением проводятся совместным предприятием в срок и в соответствии с графиком строительства каскада Верхне-Нарынских ГЭС. На проведение этих работ ОАО «РусГидро» выделила займ в размере 2 млрд. рублей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Завершена разработка Технико-экономического обоснования проекта строительства Камбаратинской ГЭС-1 (ТЭО), проводятся работы по </w:t>
      </w:r>
      <w:r>
        <w:rPr>
          <w:color w:val="000000"/>
        </w:rPr>
        <w:t xml:space="preserve">имущественно-правовой инвентаризации земельных участков и иных объектов недвижимого имущества и инженерно-геодезическим изысканиям в границах реализации проекта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омиссия одобрила </w:t>
      </w:r>
      <w:r>
        <w:rPr>
          <w:bCs/>
        </w:rPr>
        <w:t xml:space="preserve">План мероприятий по реализации проектов  строительства </w:t>
      </w:r>
      <w:r>
        <w:rPr/>
        <w:t>Камбаратинской ГЭС-1 и Верхне-Нарынского каскада ГЭС (Приложение  № 4 к настоящему протоколу )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bCs/>
        </w:rPr>
        <w:t>Комиссия отмечает</w:t>
      </w:r>
      <w:r>
        <w:rPr/>
        <w:t>, что, несмотря на определенный прогресс, имеется ряд нерешенных вопросов, препятствующих реализации вышеуказанных проект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3" w:firstLine="692"/>
        <w:jc w:val="both"/>
        <w:rPr>
          <w:b/>
          <w:b/>
          <w:bCs/>
        </w:rPr>
      </w:pPr>
      <w:r>
        <w:rPr>
          <w:b/>
          <w:bCs/>
        </w:rPr>
        <w:t>3. О сотрудничестве в нефтегазовой отрасли</w:t>
      </w:r>
    </w:p>
    <w:p>
      <w:pPr>
        <w:pStyle w:val="Normal"/>
        <w:ind w:left="23" w:firstLine="69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" w:firstLine="692"/>
        <w:jc w:val="both"/>
        <w:rPr/>
      </w:pPr>
      <w:r>
        <w:rPr>
          <w:rStyle w:val="Style16"/>
          <w:sz w:val="28"/>
          <w:szCs w:val="28"/>
        </w:rPr>
        <w:t xml:space="preserve">Комиссия приняла к сведению </w:t>
      </w:r>
      <w:r>
        <w:rPr>
          <w:rStyle w:val="Style16"/>
          <w:b w:val="false"/>
          <w:bCs w:val="false"/>
          <w:sz w:val="28"/>
          <w:szCs w:val="28"/>
        </w:rPr>
        <w:t xml:space="preserve">поступательный характер развития сотрудничества в нефтегазовой сфере: </w:t>
      </w:r>
    </w:p>
    <w:p>
      <w:pPr>
        <w:pStyle w:val="Normal"/>
        <w:ind w:left="23" w:firstLine="692"/>
        <w:jc w:val="both"/>
        <w:rPr/>
      </w:pPr>
      <w:r>
        <w:rPr>
          <w:rStyle w:val="Style16"/>
          <w:b w:val="false"/>
          <w:bCs w:val="false"/>
          <w:sz w:val="28"/>
          <w:szCs w:val="28"/>
        </w:rPr>
        <w:t>Так, в частности, в газовой сфере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Style w:val="21"/>
        </w:rPr>
      </w:pPr>
      <w:r>
        <w:rPr>
          <w:color w:val="000000"/>
        </w:rPr>
        <w:t>-</w:t>
        <w:tab/>
        <w:t xml:space="preserve">в апреле 2014 </w:t>
      </w:r>
      <w:r>
        <w:rPr/>
        <w:t>года</w:t>
      </w:r>
      <w:r>
        <w:rPr>
          <w:color w:val="000000"/>
        </w:rPr>
        <w:t xml:space="preserve"> подписан Договор купли-продажи 100% доли в уставном капитале ОсОО «КыргызгазПром» (КГП)</w:t>
      </w:r>
      <w:r>
        <w:rPr>
          <w:rStyle w:val="21"/>
          <w:i w:val="false"/>
          <w:iCs w:val="false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ind w:left="0" w:firstLine="720"/>
        <w:jc w:val="both"/>
        <w:rPr/>
      </w:pPr>
      <w:r>
        <w:rPr>
          <w:color w:val="000000"/>
        </w:rPr>
        <w:t xml:space="preserve">с октября 2014 </w:t>
      </w:r>
      <w:r>
        <w:rPr/>
        <w:t>года</w:t>
      </w:r>
      <w:r>
        <w:rPr>
          <w:color w:val="000000"/>
        </w:rPr>
        <w:t xml:space="preserve"> Группой Газпром начаты поставки природного газа в северные районы Кыргызской Республики. </w:t>
      </w:r>
    </w:p>
    <w:p>
      <w:pPr>
        <w:pStyle w:val="Normal"/>
        <w:ind w:left="23" w:firstLine="692"/>
        <w:jc w:val="both"/>
        <w:rPr/>
      </w:pPr>
      <w:r>
        <w:rPr>
          <w:rStyle w:val="Style16"/>
          <w:b w:val="false"/>
          <w:bCs w:val="false"/>
          <w:sz w:val="28"/>
          <w:szCs w:val="28"/>
        </w:rPr>
        <w:t>- Продолжается</w:t>
      </w:r>
      <w:r>
        <w:rPr>
          <w:color w:val="000000"/>
        </w:rPr>
        <w:t xml:space="preserve"> реализация Соглашения между Правительством Кыргызской Республики и ОАО «Газпром» об общих принципах проведения геологического изучения недр на нефтеперспективных площадях Кыргызской Республики от 14 мая 2007 </w:t>
      </w:r>
      <w:r>
        <w:rPr/>
        <w:t>года</w:t>
      </w:r>
      <w:r>
        <w:rPr>
          <w:color w:val="000000"/>
        </w:rPr>
        <w:t>.</w:t>
      </w:r>
    </w:p>
    <w:p>
      <w:pPr>
        <w:pStyle w:val="Normal"/>
        <w:ind w:left="23" w:firstLine="692"/>
        <w:jc w:val="both"/>
        <w:rPr/>
      </w:pPr>
      <w:r>
        <w:rPr>
          <w:color w:val="000000"/>
        </w:rPr>
        <w:t xml:space="preserve">Комиссия приняла к сведению просьбу Кыргызской Стороны о рассмотрении возможности поставки сырой нефти из Российской Федерации в Киргизскую Республику на беспошлинной основе в объеме 300 000 тонн. </w:t>
      </w:r>
    </w:p>
    <w:p>
      <w:pPr>
        <w:pStyle w:val="Normal"/>
        <w:ind w:left="23" w:firstLine="69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ссия поручила </w:t>
      </w:r>
    </w:p>
    <w:p>
      <w:pPr>
        <w:pStyle w:val="Normal"/>
        <w:ind w:left="23" w:firstLine="692"/>
        <w:jc w:val="both"/>
        <w:rPr>
          <w:color w:val="000000"/>
        </w:rPr>
      </w:pPr>
      <w:r>
        <w:rPr>
          <w:color w:val="000000"/>
        </w:rPr>
        <w:t>3.1. Министерству экономики Кыргызской Республики и Министерству энергетики Российской Федерации подготовить к подписанию проект Соглашения между Правительством Кыргызской Республики и Правительством Российской Федерации о сотрудничестве в сфере поставки нефти и нефтепродуктов.</w:t>
      </w:r>
    </w:p>
    <w:p>
      <w:pPr>
        <w:pStyle w:val="Normal"/>
        <w:ind w:left="23" w:firstLine="692"/>
        <w:jc w:val="both"/>
        <w:rPr/>
      </w:pPr>
      <w:r>
        <w:rPr>
          <w:color w:val="000000"/>
        </w:rPr>
        <w:t>Срок – I полугодие 2015 г.</w:t>
      </w:r>
    </w:p>
    <w:p>
      <w:pPr>
        <w:pStyle w:val="Normal"/>
        <w:ind w:left="23" w:firstLine="692"/>
        <w:jc w:val="both"/>
        <w:rPr>
          <w:color w:val="000000"/>
        </w:rPr>
      </w:pPr>
      <w:r>
        <w:rPr>
          <w:color w:val="000000"/>
        </w:rPr>
        <w:t xml:space="preserve">3.2. Российская сторона согласились рассмотреть просьбу Кыргызской Стороны о возможности поставки сырой нефти из Российской Федерации в Киргизскую Республику на беспошлинной основе в объеме 300 000 тонн, после подписания межправительственного Соглашения о сотрудничестве в сфере поставки нефти и нефтепродуктов, в рамках соответствующих индикативных прогнозных балансов. </w:t>
      </w:r>
    </w:p>
    <w:p>
      <w:pPr>
        <w:pStyle w:val="Normal"/>
        <w:ind w:left="23" w:firstLine="692"/>
        <w:jc w:val="both"/>
        <w:rPr/>
      </w:pPr>
      <w:r>
        <w:rPr>
          <w:color w:val="000000"/>
        </w:rPr>
        <w:t>Срок – I полугодие 2015 г.</w:t>
      </w:r>
    </w:p>
    <w:p>
      <w:pPr>
        <w:pStyle w:val="1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</w:rPr>
        <w:t>3.3.</w:t>
      </w:r>
      <w:r>
        <w:rPr>
          <w:color w:val="000000"/>
        </w:rPr>
        <w:t>  Сторонам совместно с ОАО «Газпром» продолжить выполнение Соглашения между Правительством Российской Федерации и Правительством Кыргызской Республики о сотрудничестве в сфере транспортировки, распределения и реализации природного газа на территории Кыргызской Республики от 26 июля 2013 г.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</w:rPr>
        <w:t>3.4.</w:t>
      </w:r>
      <w:r>
        <w:rPr>
          <w:color w:val="000000"/>
        </w:rPr>
        <w:t xml:space="preserve"> ОАО «Газпром» и Кыргызской Стороне в рамках выполнения Соглашения между Правительством Кыргызской Республики и ОАО «Газпром» об общих принципах проведения геологического изучения недр на нефтеперспективных площадях Кыргызской Республики от 14 мая 2007 г. продолжить реализацию Актуализированной поэтапной программы геологического изучения недр на лицензионных площадях </w:t>
      </w:r>
      <w:r>
        <w:rPr>
          <w:shd w:fill="F9FFF9" w:val="clear"/>
        </w:rPr>
        <w:t xml:space="preserve">«Кугарт» и «Восточный Майлису-IV» </w:t>
      </w:r>
      <w:r>
        <w:rPr>
          <w:color w:val="000000"/>
        </w:rPr>
        <w:t>Кыргызской Республики.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</w:rPr>
        <w:t>3.5.</w:t>
      </w:r>
      <w:r>
        <w:rPr>
          <w:color w:val="000000"/>
        </w:rPr>
        <w:t xml:space="preserve"> Киргизская Сторона обратилась с просьбой: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- обеспечить бесперебойную поставку природного газа на юг Кыргызской Республики;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- ускорить выделение инвестиций в размере 20 млрд. рублей;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- рассмотреть возможность поддержания для Кыргызской Республики цены природного газа на долгосрочный период на текущем уровне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9240" w:leader="none"/>
        </w:tabs>
        <w:ind w:firstLine="720"/>
        <w:rPr/>
      </w:pPr>
      <w:r>
        <w:rPr>
          <w:b/>
          <w:bCs/>
        </w:rPr>
        <w:t>4. О сотрудничестве в области промышленнос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отметила</w:t>
      </w:r>
      <w:r>
        <w:rPr/>
        <w:t xml:space="preserve"> высокий уровень проведения 2-й Международной агропромышленной выставки «Айыл-Агро 2014» в г. Бишкеке, а также значимость проводимого мероприятия для развития агропромышленного комплекса Кыргызской Республики и </w:t>
      </w:r>
      <w:r>
        <w:rPr>
          <w:b/>
          <w:bCs/>
        </w:rPr>
        <w:t xml:space="preserve">поручила </w:t>
      </w:r>
      <w:r>
        <w:rPr/>
        <w:t>Сторонам рассмотреть вопрос проведения третьей Международной выставки «Айыл-Агро» 2015 году в г. Бишке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1. </w:t>
      </w:r>
      <w:r>
        <w:rPr/>
        <w:t>Сторонам продолжить работу по вопросам сотрудничества в обновлении парка автобусов, троллейбусов для городов Бишкек и Ош с привлечением российских компаний, в том числе ЗАО «Тролза», ООО «Русские Автобусы – Группа ГАЗ» и ОАО «ЭКСАР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</w:rPr>
        <w:t xml:space="preserve">4.2. </w:t>
      </w:r>
      <w:r>
        <w:rPr/>
        <w:t xml:space="preserve">В целях модернизации производственных мощностей и решения вопросов поставок общепромышленного оборудования для нужд предприятий оборонно-промышленного комплекса Российской Федерации и Кыргызской Республики ОАО «Бишкекский машиностроительный завод», ГП «Бишкекский штамповочный завод» и </w:t>
      </w:r>
      <w:r>
        <w:rPr>
          <w:color w:val="000000"/>
        </w:rPr>
        <w:t xml:space="preserve">ОАО «КБАЛ им. Л.Н.Кошкина» (предприятия ОПК) </w:t>
      </w:r>
      <w:r>
        <w:rPr/>
        <w:t>продолжить работы по изготовлению и поставкам предприятиям ОПК АРЛ (автоматических роторных линий), ТХЛ (термо-химических линий) узлов и агрегатов к ним, прессов, узлов, деталей и комплектующих изделий, технологической оснастки, инструмента, приспособлений и других материальных ресурсов для технологического оборудования в порядке, предусмотренном статьями 3 и 4 «Соглашения между Правительством Кыргызской Республики и Правительством Российской Федерации о производственной и научно-технической кооперации оборонных отраслей промышленности» от 18 января 1994 го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b/>
          <w:bCs/>
        </w:rPr>
        <w:t>4.3. </w:t>
      </w:r>
      <w:r>
        <w:rPr/>
        <w:t xml:space="preserve">ОАО «Бишкекский машиностроительный завод» и ГП «Бишкекский штамповочный завод», совместно с заинтересованными российскими предприятиями подготовить программу организации сборочного производства спортивно-охотничьих патронов, предусмотрев освоение со </w:t>
      </w:r>
      <w:r>
        <w:rPr>
          <w:lang w:val="en-US"/>
        </w:rPr>
        <w:t>II</w:t>
      </w:r>
      <w:r>
        <w:rPr/>
        <w:t xml:space="preserve"> квартала 2015 года производства патронов для гладкоствольного оружия на производственных площадях ОАО «Бишкекский машиностроительный завод» и ГП «Бишкекский штамповочный завод». Представить указанную программу в установленном порядке в Министерство энергетики и промышленности Кыргызской Республики и Министерство промышленности и торговли Российской Федерации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b/>
          <w:bCs/>
        </w:rPr>
        <w:t>4.4. </w:t>
      </w:r>
      <w:r>
        <w:rPr/>
        <w:t xml:space="preserve">ОАО «Бишкекский машиностроительный завод», ГП «Бишкекский штамповочный завод» и </w:t>
      </w:r>
      <w:r>
        <w:rPr>
          <w:color w:val="000000"/>
        </w:rPr>
        <w:t xml:space="preserve">ОАО «КБАЛ им. Л.Н. Кошкина» с участием других </w:t>
      </w:r>
      <w:r>
        <w:rPr/>
        <w:t>заинтересованных российских предприятий подготовить предложения по необходимости дооснащения создаваемого сборочного производства на базе ОАО «Бишкекский машиностроительный завод», ГП «Бишкекский штамповочный завод» для последующего выпуска спортивно-охотничьих патронов различных модификаций, разработанных по техническим заданиям заказчиков, в том числе иностранных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5. </w:t>
      </w:r>
      <w:r>
        <w:rPr/>
        <w:t>ОАО «Бишкекский машиностроительный завод» совместно с ЗАО «Новые технологии света» (ОАО «Росэлектроника, Государственной корпорации «Ростех») в I-м  квартале 2015 года подготовить финансовую модель и бизнес-план проекта по созданию совместного, регионального сборочно-производственного центра энергосберегающих светодиодных осветительных приборов в г. Бишкек, согласовать с городской администрацией вопросы, связанные с организацией производственного центра и источники финансирования мероприятий по модернизации систем освещения г. Бишкек с применением светодиодной продукции этого предприят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6.</w:t>
      </w:r>
      <w:r>
        <w:rPr/>
        <w:t xml:space="preserve"> Российская Сторона согласилась рассмотреть предложение Кыргызской Стороны о возможности поставок 2 воздушных судов </w:t>
      </w:r>
      <w:r>
        <w:rPr>
          <w:lang w:val="en-US"/>
        </w:rPr>
        <w:t>SukhoiSuperjet</w:t>
      </w:r>
      <w:r>
        <w:rPr/>
        <w:t xml:space="preserve"> 100 в двух модификациях на коммерческой осно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рекомендовала </w:t>
      </w:r>
      <w:r>
        <w:rPr/>
        <w:t>Кыргызской Стороне рассмотреть вопрос обновления парка грузовой автомобильной техники, эксплуатируемой на территории Кыргызской Республики, с привлечением российских компаний, в том числе ОАО «КАМАЗ» и изучить возможность обновления парка сельскохозяйственной техники Кыргызской Республики при участии ООО «Комбайновый завод «Ростсельмаш» и ООО «ККУ «Концерн тракторные заводы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5. О сотрудничестве в минерально-сырьевой и горнодобывающей отрасл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отметила, </w:t>
      </w:r>
      <w:r>
        <w:rPr/>
        <w:t>что одним из перспективных направлений сотрудничества является участие российских компаний в развитии минерально-сырьевой базы и горнодобывающей отрасли Кыргызской Республики. Создана Рабочая группа по формированию Программы сотрудничества в золотодобывающей отрасли Кыргызской Республики. Первое заседание Рабочей группы состоялось                29 октября 2014 года, на котором руководителем указанной рабочей группы утвержден заместитель Министра экономики Кыргызской Республики                           А.А. Касымалие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отметила </w:t>
      </w:r>
      <w:r>
        <w:rPr/>
        <w:t>эффективную совместную работу в 2014 году Государственного агентства по геологии и минеральным ресурсам при Правительстве Кыргызской Республики и компании «Алмазинтех» по урегулированию форсмажорной ситуации с лицензиями дочерних российских недропользователей – ОсОО «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International</w:t>
      </w:r>
      <w:r>
        <w:rPr/>
        <w:t>» и ОсОО «Аманголд» в Баткенской области Кыргызской Республики.</w:t>
      </w:r>
    </w:p>
    <w:p>
      <w:pPr>
        <w:pStyle w:val="Normal"/>
        <w:ind w:firstLine="851"/>
        <w:jc w:val="both"/>
        <w:rPr/>
      </w:pPr>
      <w:r>
        <w:rPr/>
        <w:t>Кыргызская сторона обратилась к Российской стороне с предложением по организации обмена опытом в области геологии и недропользования и оказания научно-технической и методической помощи Государственному агентству по геологии и минеральным ресурсам при Правительстве Кыргызской Республик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5.1. </w:t>
      </w:r>
      <w:r>
        <w:rPr/>
        <w:t>Рабочей группе продолжить совместную работу по подготовке Программы сотрудничества в золотодобывающей отрасли Кыргызской Республики.</w:t>
      </w:r>
    </w:p>
    <w:p>
      <w:pPr>
        <w:pStyle w:val="Normal"/>
        <w:ind w:firstLine="720"/>
        <w:jc w:val="both"/>
        <w:rPr/>
      </w:pPr>
      <w:r>
        <w:rPr/>
        <w:t>Согласно утвержденному плану работы государственной золотодобывающей компании ОАО «Кыргызалтын» и российской компании ООО «Алмазинтех» (группа компаний ОАО «Независимая нефтегазовая компания») в первом квартале 2015 года представить на рассмотрение Министерству экономики Кыргызской Республики предложения по созданию совместного бизнес-проекта и участию в конкурсах на золотые месторождения из нераспределенного фонда Кыргызстана в 2015 году в соответствии с законодательством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5.2. </w:t>
      </w:r>
      <w:r>
        <w:rPr/>
        <w:t>Государственному агентству по геологии и минеральным ресурсам при Правительстве Кыргызской Республики и компании «Алмазинтех» с учетом форс-мажорных обстоятельств 2012-2014 гг. продолжить работу по урегулированию ситуации с целью ведения геологоразведочных работ дочерними российскими недропользователями - ОсОО «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International</w:t>
      </w:r>
      <w:r>
        <w:rPr/>
        <w:t>» и ОсОО «Аманголд» в Баткенской области Кыргызской Республики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5.3. </w:t>
      </w:r>
      <w:r>
        <w:rPr/>
        <w:t>Министерству природных ресурсов и экологии Российской Федерации и Государственному агентству по геологии и минеральным ресурсам при Правительстве Кыргызской Республики проработать вопрос проведения семинаров по обмену опытом в области инновационных технологий и методов проведения геологических рабо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6. О сотрудничестве в области транспор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приняла к сведению</w:t>
      </w:r>
      <w:r>
        <w:rPr/>
        <w:t xml:space="preserve"> информацию о проделанной работе по проработке проектов «Модернизации и реконструкции инфраструктуры международных аэропортов «Манас» и «Ош» и отмечает высокую значимость указанных проектов для развития двустороннего российско-кыргызского сотрудничеств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6.1. </w:t>
      </w:r>
      <w:r>
        <w:rPr/>
        <w:t>Кыргызской стороне в первом полугодии 2015 года определиться по участию российских предприятий в проекте модернизации и реконструкции инфраструктуры международных аэропортов «Манас» и «Ош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.2. </w:t>
      </w:r>
      <w:r>
        <w:rPr/>
        <w:t>Российской и Кыргызской Сторонам при необходимости в первом полугодии 2015 года провести правовую экспертизу относительно целесообразности разработки нормативно-договорной базы, обеспечивающей возможность реализации проекта модернизации и реконструкции инфраструктуры международных аэропортов «Манас» и «Ош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6.3. </w:t>
      </w:r>
      <w:r>
        <w:rPr/>
        <w:t>Кыргызская сторона проинформировала о своей готовности обсудить вопрос поэтапной либерализации воздушного сообщения на договорных маршрутах Бишкек – Москва и Ош – Москва на предстоящих консультациях Авиационных властей двух стран в Кыргызской Республике в июле 2015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качестве первого шага кыргызская Сторона предполагает увеличить количество регулярных рейсов на маршруте Бишкек-Москва на 3 рейса в неделю и на маршруте Ош-Москва на 2 рейса в неделю с 1 февраля 2015 год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6.4. </w:t>
      </w:r>
      <w:r>
        <w:rPr/>
        <w:t>Российская Сторона предложила рассмотреть вопрос о снятии ограничений по частоте полетов на всех договорных маршрутах между двумя странам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.5.</w:t>
      </w:r>
      <w:r>
        <w:rPr/>
        <w:t xml:space="preserve"> Министерству транспорта Российской Федерации и Министерству транспорта и коммуникаций Кыргызской Республики в первом квартале 2015 года организовать проведение заседания смешанной комиссии в области международных автомобильных перевозо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lang w:val="tk-TM"/>
        </w:rPr>
        <w:t>7</w:t>
      </w:r>
      <w:r>
        <w:rPr>
          <w:b/>
          <w:bCs/>
        </w:rPr>
        <w:t>. О сотрудничестве в сфере агропромышленного комплекс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1. </w:t>
      </w:r>
      <w:r>
        <w:rPr/>
        <w:t>Министерству сельского хозяйства Кыргызской Республики и Министерству сельского хозяйства Российской Федерации продолжить работу по налаживанию взаимовыгодного сотрудничества в области сельского хозяйства по следующим направлениям: животноводство, растениеводство, механизация и автоматизация агропромышленного производства, обмен передовым опытом и современными технологиями хозяйствующих субъектов, научно-исследовательских учреждений и других организаций агропромышленного комплекса, сельскохозяйственное образование и подготовка кадров для аграрного сектора, выставочная деятельность, а также продолжить взаимодействие по вопросам ветеринарного и фитосанитарного контроля и обмену научными знаниями в области ветеринар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2. </w:t>
      </w:r>
      <w:r>
        <w:rPr/>
        <w:t>Министерству сельского хозяйства Российской Федерации,</w:t>
      </w:r>
      <w:r>
        <w:rPr>
          <w:b/>
          <w:bCs/>
        </w:rPr>
        <w:t xml:space="preserve"> </w:t>
      </w:r>
      <w:r>
        <w:rPr/>
        <w:t>Федеральному Агентству по государственным резервам Российской Федерации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/>
        <w:t>Фонду государственных материальных резервов при Правительстве Кыргызской Республики до конца 2014 года проработать вопрос коммерческих поставок в Киргизскую Республику, а также льготной транспортировки  40 тыс. тонн зерна продовольственной пшеницы, закупаемой Кыргызской Республикой на коммерческой основ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7.3.  </w:t>
      </w:r>
      <w:r>
        <w:rPr>
          <w:bCs/>
        </w:rPr>
        <w:t>Рассмотреть возможность</w:t>
      </w:r>
      <w:r>
        <w:rPr/>
        <w:t xml:space="preserve"> оказания гуманитарной помощи в виде поставок зерна</w:t>
      </w:r>
      <w:r>
        <w:rPr>
          <w:b/>
          <w:bCs/>
        </w:rPr>
        <w:t xml:space="preserve"> </w:t>
      </w:r>
      <w:r>
        <w:rPr/>
        <w:t xml:space="preserve">продовольственной пшеницы в объеме до 20 тыс. тонн, растительного масла, консервов мясных и рыбных, молока сгущенного – до 1 тыс. тонн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4. </w:t>
      </w:r>
      <w:r>
        <w:rPr>
          <w:bCs/>
        </w:rPr>
        <w:t>К</w:t>
      </w:r>
      <w:r>
        <w:rPr/>
        <w:t>омпетентным органам Сторон рассмотреть возможность разработки проекта Соглашения между Правительством</w:t>
      </w:r>
      <w:r>
        <w:rPr>
          <w:b/>
          <w:bCs/>
        </w:rPr>
        <w:t xml:space="preserve"> </w:t>
      </w:r>
      <w:r>
        <w:rPr/>
        <w:t>Российской Федерации и Правительством</w:t>
      </w:r>
      <w:r>
        <w:rPr>
          <w:b/>
          <w:bCs/>
        </w:rPr>
        <w:t xml:space="preserve"> </w:t>
      </w:r>
      <w:r>
        <w:rPr/>
        <w:t>Кыргызской Республики</w:t>
      </w:r>
      <w:r>
        <w:rPr>
          <w:b/>
          <w:bCs/>
        </w:rPr>
        <w:t xml:space="preserve"> </w:t>
      </w:r>
      <w:r>
        <w:rPr/>
        <w:t>о сотрудничестве в области ветеринарии и фитосанитар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5.</w:t>
      </w:r>
      <w:r>
        <w:rPr>
          <w:bCs/>
        </w:rPr>
        <w:t xml:space="preserve"> Министерству сельского хозяйства Российской Федерации</w:t>
      </w:r>
      <w:r>
        <w:rPr>
          <w:b/>
          <w:bCs/>
        </w:rPr>
        <w:t xml:space="preserve"> </w:t>
      </w:r>
      <w:r>
        <w:rPr/>
        <w:t xml:space="preserve">  и Государственной инспекции по ветеринарной и фитосанитарной безопасности при Правительстве Кыргызской Республики проработать  вопрос поставок 5 млн. доз вакцины от ящура в первом квартале 2015 года в Кыргызскую Республику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7.6.  </w:t>
      </w:r>
      <w:r>
        <w:rPr/>
        <w:t>Государственной инспекции по ветеринарной и фитосанитарной безопасности при Правительстве Кыргызской Республики направить в адрес Федеральной службы по ветеринарному и фитосанитарному надзору проект Меморандума о сотрудничестве в области ветеринарного надзора по вопросам предотвращения распространения болезней животных, вредителей и болезней растений. Федеральной службе по ветеринарному и фитосанитарному надзору Российской Федерации рассмотреть возможность подписания указанного Меморандум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.7. </w:t>
      </w:r>
      <w:r>
        <w:rPr/>
        <w:t>Кыргызская сторона направит предложения российской Стороне о поставках фасоли и ее продуктов в Российскую Федер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8. О сотрудничестве в финансовой сфер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оссийская Сторона согласилась рассмотреть возможность оказания помощи Кыргызской Республике на модернизацию и улучшение производственной деятельности предприятия ОАО «Учкун» с целью изготовления защищенной печатной продукции и документов государственного значения (общая сумма оказания помощи для модернизации ОАО «Учкун» составляет 3 888 292 евро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9. О сотрудничестве в области предупреждения, ликвидации чрезвычайных ситуаций</w:t>
      </w:r>
    </w:p>
    <w:p>
      <w:pPr>
        <w:pStyle w:val="Normal"/>
        <w:tabs>
          <w:tab w:val="clear" w:pos="708"/>
          <w:tab w:val="left" w:pos="4483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приняла к сведению</w:t>
      </w:r>
      <w:r>
        <w:rPr/>
        <w:t xml:space="preserve"> обращение киргизской стороны к российской стороне о проработке вопроса создания киргизско-российского центра гуманитарного реагирования на базе Южного центра по реагированию на чрезвычайные ситуации Министерства чрезвычайных ситуаций Киргизской Республики и разработки совместного межгосударственного Соглашения по данному вопросу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9.1</w:t>
      </w:r>
      <w:r>
        <w:rPr/>
        <w:t>. Министерству Российской Федерации по делам гражданской обороны, чрезвычайным ситуациям и ликвидации последствий стихийных бедствий и Министерству чрезвычайных ситуаций Киргизской Республики проработать вопросы совершенствования механизма совместного реагирования на чрезвычайные ситуа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9.2.</w:t>
      </w:r>
      <w:r>
        <w:rPr/>
        <w:t xml:space="preserve"> Продолжить развитие сотрудничества в области предупреждения и ликвидации чрезвычайных ситуаций, в том числе по вопросам развития в Кыргызской Республике компонентов Единой информационно-управляющей системы прогнозирования, раннего оповещения, предупреждения и ликвидации последствий чрезвычайных и кризисных ситуаций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9.3. </w:t>
      </w:r>
      <w:r>
        <w:rPr/>
        <w:t>Министерству чрезвычайных ситуаций Кыргызской Республики и  Государственной корпорации по атомной энергии «Ростатом» продолжить совместную работу по сокращению сроков реализации проектных работ по рекультивации хвостохранилища Туюк-Суу в рамках Межгосударственной целевой программы «Рекультивация территорий государств-членов ЕарАзЭС, подвергшихся воздействию уранодобывающих производст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0.Сотрудничество в области охраны окружающей сред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читывая большой опыт Российской Федерации в области развития лесного хозяйства, Стороны согласились рассмотреть возможность налаживания двустороннего сотрудничества в области ведения лесного хозяйства.</w:t>
      </w:r>
    </w:p>
    <w:p>
      <w:pPr>
        <w:pStyle w:val="Normal"/>
        <w:ind w:firstLine="72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/>
        <w:t>Министерству природных ресурсов и экологии Российской Федерации и Государственному агентству охраны окружающей среды и лесного хозяйства при Правительстве Кыргызской Республики наладить взаимодействие по реализации Меморандума между Министерством природных ресурсов и экологии Российской Федерации и Государственным агентством охраны окружающей среды и лесного хозяйства при Правительстве Кыргызской Республики о сотрудничестве в области охраны окружающей сре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1. О сотрудничестве в области здравоохранения и социального развит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1.1.</w:t>
      </w:r>
      <w:r>
        <w:rPr/>
        <w:t> Министерству здравоохранения Кыргызской Республики совместно с Министерством здравоохранения Российской Федерации завершить формирование и провести в первом квартале 2015 года первое заседание Рабочей группы по сотрудничеству в области здравоохранения для обсуждения вопросов:</w:t>
      </w:r>
    </w:p>
    <w:p>
      <w:pPr>
        <w:pStyle w:val="Normal"/>
        <w:ind w:firstLine="708"/>
        <w:jc w:val="both"/>
        <w:rPr/>
      </w:pPr>
      <w:r>
        <w:rPr/>
        <w:t>медицинского обслуживания граждан Кыргызской Республики и граждан Российской Федерации на территории государств-Сторон, в том числе предоставления бесплатной квоты на оказание высокотехнологичной медицинской помощи;</w:t>
      </w:r>
    </w:p>
    <w:p>
      <w:pPr>
        <w:pStyle w:val="Normal"/>
        <w:jc w:val="both"/>
        <w:rPr/>
      </w:pPr>
      <w:r>
        <w:rPr/>
        <w:t>взаимного признания результатов медицинского освидетельствования трудовых мигрантов на территории Российской Федерации и Кыргызской Республики;</w:t>
      </w:r>
    </w:p>
    <w:p>
      <w:pPr>
        <w:pStyle w:val="Normal"/>
        <w:ind w:firstLine="720"/>
        <w:jc w:val="both"/>
        <w:rPr/>
      </w:pPr>
      <w:r>
        <w:rPr/>
        <w:t>подготовки и переподготовки (повышения квалификации) медицинских и фармацевтических специалистов в учебных заведениях Российской Федерации и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1.2.</w:t>
      </w:r>
      <w:r>
        <w:rPr/>
        <w:t xml:space="preserve"> Министерству здравоохранения Российской Федерации с привлечением заинтересованных федеральных органов исполнительной власти и деловых кругов Российской Федерации проработать вопрос о возможности и условиях реализации предложенного Министерством здравоохранения Кыргызской Республики киргизско-российского инвестиционного проекта «Детский оздоровительный центр Алтын-Балалык» («Ден-Соолук») на побережье озера Иссык-Куль.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11.3.</w:t>
      </w:r>
      <w:r>
        <w:rPr>
          <w:sz w:val="28"/>
          <w:szCs w:val="28"/>
        </w:rPr>
        <w:t xml:space="preserve"> Министерству социального развития Кыргызской Республики совместно с Министерством труда и социальной защиты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работать вопрос о возможности оказания содействия кыргызской Стороне в постоянном повышении квалификации врачей Центра медико-социальной экспертизы (МСЭ) путем обучения врачей в ФГБУ «Федеральное бюро медико-социальной экспертизы» (г. Москва) и в получении информации о разработанной научными учреждениями, подведомственными Минтруду России, методической литературы в сфере медико-социальной экспертиз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b/>
          <w:bCs/>
        </w:rPr>
        <w:t>12. О сотрудничестве в сфере образования и науки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миссия поручила: 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12.1.</w:t>
      </w:r>
      <w:r>
        <w:rPr>
          <w:sz w:val="28"/>
          <w:szCs w:val="28"/>
        </w:rPr>
        <w:t>Федеральной службе по гидрометеорологии и мониторингу окружающей среды, Министерству образования и науки Российской Федерации, Министерству образования и наук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,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му национальному университету им. Ж. Баласагына продолжить взаимодействие по оказанию поддержки Центру мониторинга атмосферы на научной станции «Иссык-Куль» для проведения совместных с ФГБУ НПО «Тайфун» (Росгидромет) исследований антропогенных изменений газового и аэрозольного состава атмосферы и мониторинга парниковых газов в Центральной части Евразийского континен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2.2.</w:t>
      </w:r>
      <w:r>
        <w:rPr/>
        <w:t>Академии государственного управления при Президенте Кыргызской Республики (АГУПКР) совместно с Государственным Университетом Управления (ГУУ) разработать совместно образовательные программы по направлению «Государственное и муниципальное управление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2.3.</w:t>
      </w:r>
      <w:r>
        <w:rPr/>
        <w:t xml:space="preserve"> Министерству образования и науки Российской Федерации и Министерству образования и науки Кыргызской Республики продолжить работу:</w:t>
      </w:r>
    </w:p>
    <w:p>
      <w:pPr>
        <w:pStyle w:val="Normal"/>
        <w:ind w:firstLine="720"/>
        <w:jc w:val="both"/>
        <w:rPr/>
      </w:pPr>
      <w:r>
        <w:rPr/>
        <w:t>- по дальнейшему развитию Международного научно-исследовательского центра – геодинамического полигона в г. Бишкек;</w:t>
      </w:r>
    </w:p>
    <w:p>
      <w:pPr>
        <w:pStyle w:val="Normal"/>
        <w:ind w:firstLine="720"/>
        <w:jc w:val="both"/>
        <w:rPr/>
      </w:pPr>
      <w:r>
        <w:rPr/>
        <w:t>- проведению консультаций по вопросу организации обучения и прохождения тестирования по русскому языку граждан Кыргызской Республики, выезжающих на работу в Российскую Федерац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2.4. </w:t>
      </w:r>
      <w:r>
        <w:rPr/>
        <w:t>Министерству образования и науки Кыргызской Республики и Россотрудничеству совместно разработать механизм отбора граждан Кыргызской Республики для обучения в российских вузах на ежегодно выделяемые бюджетные места с учетом национальных интересов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2.5. </w:t>
      </w:r>
      <w:r>
        <w:rPr/>
        <w:t xml:space="preserve">Кыргызскому государственному техническому университету                  им. И. Разакова и Московскому государственному университету пищевых производств до 31декабря 2014 года согласовать и утвердить проект Положения о Центре безопасности и испытаний пищевой продукции, а также до конца </w:t>
      </w:r>
      <w:r>
        <w:rPr>
          <w:lang w:val="en-US"/>
        </w:rPr>
        <w:t>I</w:t>
      </w:r>
      <w:r>
        <w:rPr/>
        <w:t xml:space="preserve"> квартала 2015 года подготовить проект Протокола (Соглашения) о порядке реализации проек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2.6.</w:t>
      </w:r>
      <w:r>
        <w:rPr/>
        <w:t xml:space="preserve"> Кыргызской Стороне в месячный срок направить российской стороне предложения по оснащению оборудованием Центра безопасности и испытаний пищевой продукции.</w:t>
      </w:r>
    </w:p>
    <w:p>
      <w:pPr>
        <w:pStyle w:val="Normal"/>
        <w:ind w:firstLine="708"/>
        <w:jc w:val="both"/>
        <w:rPr/>
      </w:pPr>
      <w:r>
        <w:rPr/>
        <w:t>Российская Сторона рассмотрит данные предложения киргизской стороны и направит свои предложения.</w:t>
      </w:r>
    </w:p>
    <w:p>
      <w:pPr>
        <w:pStyle w:val="Normal"/>
        <w:ind w:firstLine="720"/>
        <w:jc w:val="both"/>
        <w:rPr/>
      </w:pPr>
      <w:r>
        <w:rPr>
          <w:b/>
        </w:rPr>
        <w:t>12.7.</w:t>
      </w:r>
      <w:r>
        <w:rPr/>
        <w:t xml:space="preserve"> Министерству образования и науки Кыргызской Республики и Министерству образования и науки Российской Федерации проработать вопрос о возможности  оказания содействия в предоставлении школам Кыргызской Республики учебно-методических пособий и учебников по русскому языку, адаптированных для Кыргызской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3. О сотрудничестве в сфере культуры, информации и туризма</w:t>
      </w:r>
    </w:p>
    <w:p>
      <w:pPr>
        <w:pStyle w:val="22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3.1. </w:t>
      </w:r>
      <w:r>
        <w:rPr/>
        <w:t>Министерству культуры Российской Федерации и Министерству культуры, информации и туризма Кыргызской Республики подписать межведомственную программу сотрудничества на 2015-2017 год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3.2. </w:t>
      </w:r>
      <w:r>
        <w:rPr/>
        <w:t>Министерству культуры, информации и туризма Кыргызской Республики совместно с российской Стороной проработать вопрос финансирования и механизм включения в Социальный пакет цифрового телевещания в Кыргызии программ российских телеканало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3.3. </w:t>
      </w:r>
      <w:r>
        <w:rPr/>
        <w:t>Министерству культуры, информации и туризма Кыргызской Республики совместно с Федеральным агентством по туризму проработать вопрос посещения в первом полугодии 2015 года городов Российской Федерации с целью установления контактов с туристическими администрациями и проведения киргизских культурных и туристических выставок-ярма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4. О сотрудничестве в области миграции</w:t>
      </w:r>
    </w:p>
    <w:p>
      <w:pPr>
        <w:pStyle w:val="Normal"/>
        <w:ind w:firstLine="720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поручила </w:t>
      </w:r>
      <w:r>
        <w:rPr/>
        <w:t>уполномоченным органам исполнительной власти государств Сторон продолжить работу по подготовке к подписанию Соглашения между Правительством Российской Федерации и Правительством Кыргызской Республики об организованном наборе граждан Кыргызской Республики для осуществления временной трудовой деятельности на территории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5. Сотрудничество в таможенной сфер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отметила </w:t>
      </w:r>
      <w:r>
        <w:rPr/>
        <w:t>положительный опыт таможенных служб России и Кыргызстана  в разработке и реализации Плана совместных действий на 2014 год по укреплению сотрудничества Российской Федерации и Киргизской Республики в таможенной сфе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5.1. </w:t>
      </w:r>
      <w:r>
        <w:rPr/>
        <w:t>ФТС России оказать необходимое содействие Государственной таможенной службе при Правительстве Кыргызской Республики в адаптации работы таможенных органов Кыргызской Республики в условиях Таможенного союз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5.2. </w:t>
      </w:r>
      <w:r>
        <w:rPr/>
        <w:t>ФТС России и Государственной таможенной службе при Правительстве Кыргызской Республики разработать и согласовать план совместных действий на 2015 год по укреплению сотрудничества Российской Федерации и Кыргызской Республики в таможенной сфе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16. О развитии сотрудничества деловых кругов Кыргызской Республики и Российской Федерац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 ходе заседания </w:t>
      </w:r>
      <w:r>
        <w:rPr/>
        <w:t>подписано Соглашение между Общероссийской общественной организацией «Деловая Россия» и Кыргызско-Российским экономическим советом, направленное на установление и расширение деловых контактов между предприятиями, организациями, фирмами и предпринимателями Российской Федерации и Кыргызской Республики с целью содействия экономическому росту обеих стран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миссия отметила</w:t>
      </w:r>
      <w:r>
        <w:rPr/>
        <w:t xml:space="preserve"> активную работу торгово-промышленных палат Российской Федерации и Кыргызской Республики, национальных деловых советов, способствующую расширению географии российско-кыргызских межрегиональных связей. Такие мероприятия как:</w:t>
      </w:r>
    </w:p>
    <w:p>
      <w:pPr>
        <w:pStyle w:val="Normal"/>
        <w:ind w:firstLine="720"/>
        <w:jc w:val="both"/>
        <w:rPr/>
      </w:pPr>
      <w:r>
        <w:rPr/>
        <w:t>- торгово-экономическая миссия предпринимателей Вологодской области в марте 2014 года в г. Бишкек;</w:t>
      </w:r>
    </w:p>
    <w:p>
      <w:pPr>
        <w:pStyle w:val="Normal"/>
        <w:ind w:firstLine="720"/>
        <w:jc w:val="both"/>
        <w:rPr/>
      </w:pPr>
      <w:r>
        <w:rPr/>
        <w:t>- визит делегации Новосибирской ТПП, подписание соглашения о сотрудничестве между палатами Кыргызстана  и Новосибирской области в апреле     2014 года в г. Бишкеке;</w:t>
      </w:r>
    </w:p>
    <w:p>
      <w:pPr>
        <w:pStyle w:val="Normal"/>
        <w:ind w:firstLine="720"/>
        <w:jc w:val="both"/>
        <w:rPr/>
      </w:pPr>
      <w:r>
        <w:rPr/>
        <w:t>- бизнес-форум предпринимателей Кыргызстана  и Башкортостана, подготовленный палатами сторон в апреле 2014 года в г. Бишкеке;</w:t>
      </w:r>
    </w:p>
    <w:p>
      <w:pPr>
        <w:pStyle w:val="Normal"/>
        <w:ind w:firstLine="720"/>
        <w:jc w:val="both"/>
        <w:rPr/>
      </w:pPr>
      <w:r>
        <w:rPr/>
        <w:t>- создание торгового дома «Кыргызстан-Башкортостан» в Республике Башкортостан;</w:t>
      </w:r>
    </w:p>
    <w:p>
      <w:pPr>
        <w:pStyle w:val="Normal"/>
        <w:ind w:firstLine="720"/>
        <w:jc w:val="both"/>
        <w:rPr/>
      </w:pPr>
      <w:r>
        <w:rPr/>
        <w:t>- встреча Президента Республики Башкортостан Рустема Хамитова с киргизскими бизнесменами в ТПП Кыргызстана  в сентябре 2014 года в г. Бишкек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иссия рекомендовала </w:t>
      </w:r>
      <w:r>
        <w:rPr/>
        <w:t>продолжить работу в данном направлении, в этих целях:</w:t>
      </w:r>
    </w:p>
    <w:p>
      <w:pPr>
        <w:pStyle w:val="Normal"/>
        <w:ind w:firstLine="720"/>
        <w:jc w:val="both"/>
        <w:rPr/>
      </w:pPr>
      <w:r>
        <w:rPr/>
        <w:t>- провести бизнес-форум, посвященный межрегиональному сотрудничеству Кыргызстана и России в рамках выставки «Кыргызстан – 2015» в апреле в                            г. Бишкеке;</w:t>
      </w:r>
    </w:p>
    <w:p>
      <w:pPr>
        <w:pStyle w:val="Normal"/>
        <w:ind w:firstLine="720"/>
        <w:jc w:val="both"/>
        <w:rPr/>
      </w:pPr>
      <w:r>
        <w:rPr/>
        <w:t>- организовать тематический круглый стол в рамках Российско-Кыргызской межрегиональной конференции в г. Бишкеке.</w:t>
      </w:r>
    </w:p>
    <w:p>
      <w:pPr>
        <w:pStyle w:val="Normal"/>
        <w:ind w:firstLine="720"/>
        <w:jc w:val="both"/>
        <w:rPr/>
      </w:pPr>
      <w:r>
        <w:rPr/>
        <w:t>- Торгово-промышленной палате Кыргызской Республики и ОАО «Межгосударственная корпорация развития» (Российская Федерация) ускорить решение вопросов по реализации инвестиционных проектов строительства Международного выставочного центра в Бишкеке (Экспоцентр) и создания на берегу оз. Иссык-Куль международного молодежного центра «Око Иссык-Куля».</w:t>
      </w:r>
    </w:p>
    <w:p>
      <w:pPr>
        <w:pStyle w:val="Normal"/>
        <w:ind w:firstLine="720"/>
        <w:jc w:val="both"/>
        <w:rPr/>
      </w:pPr>
      <w:r>
        <w:rPr/>
        <w:t>- Кыргызской Стороне ускорить рассмотрение вопроса передачи                            ОсОО «Медиа-холдинг Пирамида» в управление ОАО «Межгосударственная корпорация развития» (Российская Федерация) в целях создания современного телерадиовещательного холдинга.</w:t>
      </w:r>
    </w:p>
    <w:p>
      <w:pPr>
        <w:pStyle w:val="Normal"/>
        <w:ind w:firstLine="720"/>
        <w:jc w:val="both"/>
        <w:rPr/>
      </w:pPr>
      <w:r>
        <w:rPr/>
        <w:t xml:space="preserve">- Национальным деловым советам продолжить работу по подбору проектов экономического сотрудничества, направленных на расширение связей между хозяйствующими субъектами двух стран, по организации двусторонних бизнес-мисс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17. Разно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миссия поручила: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7.1. </w:t>
      </w:r>
      <w:r>
        <w:rPr>
          <w:color w:val="000000"/>
        </w:rPr>
        <w:t xml:space="preserve">Кыргызской и российской Сторонам завершить работу </w:t>
      </w:r>
      <w:r>
        <w:rPr/>
        <w:t>по</w:t>
      </w:r>
      <w:r>
        <w:rPr>
          <w:color w:val="000000"/>
        </w:rPr>
        <w:t xml:space="preserve"> исполнени</w:t>
      </w:r>
      <w:r>
        <w:rPr/>
        <w:t>ю</w:t>
      </w:r>
      <w:r>
        <w:rPr>
          <w:color w:val="000000"/>
        </w:rPr>
        <w:t xml:space="preserve"> пункта 19 </w:t>
      </w:r>
      <w:r>
        <w:rPr/>
        <w:t>Протокола</w:t>
      </w:r>
      <w:r>
        <w:rPr>
          <w:color w:val="000000"/>
        </w:rPr>
        <w:t xml:space="preserve"> шестнадцатого заседания Комиссии по </w:t>
      </w:r>
      <w:r>
        <w:rPr/>
        <w:t>заключению Соглашения с ОАО «Инвестиционный Торговый Бизнес Холдинг» о защите инвестиций в соответствии с законодательством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7.2. </w:t>
      </w:r>
      <w:r>
        <w:rPr/>
        <w:t>Федеральному агентству по государственным резервам и Фонду государственных материальных резервов при Правительстве Кыргызской Республики, с привлечением других заинтересованных министерств и ведомств Сторон создать рабочую группу из представителей с целью разработки Соглашения по размещению государственных материальных резервов Российской Федерации на территории Кыргызской Республики и провести первое заседание рабочей группы в Ι-м полугодии 2015 год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7.3.</w:t>
      </w:r>
      <w:r>
        <w:rPr/>
        <w:t xml:space="preserve"> Кыргызская сторона до конца 2014 года направит российской Стороне предложения по Программе сотрудничества между Мэрией г. Бишкек и Правительством г. Москв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7.4.</w:t>
      </w:r>
      <w:r>
        <w:rPr/>
        <w:t xml:space="preserve"> Сторонам направить все усилия на упрощение процедур и ускорение процесса поставок авиационного топлива в аэропорты Кыргызской Республ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7.5. </w:t>
      </w:r>
      <w:r>
        <w:rPr/>
        <w:t>Компетентным органам Сторон рассмотреть возможность разработки проекта Соглашения о сотрудничестве между Государственной инспекцией по ветеринарной и фитосанитарной безопасности при Правительстве Кыргызской Республики</w:t>
      </w:r>
      <w:r>
        <w:rPr>
          <w:sz w:val="24"/>
          <w:szCs w:val="24"/>
        </w:rPr>
        <w:t xml:space="preserve"> </w:t>
      </w:r>
      <w:r>
        <w:rPr/>
        <w:t>и Федеральной службой по обучению международной аккредитации по ИСО/МЭК 17025:200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b/>
          <w:bCs/>
        </w:rPr>
        <w:t>18. О проведении восемнадцатого заседания Межправительственной российско - кыргызской комиссии по торгово-экономическому, научно-техническому и гуманитарному сотрудничеств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миссия поручила:</w:t>
      </w:r>
    </w:p>
    <w:p>
      <w:pPr>
        <w:pStyle w:val="Normal"/>
        <w:ind w:firstLine="720"/>
        <w:jc w:val="both"/>
        <w:rPr/>
      </w:pPr>
      <w:r>
        <w:rPr/>
        <w:t>Провести восемнадцатое заседание Межправительственной российско - кыргызской комиссии по торгово-экономическому, научно-техническому и гуманитарному сотрудничеству в г. Бишкеке. Конкретные сроки проведения очередного заседания Комиссии согласовать по дипломатическим кана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6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ыргызской ч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правительственной Кыргызско – 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мьер-минист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ыргызской Республ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.К. Оторбаев</w:t>
            </w:r>
          </w:p>
        </w:tc>
        <w:tc>
          <w:tcPr>
            <w:tcW w:w="5460" w:type="dxa"/>
            <w:tcBorders/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8"/>
              <w:gridCol w:w="356"/>
            </w:tblGrid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редседатель Российской части Межправительственной Российско - Кыргызской комиссии по торгово-экономическому, научно-техническому и гуманитарному сотрудничеству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руководитель Федеральной таможенной службы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.Ю. Бельянинов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1020" w:after="30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9:57:00Z</dcterms:created>
  <dc:creator>RePack by SPecialiST</dc:creator>
  <dc:description/>
  <cp:keywords/>
  <dc:language>en-US</dc:language>
  <cp:lastModifiedBy>lulina</cp:lastModifiedBy>
  <dcterms:modified xsi:type="dcterms:W3CDTF">2014-12-06T12:51:00Z</dcterms:modified>
  <cp:revision>3</cp:revision>
  <dc:subject/>
  <dc:title/>
</cp:coreProperties>
</file>