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/>
      </w:pPr>
      <w:r>
        <w:rPr>
          <w:bCs/>
          <w:sz w:val="24"/>
          <w:szCs w:val="24"/>
        </w:rPr>
        <w:t xml:space="preserve">Приложение к Протоколу об утверждении программы </w:t>
        <w:br/>
        <w:t>по реализации Соглашения между Правительством Кыргызской Республики и Правительством Санкт-Петербурга Российской Федерации об экономическом, научно-техническом и культурном сотрудничестве на 2013-2015 годы</w:t>
      </w:r>
    </w:p>
    <w:p>
      <w:pPr>
        <w:pStyle w:val="Normal"/>
        <w:ind w:left="122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ализации Соглашения между Правительством Кыргызской Республики и Правительством Санкт-Петербурга </w:t>
        <w:br/>
        <w:t xml:space="preserve">Российской Федерации об экономическом, научно-техническом и культурном сотрудничестве на 2013-2015 год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5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2"/>
        <w:gridCol w:w="2552"/>
        <w:gridCol w:w="2659"/>
        <w:gridCol w:w="1735"/>
      </w:tblGrid>
      <w:tr>
        <w:trPr>
          <w:trHeight w:val="48" w:hRule="atLeast"/>
          <w:cantSplit w:val="true"/>
        </w:trPr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4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52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>
          <w:trHeight w:val="51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Санкт-Петербурга</w:t>
            </w:r>
          </w:p>
        </w:tc>
        <w:tc>
          <w:tcPr>
            <w:tcW w:w="17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Сотрудничество в области торгово-экономических отно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деловых миссий в Кыргызскую Республику и Санкт-Петербург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Торгово-промышленная палата Кыргызской Республики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 xml:space="preserve">по внешним связям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Дней Санкт-Петербурга в Кыргызской Республике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Министерство культуры, информации  и туризма Кыргызской Республики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>по внешним связям Санкт-Петербур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руглых столов по актуальным для двустороннего сотрудничества тематика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Торгово-промышленная палат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>по внешним связям 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действие сотрудничеству хозяйствующих субъектов Кыргызской Республики и Санкт-Петербурга по установлению </w:t>
              <w:br/>
              <w:t>и расширению деловых контактов, обмену информацией, в том числе информацией о передовых технологиях, прогрессивных формах и методах в сфере торговли и усл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Торгово-промышленная палат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развитию предпринимательства и потребительского рынка </w:t>
              <w:br/>
              <w:t>Санкт-Петербур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промышленной политике </w:t>
              <w:br/>
              <w:t xml:space="preserve">и инновациям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мен информацией о выставочно-ярмарочных и конгрессных мероприятиях, проводимых в Кыргызской Республике и Санкт-Петербурге, содействие привлечению хозяйствующих субъектов Кыргызской Республики и Санкт-Петербурга к участию в н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Торгово-промышленная палат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промышленной политике и инновациям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Style w:val="FontStyle13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отрудничество в области науки и профессион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1 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действие сотрудничеству высших учебных заведений и научных организаций, расположенных на территории                   Кыргызской Республики и Санкт-Петербурга, в сфере реализации совместных научных и образовательных проектов, обмена научно-технической информацией и литературой, проведения научных конференций, коллоквиумов, </w:t>
              <w:br/>
              <w:t>учебно-методических семинаров, подготовки кадров высшей квалификации, повышения квалификации профессорско-преподавательского состава высших учебных завед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ыргызской Республи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академия наук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науке </w:t>
              <w:br/>
              <w:t xml:space="preserve">и высшей школе </w:t>
              <w:b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содействия в подготовке студентов из числа граждан Кыргызской Республики в учреждениях высшего и среднего профессионального образования, расположенных на территории Санкт-Петербур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и наук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науке </w:t>
              <w:br/>
              <w:t xml:space="preserve">и высшей школе </w:t>
              <w:b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отрудничество в области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культурной программы, посвященной празднованию Дня России, в рамках мероприятий для соотечественников, проживающих в Кыргызской Республике, ориентированных на развитие и укрепление культурных, образовательных, научных, деловых связей с Россией </w:t>
              <w:br/>
              <w:t>и Санкт-Петербургом, в Бишкеке и г.Ош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,</w:t>
            </w:r>
            <w:r>
              <w:rPr>
                <w:rStyle w:val="FontStyle13"/>
                <w:sz w:val="24"/>
                <w:szCs w:val="24"/>
              </w:rPr>
              <w:t xml:space="preserve"> информации</w:t>
            </w:r>
            <w:r>
              <w:rPr>
                <w:sz w:val="24"/>
                <w:szCs w:val="24"/>
              </w:rPr>
              <w:t xml:space="preserve"> 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внешним связя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  <w:b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 базе ГБУК «Государственная академическая капелла Санкт-Петербурга» концертов, творческих коллективов и  исполнителей Кыргызской Республики, а также проведение Дня культуры Кыргызской Республики, включающего концерт, конференцию, выставку произведений искусств, предметов народного творчества, фотограф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,</w:t>
            </w:r>
            <w:r>
              <w:rPr>
                <w:rStyle w:val="FontStyle13"/>
                <w:sz w:val="24"/>
                <w:szCs w:val="24"/>
              </w:rPr>
              <w:t xml:space="preserve"> информации</w:t>
            </w:r>
            <w:r>
              <w:rPr>
                <w:sz w:val="24"/>
                <w:szCs w:val="24"/>
              </w:rPr>
              <w:t xml:space="preserve">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К «Государственная академическая капелла </w:t>
              <w:br/>
              <w:t xml:space="preserve">Санкт-Петербург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сроки проведения – по согласованию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сещения гражданами Кыргызской Республики – участниками Великой Отечественной войны ГБУК «Государственный мемориальный музей обороны и блокады Ленинград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,</w:t>
            </w:r>
            <w:r>
              <w:rPr>
                <w:rStyle w:val="FontStyle13"/>
                <w:sz w:val="24"/>
                <w:szCs w:val="24"/>
              </w:rPr>
              <w:t xml:space="preserve"> информации</w:t>
            </w:r>
            <w:r>
              <w:rPr>
                <w:sz w:val="24"/>
                <w:szCs w:val="24"/>
              </w:rPr>
              <w:t xml:space="preserve">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«Государственный мемориальный музей обороны и блокады Ленинграда»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4 г., сроки по согласовани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</w:rPr>
              <w:t>Содействие в организации стажировок творческих работников и специалистов учреждений культуры Кыргызской Республики на базе ведущих учреждений культуры Санкт-Петербур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</w:t>
            </w:r>
            <w:r>
              <w:rPr>
                <w:sz w:val="24"/>
                <w:szCs w:val="24"/>
                <w:lang w:val="ru-RU" w:eastAsia="ru-RU"/>
              </w:rPr>
              <w:t xml:space="preserve">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 xml:space="preserve">Содействие в организации Дней культуры Бишкека в Санкт-Петербург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 xml:space="preserve">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митет по внешним связя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кт-Петербурга,</w:t>
              <w:br/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зыкальных мастер-классов для учащихся в учебных заведениях Бишкека и г.Ош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нистерство культуры,</w:t>
            </w:r>
            <w:r>
              <w:rPr>
                <w:rStyle w:val="FontStyle13"/>
                <w:sz w:val="24"/>
                <w:szCs w:val="24"/>
              </w:rPr>
              <w:t xml:space="preserve"> информации</w:t>
            </w:r>
            <w:r>
              <w:rPr>
                <w:sz w:val="24"/>
                <w:szCs w:val="24"/>
              </w:rPr>
              <w:t xml:space="preserve"> и туризма Кыргызской Республи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эрия Бишке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эрия г. Ош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;</w:t>
            </w:r>
          </w:p>
          <w:p>
            <w:pPr>
              <w:pStyle w:val="BodyText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Комитет</w:t>
              <w:br/>
              <w:t>по внешним связя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рганизации курсов переподготовки и повышения квалификации работников библиотечного и музейного дела Бишкека в Санкт-Петербур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,</w:t>
            </w:r>
            <w:r>
              <w:rPr>
                <w:rStyle w:val="FontStyle13"/>
                <w:sz w:val="24"/>
                <w:szCs w:val="24"/>
              </w:rPr>
              <w:t xml:space="preserve"> информации</w:t>
            </w:r>
            <w:r>
              <w:rPr>
                <w:sz w:val="24"/>
                <w:szCs w:val="24"/>
              </w:rPr>
              <w:t xml:space="preserve">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становлении прямых контактов между учреждениями культуры Санкт-Петербурга, Бишкека и г.О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ия г.Бишк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ия г.Ош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45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2"/>
        <w:gridCol w:w="2552"/>
        <w:gridCol w:w="2659"/>
        <w:gridCol w:w="1735"/>
      </w:tblGrid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3.9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ступлений ГБУК «Государственная академическая капелла Санкт-Петербурга» с тематической программой в Бишкеке и г.О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кт-Петербурга;</w:t>
              <w:br/>
              <w:t xml:space="preserve">ГБУК «Государственная академическая капелла </w:t>
              <w:br/>
              <w:t>Санкт-Петербурга»</w:t>
            </w:r>
          </w:p>
          <w:p>
            <w:pPr>
              <w:pStyle w:val="BodyTextIndent"/>
              <w:ind w:hanging="0"/>
              <w:jc w:val="left"/>
              <w:rPr>
                <w:rStyle w:val="FontStyle13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бменных выступлений между Русским драматическим театром Бишкека и одним из ведущих государственных драматических театров Санкт-Петербурга (по согласованию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  <w:p>
            <w:pPr>
              <w:pStyle w:val="BodyTextIndent"/>
              <w:ind w:hanging="0"/>
              <w:jc w:val="left"/>
              <w:rPr>
                <w:rStyle w:val="FontStyle13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b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участия театральных коллективов Бишкека и г.Оша в Международном фестивале русских театров «Встречи в Росси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ыргызской Республики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мэрия Бишкека;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эрия г. Ош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  <w:p>
            <w:pPr>
              <w:pStyle w:val="BodyTextIndent"/>
              <w:ind w:hanging="0"/>
              <w:rPr>
                <w:rStyle w:val="FontStyle13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b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заимодействия и обмен опытом работы в области архивного де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Архивный комитет Санкт-Петербурга</w:t>
              <w:b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в проведении Дней кыргызского кино в Санкт-Петербург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тнокультурных и фольклорных мероприятий в Санкт-Петербург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;</w:t>
            </w:r>
          </w:p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митет </w:t>
              <w:br/>
              <w:t>по внешним связям 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гг.</w:t>
            </w:r>
          </w:p>
        </w:tc>
      </w:tr>
      <w:tr>
        <w:trPr>
          <w:trHeight w:val="3171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направлению жителей Санкт-Петербурга на отдых в курортно-рекреационные зоны, располагающиеся на побережье озера Иссык-Ку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</w:t>
            </w:r>
            <w:r>
              <w:rPr>
                <w:sz w:val="24"/>
                <w:szCs w:val="24"/>
                <w:lang w:val="ru-RU" w:eastAsia="ru-RU"/>
              </w:rPr>
              <w:t xml:space="preserve">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здравоохранению;</w:t>
            </w:r>
          </w:p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социальной политике Санкт-Петербурга;</w:t>
            </w:r>
          </w:p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ственная организация Межрегионального Санкт-Петербурга и Ленинградской области объединения организаций профсоюзов «Ленинградская Федерация Профсоюзов» 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-2015гг.</w:t>
            </w:r>
          </w:p>
        </w:tc>
      </w:tr>
      <w:tr>
        <w:trPr>
          <w:trHeight w:val="23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Сотрудничество в сфере строительства, градостроительства и архите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действие участию заинтересованных организаций и профильных органов исполнительной власти Кыргызской Республики в ежегодных выставках, проходящих в </w:t>
              <w:br/>
              <w:t>Санкт-Петербурге: «Интерстройэкспо» и «Балтийская строительная недел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по строительству и региональному развитию при Правительстве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>
                <w:rStyle w:val="FontStyle13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митет по строительству </w:t>
              <w:b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обмену опытом в области осуществления градостроительной деятельности и государственного строительного надзора в условиях рыночной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по строительству и региональному развитию при Правительстве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Комитет по градостроительству и архитектуре;</w:t>
            </w:r>
          </w:p>
          <w:p>
            <w:pPr>
              <w:pStyle w:val="BodyTextIndent"/>
              <w:ind w:hanging="0"/>
              <w:jc w:val="left"/>
              <w:rPr>
                <w:rStyle w:val="FontStyle13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ужба государственного строительного надзора и экспертизы 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мен опытом работы органов государственной власти Кыргызской Республики и Санкт-Петербурга по вопросам регулирования землепользовани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по строительству и региональному развитию при Правительстве</w:t>
            </w:r>
            <w:r>
              <w:rPr/>
              <w:t xml:space="preserve"> </w:t>
            </w:r>
            <w:r>
              <w:rPr>
                <w:rStyle w:val="FontStyle13"/>
                <w:sz w:val="24"/>
                <w:szCs w:val="24"/>
              </w:rPr>
              <w:t>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митет по градостроительству </w:t>
              <w:br/>
              <w:t>и архитектуре;</w:t>
            </w:r>
          </w:p>
          <w:p>
            <w:pPr>
              <w:pStyle w:val="BodyText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омитет по земельным ресурсам </w:t>
              <w:br/>
              <w:t xml:space="preserve">и землеустройству Санкт-Петербург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мен опытом работы органов государственной власти Кыргызской Республики и Санкт-Петербурга по установлению зон охраны природного и культурного наслед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по строительству и региональному развитию при Правительстве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природопользованию, охране окружающей среды и обеспечению экологической безопасности;</w:t>
            </w:r>
          </w:p>
          <w:p>
            <w:pPr>
              <w:pStyle w:val="BodyText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Комитет по государственному контролю использованию и охране памятников истории и культур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их семинаров и выставок по вопросам территориального планирования, градостроительного регулирования, мер по охране окружающей ср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по строительству и региональному развитию при Правительстве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омитет по градостроительству </w:t>
              <w:br/>
              <w:t>и архитектуре;</w:t>
            </w:r>
          </w:p>
          <w:p>
            <w:pPr>
              <w:pStyle w:val="BodyText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омитет по природопользованию, охране окружающей среды и обеспечению экологической безопасности 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561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бмена опытом работы в сфере использования современных технологий водоотведения и санации территории вблизи акватории крупных водоем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Государственное агентство по строительству и региональному развитию при Правительстве Кыргызской Республики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энергетике и инженерному обеспече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г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2"/>
        <w:gridCol w:w="2552"/>
        <w:gridCol w:w="2659"/>
        <w:gridCol w:w="1735"/>
      </w:tblGrid>
      <w:tr>
        <w:trPr>
          <w:trHeight w:val="23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Сотрудничество в сфере межнациональных и межконфессиональных отношений</w:t>
            </w:r>
          </w:p>
        </w:tc>
      </w:tr>
      <w:tr>
        <w:trPr>
          <w:trHeight w:val="192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глашение представителей Кыргызской Республики принять участие в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Межрегиональной научно-практической  конференции «Актуальные вопросы совершенствования государственно-конфессиональных отношений в Санкт-Петербурге и регионах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комиссия по делам религий Кыргызской Республи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ый институт стратегических исследований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внешним связям </w:t>
              <w:br/>
              <w:t>Санкт-Петербурга;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отдел по связям </w:t>
                <w:br/>
                <w:t>с религиозными объединениями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убернатора </w:t>
              <w:br/>
              <w:t>Санкт-Петер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4 г.</w:t>
            </w:r>
          </w:p>
        </w:tc>
      </w:tr>
      <w:tr>
        <w:trPr>
          <w:trHeight w:val="192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овместной международной конференции традиционных религий «Ислам и Православие против насилия и экстремизм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комиссия по делам религий Кыргызской Республи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ый институт стратегических исследований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 xml:space="preserve">Отдел по связям </w:t>
                <w:br/>
                <w:t>с религиозными объединениями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убернатора </w:t>
              <w:br/>
              <w:t>Санкт-Петер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>
          <w:trHeight w:val="192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мена опытом работы по урегулированию межэтнических и межконфессиональных противореч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комиссия по делам религий Кыргызской Республи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ый институт стратегических исследований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  <w:br/>
              <w:t xml:space="preserve">по внешним связям </w:t>
              <w:br/>
              <w:t>Санкт-Петербурга;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 xml:space="preserve">отдел по связям </w:t>
                <w:br/>
                <w:t>с религиозными объединениями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убернатора </w:t>
              <w:br/>
              <w:t>Санкт-Петер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>
          <w:trHeight w:val="192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обмена опытом работы по вопросам регистрации и перерегистрации религиозных организаций и взаимодействие с конфессиям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комиссия по делам религий Кыргызской Республ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институт стратегических исследований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 xml:space="preserve">отдел по связям </w:t>
                <w:br/>
                <w:t>с религиозными объединениями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убернатора </w:t>
              <w:br/>
              <w:t>Санкт-Петер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>
          <w:trHeight w:val="23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Сотрудничество в сфере взаимодействия со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едакций городских печатных и электронных средств массовой информации Санкт-Петербурга о мероприятиях настоящей Программы</w:t>
            </w:r>
          </w:p>
          <w:p>
            <w:pPr>
              <w:pStyle w:val="Normal"/>
              <w:tabs>
                <w:tab w:val="clear" w:pos="720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формационной политики Правительств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печати </w:t>
              <w:br/>
              <w:t>и взаимодействию со средствами массовой информации</w:t>
              <w:b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мена имиджевой социальной реклам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формационной политики Правительств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печати </w:t>
              <w:br/>
              <w:t xml:space="preserve">и взаимодействию со средствами массовой информации </w:t>
              <w:b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</w:tr>
      <w:tr>
        <w:trPr>
          <w:trHeight w:val="23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Сотрудничество в сфере социального питания</w:t>
            </w:r>
          </w:p>
        </w:tc>
      </w:tr>
      <w:tr>
        <w:trPr>
          <w:trHeight w:val="248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Организация обмена опытом работы по организации питания социально значимых категорий населени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инистерство социального развития Кыргызской Республик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го питания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2"/>
        <w:gridCol w:w="2552"/>
        <w:gridCol w:w="2659"/>
        <w:gridCol w:w="1735"/>
      </w:tblGrid>
      <w:tr>
        <w:trPr>
          <w:trHeight w:val="51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8. Сотрудничество в сфере энергетики</w:t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 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ета по вопросам инновационных технологий эксплуатации энергетического оборудования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нергетики и промышленност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энергетике и инженерному обеспечен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  <w:br/>
              <w:t>по внешним связям Санкт-Петербург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ое государственное автономное образовательное учреждение дополнительного профессионального образования «Петербургский энергетический институт повышения квалифик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Сотрудничество в сфере гостиничного бизнеса</w:t>
            </w:r>
          </w:p>
        </w:tc>
      </w:tr>
      <w:tr>
        <w:trPr>
          <w:trHeight w:val="4627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 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Обучение специалистов гостиниц Бишкека в негосударственном образовательном учреждении «Санкт-Петербургский учебный центр подготовки специалистов сферы гостеприимства и повышения их квалификации «Школа Амбассадор» по подготовке кадров гостиничного </w:t>
              <w:br/>
              <w:t>и ресторанного бизне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,</w:t>
            </w:r>
            <w:r>
              <w:rPr>
                <w:rStyle w:val="FontStyle13"/>
                <w:sz w:val="24"/>
                <w:szCs w:val="24"/>
              </w:rPr>
              <w:t xml:space="preserve"> информации</w:t>
            </w:r>
            <w:r>
              <w:rPr>
                <w:sz w:val="24"/>
                <w:szCs w:val="24"/>
              </w:rPr>
              <w:t xml:space="preserve"> и туризма Кыргызской Республ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  <w:br/>
              <w:t>по внешним связям Санкт-Петербург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 «Балтик Клуб Отель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Сотрудничество в области развития транспортной инфраструктуры</w:t>
            </w:r>
          </w:p>
        </w:tc>
      </w:tr>
      <w:tr>
        <w:trPr>
          <w:trHeight w:val="245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работы в сфере развития транспортной инфраструктуры по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работы городского пассажирского транспорта; развития информационных технологий на городском пассажирском транспорт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мена информацией о деловых мероприятиях, форумах и выставках межрегионального и международного характера по транспортной отрасли, запланированных к проведению в Кыргызской Республике и Санкт-Петербург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 и коммуникаций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транспор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развитию транспортной инфраструктуры Санкт-Петербурга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2"/>
        <w:gridCol w:w="29"/>
        <w:gridCol w:w="2523"/>
        <w:gridCol w:w="2659"/>
        <w:gridCol w:w="34"/>
        <w:gridCol w:w="1701"/>
      </w:tblGrid>
      <w:tr>
        <w:trPr>
          <w:trHeight w:val="76" w:hRule="atLeast"/>
          <w:cantSplit w:val="true"/>
        </w:trPr>
        <w:tc>
          <w:tcPr>
            <w:tcW w:w="14459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Сотрудничество в области природопользования, охраны окружающей среды и обеспечения экологической безопасности</w:t>
            </w:r>
          </w:p>
        </w:tc>
      </w:tr>
      <w:tr>
        <w:trPr>
          <w:trHeight w:val="245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Обмен опытом работы между специалистами в области охраны окружающей среды в сфере экологического мониторинга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ое агентство охраны окружающей среды и лесного хозяйства при Правительстве Кыргызской Республики; 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ое агентство по геологии минеральным ресурсам при Правительстве Кыргызской Республики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природопользованию, охране окружающей среды и обеспечению экологической безопасности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</w:tc>
      </w:tr>
      <w:tr>
        <w:trPr>
          <w:trHeight w:val="24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  <w:tc>
          <w:tcPr>
            <w:tcW w:w="6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мен опытом работы в сфере сбора у населения опасных отходов (батареек, люминесцентных ламп, градусников и пр.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Государственное агентство охраны окружающей среды и лесного хозяйства при Правительстве Кыргызской Республики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природопользованию, охране окружающей среды и обеспечению экологическ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</w:tc>
      </w:tr>
      <w:tr>
        <w:trPr>
          <w:trHeight w:val="267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3</w:t>
            </w:r>
          </w:p>
        </w:tc>
        <w:tc>
          <w:tcPr>
            <w:tcW w:w="6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мен опытом работы между специалистами в области экологического просвещения по следующим направлениям: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экологическая безопасность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радиационная безопасность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ромышленная безопасность и горный надзор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энергетическая безопасность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ожарная безопасность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государственный архитектурно-строительный надзор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государственный контроль за использованием и охраной земель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государственный надзор по охране труда и трудовых взаимоотношений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охраны окружающей среды и лесного хозяйства при Правительстве Кыргызской Республики;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ая инспекция по экологической и технической безопасности при Правительстве Кыргызской Республи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природопользованию, охране окружающей среды и обеспечению экологическ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государственного строительного надзора </w:t>
              <w:br/>
              <w:t xml:space="preserve">и экспертизы </w:t>
              <w:br/>
              <w:t>Санкт-Петербур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инспекция труда в городе </w:t>
              <w:br/>
              <w:t>Санкт-Петербург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</w:tc>
      </w:tr>
      <w:tr>
        <w:trPr>
          <w:trHeight w:val="243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6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мен опытом работы по вопросу информационного обеспечения природоохранной деятельност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природопользованию, охране окружающей среды и обеспечению экологической безопас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</w:tc>
      </w:tr>
      <w:tr>
        <w:trPr>
          <w:trHeight w:val="437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  <w:tc>
          <w:tcPr>
            <w:tcW w:w="6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Обмен опытом работы в сфере рекультивации загрязненных земель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ое агентство охраны окружающей среды </w:t>
              <w:br/>
              <w:t>и лесного хозяйства при Правительстве Кыргызской Республики;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Государственное агентство по геологии минеральным ресурсам при Правительстве Кыргызской Республики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природопользованию, охране окружающей среды и обеспечению экологическ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</w:tc>
      </w:tr>
      <w:tr>
        <w:trPr>
          <w:trHeight w:val="72" w:hRule="atLeast"/>
          <w:cantSplit w:val="true"/>
        </w:trPr>
        <w:tc>
          <w:tcPr>
            <w:tcW w:w="14459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Сотрудничество в области молодежной политики</w:t>
            </w:r>
          </w:p>
        </w:tc>
      </w:tr>
      <w:tr>
        <w:trPr>
          <w:trHeight w:val="177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Молодежные обмены и обмены специалистами по работе </w:t>
              <w:br/>
              <w:t xml:space="preserve">с молодежью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, миграции и молодеж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молодежной политике и взаимодействию </w:t>
              <w:br/>
              <w:t xml:space="preserve">с общественными организациями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</w:tc>
      </w:tr>
      <w:tr>
        <w:trPr>
          <w:trHeight w:val="24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мен опытом и содействие в деле развития молодежного предпринимательства, студенческого самоуправления, профилактики наркомании и алкоголизма среди молодежи, патриотического воспита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, миграции и молодеж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молодежной политике и взаимодействию </w:t>
              <w:br/>
              <w:t xml:space="preserve">с общественными организациями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8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2"/>
        <w:gridCol w:w="2552"/>
        <w:gridCol w:w="2659"/>
        <w:gridCol w:w="1735"/>
        <w:gridCol w:w="3217"/>
        <w:gridCol w:w="3217"/>
      </w:tblGrid>
      <w:tr>
        <w:trPr>
          <w:trHeight w:val="71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3. Сотрудничество в области труда и занятости населения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по вопросам привлечения трудовых ресурсов по следующим направления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бмена сведениями о потребности работодателей Санкт-Петербурга в иностранной рабочей силе и о гражданах Кыргызской Республики, желающих трудоустроиться на предприятиях Санкт-Петербург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механизма организованного набора работников на предприятия Санкт-Петербурга из числа граждан Кыргызской Республ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, миграции и молодеж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труду </w:t>
              <w:br/>
              <w:t>и занятости населения 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  <w:r>
              <w:rPr>
                <w:rStyle w:val="FontStyle13"/>
                <w:sz w:val="24"/>
                <w:szCs w:val="24"/>
              </w:rPr>
              <w:t>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работы в сфере труда и занятости на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, миграции и молодеж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  <w:tab w:val="left" w:pos="1816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 xml:space="preserve">Комитет по труду </w:t>
              <w:br/>
              <w:t>и занятости населения Санкт-Петербур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формации о возможностях обучения специалистов Кыргызской Республики в области труда на базе учебных центров Санкт-Петербур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, миграции и молодеж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  <w:tab w:val="left" w:pos="181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итет по труду</w:t>
              <w:br/>
              <w:t>и занятости населения 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а соглашения о взаимодействии Министерства молодежи, труда и занятости Кыргызской Республики и Комитета по труду и занятости населения Санкт-Петербурга для взаимодействия по вопросам трудоустройства кыргызских граждан на территории </w:t>
              <w:br/>
              <w:t xml:space="preserve">Санкт-Петербур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, миграции и молодеж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  <w:tab w:val="left" w:pos="18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труду </w:t>
              <w:br/>
              <w:t>и занятости населения 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 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рганизация и проведение курсов русского языка в Кыргызской Республике для трудовых мигрантов, желающих трудоустроиться на предприятия Санкт-Петербурга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трудоустройства граждан Кыргызской Республики при Министерстве труда, миграции и молодеж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  <w:tab w:val="left" w:pos="1816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 xml:space="preserve">Комитет </w:t>
              <w:br/>
              <w:t xml:space="preserve">по внешним связям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II квартал 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и проведение в Кыргызской Республике курсов подготовки, переподготовки, повышения квалификации для трудовых мигрантов в соответствии с профессионально-квалифицированными требованиями работодателей Санкт-Петербург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трудоустройства граждан Кыргызской Республики при Министерстве труда, миграции и молодеж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  <w:tab w:val="left" w:pos="181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митет по труду </w:t>
              <w:br/>
              <w:t>и занятости населения 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 2013 – 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уществление информирования граждан Кыргызской Республики, желающих выехать для трудоустройства в Санкт-Петербург, по вопросам миграционного законодательства как в Кыргызской Республике, так и в Санкт-Петербурге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  <w:tab w:val="left" w:pos="181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тр трудоустройства граждан Кыргызской Республики при Министерстве труда, миграции и молодеж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омитет по труду </w:t>
              <w:br/>
              <w:t>и занятости населения 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II квартал </w:t>
              <w:br/>
              <w:t>2013 -2015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Сотрудничество в области образования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Содействие в проведении очных курсов по теории и методике обучения русскому языку и литературе для учителей из Кыргызской Республики на базе ГБОУДПО Санкт-Петербургской академии постдипломного педагогического обра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образования и наук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ОУДПО </w:t>
              <w:br/>
              <w:t xml:space="preserve">Санкт-Петербургская академия постдипломного педагогического образования </w:t>
              <w:br/>
              <w:t>(по согласованию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частие управленческих кадров и учителей Кыргызской Республики в мероприятиях ежегодного Санкт-Петербургского образовательного фору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rStyle w:val="FontStyle13"/>
                <w:sz w:val="24"/>
                <w:szCs w:val="24"/>
              </w:rPr>
              <w:t>Министерство образования и наук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фестиваля «О любимом городе на разных языках» с приглашением представителей Кыргызской Республ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Министерство образования и наук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>по внешним связям Санкт-Петер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еминара для руководителей образовательных учреждений Кыргызской Республики «От качества управления к управлению качество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Министерство образования и наук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изитов преподавателей русского языка Санкт-Петербурга в Бишкек в целях обмена опыт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образования и наук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3 </w:t>
            </w:r>
            <w:r>
              <w:rPr>
                <w:rStyle w:val="FontStyle13"/>
                <w:sz w:val="24"/>
                <w:szCs w:val="24"/>
              </w:rPr>
              <w:t>г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рсов повышения квалификации для преподавателей и специалистов по русскому языку и литературе в дистанционном режиме с привлечением специалистов ГБОУДПО Санкт-Петербургской академии постдипломного педагогического обра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образования и наук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ОУДПО </w:t>
              <w:br/>
              <w:t xml:space="preserve">Санкт-Петербургская академия постдипломного педагогического образования </w:t>
              <w:br/>
              <w:t>(по согласованию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в области развития инклюзивного образования в образовательных учреждения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образования и наук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делегаций управленческих кадров и учителей в мероприятиях международного уровня, организуемых Комитетом по образованию (Петербургский образовательный фору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образования и науки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Сотрудничество в области туризма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содействия в организации и проведении презентаций туристских программ Кыргызской Республики для представителей туриндустрии Санкт-Петербур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развитию туризма </w:t>
              <w:br/>
              <w:t xml:space="preserve">Санкт-Петербург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содействия в организации ознакомительных туров для туроператоров  Санкт-Петербурга в Кыргызскую Республик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развитию туризма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в участии представителей Кыргызской Республики в ежегодной международной туристской выставке «</w:t>
            </w:r>
            <w:r>
              <w:rPr>
                <w:sz w:val="24"/>
                <w:szCs w:val="24"/>
                <w:lang w:val="en-US"/>
              </w:rPr>
              <w:t>INWETE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v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et</w:t>
            </w:r>
            <w:r>
              <w:rPr>
                <w:sz w:val="24"/>
                <w:szCs w:val="24"/>
              </w:rPr>
              <w:t>» в Санкт-Петербур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ирги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развитию туризма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статистической, рекламной и иной информацией в области туриз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инистерство культуры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FontStyle13"/>
                <w:sz w:val="24"/>
                <w:szCs w:val="24"/>
              </w:rPr>
              <w:t xml:space="preserve"> информации и туризма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развитию туриз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Сотрудничество в делах записи актов гражданского состояния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семинаров и обмен делегациями специалистов в области регистрации актов гражданского состояния и обсуждение следующих вопросов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реализация межведомственного взаимодействия в электронном виде органов записи актов гражданского состояния при оказании государственных услуг по перемене имени, внесению изменений в записи актов гражданского состояния и выдаче повторных докум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при оказании государственных услуг по регистрации актов гражданского состоя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ая регистрационная служба при Правительстве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делам записи актов гражданского состоя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мен опытом в сфере регистрации актов гражданского состояния, в том числе в части, касающейся национальных особенностей проведения церемоний бракосочетания и чествования юбиляров супружеской жизн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ая регистрационная служба при Правительстве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делам записи актов гражданского состоя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 Сотрудничество в области здравоохранения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чего совещания со специалистами в области здравоохранения Кыргызской Республики и Санкт-Петербурга и консультаций населения Кыргызской Республ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здравоохранения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иобретения технических средств медицинского назначения для жителей блокадного Ленинграда, проживающих в Кыргызской Республике, в рамках Программы Правительства Санкт-Петербурга по реализации государственной политики Российской Федерации в отношении соотечественников за рубежом на 2011-2013 годы в пределах выделенного финансирования Комитету по здравоохранению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здравоохранения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отрудничества в рамках проекта «Здоровые города» (укрепление грамотности населения в вопросах здоровья, обмен опытом в сфере борьбы с эпидемией неинфекционных и хронических болезней с помощью интегрированных подходов, сотрудничество в сфере пропаганды здорового образа жизни среди населения, оказание поддержки программам содействия здоровому образу жизни и психическому благополучию люде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здравоохранения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уппы из 10 специалистов в области здравоохранения в Бишкек для проведения консультаций </w:t>
              <w:br/>
              <w:t>и обмена опытом по совершенствованию организации медицинской помощ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здравоохранения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обмене делегациями специалистов лечебных учреждений для освоения современных достижений лечебно-диагностического процесса, организации и проведении совместных научно-практических конференций, симпозиумов и других меро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инистерство здравоохранения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 Сотрудничество в области физической культуры и спорта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сборных команд Кыргызской Республики в соревнованиях, проводимых в Санкт-Петербур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представителей Кыргызской диаспоры Санкт-Петербурга к участию в спортивных мероприятиях в рамках программы «Толерантност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  <w:br/>
              <w:t>по физической культуре и спор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внешним связям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борных команд Кыргызской Республики и Санкт-Петербурга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семирных играх боевых искусств в Санкт-Петербур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агентство физической культуры и спорта при Правительстве Кыргызской Республ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>по физической культуре и спорт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7 октября 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сборных команд Кыргызской Республики и Санкт-Петербурга в Международном турнире по боксу «Кубок губернатора Санкт-Петербур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ое агентство физической культуры и спорта при Правительстве Кыргызской Республ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>по физической культуре и спорт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августа -2 сентябр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сборных команд  во Всероссийском детском фестивале по плаванию «Веселый дельфин» среди юношей 1999-2000г.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ое агентство физической культуры и спорта при Правительстве Кыргызской Республ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итет </w:t>
              <w:br/>
              <w:t>по физической культуре и спорт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 – 2 мая 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сборных команд Кыргызской Республики и Санкт-Петербурга в чемпионате СНГ по армейскому рукопашному бо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ое агентство физической культуры и спорта при Правительстве Кыргызской Республ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>по физической культуре и спорт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борных команд Кыргызской Республики и Санкт-Петербурга в международном турнире по фигурному катанию «Невские узоры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ое агентство физической культуры и спорта при Правительстве Кыргызской Республ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>по физической культуре и спорт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Сотрудничество в сфере жилищно-коммунального хозяйства</w:t>
            </w:r>
          </w:p>
        </w:tc>
        <w:tc>
          <w:tcPr>
            <w:tcW w:w="3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работы по организации системы ценообразования и тарифной политики в области электро- теплоэнергетики, водоснабжения (водоотведения) и обращения с отходами производства и потреб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энергетики и промышленности Кыргызской Республ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коммуника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тарифам        Санкт-Петербур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Сотрудничество в области социальной политики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работы в сфере социальной поддержки и социального обслуживания населения (на основании запросов сторо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Министерство социального развития Кыргызской Республики        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 xml:space="preserve">по социальной политике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по внедрению инновационных технологий социального обслуживания различных категорий граждан (на основании запросов сторо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Министерство социального развития Кыргызской Республики    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 xml:space="preserve">по социальной политике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работы в сфере создания безбарьерной среды жизнедеятельности для лиц с ограниченными возможностями здоровья (на основании запросов сторон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Министерство социального развития Кыргызской Республики   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 xml:space="preserve">по социальной политике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работы в сфере семейной и демографической политики, по вопросам опеки и попечительства (на основании запросов сторо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Министерство социального развития Кыргызской Республики     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 xml:space="preserve">по социальной политике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работы в сфере взаимодействия исполнительных органов государственной власти с социально-ориентированными некоммерческими организациями (на основании запросов сторо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Министерство социального развития Кыргызской Республики    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 xml:space="preserve">по социальной политике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работы в сфере развития социального добровольчества (на основании запросов сторо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Министерство социального развития Кыргызской Республики      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 xml:space="preserve">по социальной политике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7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Участие представителей исполнительных органов государственной власти Кыргызской Республики и специалистов учреждений социального обслуживания населения, общественных  организаций и предприятий в работе следующих ежегодных форумов, конференций, круглых столов, проводимых в Санкт-Петербурге: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ъезд Международной ассоциации общественных организаций блокадников города-героя Ленинграда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тербургская неделя «Женщина года»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дународный форум «Старшее поколение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дународная конференция «Женщины, меняющие мир»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ум «Социальный Петербург: новые реш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еждународный фестиваль творчества людей с ограниченными возможностями «Звезда надежды», посвященный Международному дню инвали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основании запросов стор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Министерство социального развития Кыргызской Республ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</w:t>
              <w:br/>
              <w:t xml:space="preserve">по социальной политике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45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  <w:r>
              <w:rPr>
                <w:b/>
                <w:sz w:val="24"/>
                <w:szCs w:val="24"/>
              </w:rPr>
              <w:t>Сотрудничество в сфере государственной и муниципальной службы»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мен опытом работы по следующим вопросам: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цедура и правила предотвращения конфликта интересов на государственной службе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рядок предоставления сведений о доходах, об имуществе и обязательствах имущественного характера гражданами, претендующими на замещение должностей государственной гражданской службы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блюдение ограничений, налагаемых на граждан, замещающих государственные должност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ая кадровая служба Кыргызской Республ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 xml:space="preserve">Комитет государственной службы и кадровой политики Администрации Губернатора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содействия в повышении квалификации государственных и муниципальных служащих Кыргызской Республики в высших учебных заведениях, расположенных на территории Санкт-Петербург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ая кадровая служба Кыргызской Республ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Комитет по науке и высшей школ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мен опытом и информацией по вопросам организации и прохождения государственной и муниципальной службы между уполномоченными органами Кыргызской Республики и Санкт-Петербург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Государственная кадровая служба Кыргызской Республ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 xml:space="preserve">Комитет государственной службы и кадровой политики Администрации Губернатора </w:t>
              <w:br/>
              <w:t>Санкт-Петербурга;</w:t>
            </w:r>
          </w:p>
          <w:p>
            <w:pPr>
              <w:pStyle w:val="Style19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 xml:space="preserve">Комитет по работе </w:t>
              <w:br/>
              <w:t xml:space="preserve">с исполнительными                        органами государственной власти и взаимодействию </w:t>
              <w:br/>
              <w:t xml:space="preserve">с органами местного самоуправления Администрации Губернатора </w:t>
              <w:br/>
              <w:t>Санкт-Петербург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6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ринятые сокращения:</w:t>
      </w:r>
    </w:p>
    <w:p>
      <w:pPr>
        <w:pStyle w:val="Normal"/>
        <w:tabs>
          <w:tab w:val="clear" w:pos="720"/>
          <w:tab w:val="left" w:pos="10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38" w:leader="none"/>
        </w:tabs>
        <w:rPr/>
      </w:pPr>
      <w:r>
        <w:rPr/>
        <w:t>ГБОУДПО - Санкт-Петербургская академия постдипломного педагогического образования – государственное бюджетное образовательное учреждение дополнительного профессионального образования (повышения квалификации) специалистов Санкт-Петербургская академия постдипломного педагогического образования</w:t>
      </w:r>
    </w:p>
    <w:p>
      <w:pPr>
        <w:pStyle w:val="Normal"/>
        <w:rPr/>
      </w:pPr>
      <w:r>
        <w:rPr/>
        <w:t>НОУ – научное общество учащихся</w:t>
      </w:r>
    </w:p>
    <w:p>
      <w:pPr>
        <w:pStyle w:val="Normal"/>
        <w:rPr/>
      </w:pPr>
      <w:r>
        <w:rPr/>
        <w:t>ГБУК – Санкт-Петербургское государственное бюджетное учреждение культуры;</w:t>
      </w:r>
    </w:p>
    <w:p>
      <w:pPr>
        <w:pStyle w:val="Normal"/>
        <w:tabs>
          <w:tab w:val="clear" w:pos="720"/>
          <w:tab w:val="left" w:pos="1038" w:leader="none"/>
        </w:tabs>
        <w:rPr/>
      </w:pPr>
      <w:r>
        <w:rPr/>
        <w:t>ФГАОУ ДПО – федеральное государственное автономное образовательное учреждение дополнительного профессионального образования</w:t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851" w:gutter="0" w:header="294" w:top="350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tbl>
    <w:tblPr>
      <w:tblW w:w="1442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6838"/>
      <w:gridCol w:w="2552"/>
      <w:gridCol w:w="2659"/>
      <w:gridCol w:w="1701"/>
    </w:tblGrid>
    <w:tr>
      <w:trPr>
        <w:trHeight w:val="44" w:hRule="atLeast"/>
        <w:cantSplit w:val="true"/>
      </w:trPr>
      <w:tc>
        <w:tcPr>
          <w:tcW w:w="675" w:type="dxa"/>
          <w:tcBorders>
            <w:top w:val="single" w:sz="6" w:space="0" w:color="000000"/>
            <w:left w:val="doub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</w:t>
          </w:r>
        </w:p>
      </w:tc>
      <w:tc>
        <w:tcPr>
          <w:tcW w:w="68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2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3</w:t>
          </w:r>
        </w:p>
      </w:tc>
      <w:tc>
        <w:tcPr>
          <w:tcW w:w="26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4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Bold1">
    <w:name w:val="bold1"/>
    <w:qFormat/>
    <w:rPr>
      <w:b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  <w:lang w:val="en-US" w:eastAsia="ko-KR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907" w:firstLine="709"/>
      <w:jc w:val="both"/>
    </w:pPr>
    <w:rPr>
      <w:lang w:val="en-US"/>
    </w:rPr>
  </w:style>
  <w:style w:type="paragraph" w:styleId="211">
    <w:name w:val="Обычный 2 без отступа интервал 1"/>
    <w:basedOn w:val="Normal"/>
    <w:qFormat/>
    <w:pPr/>
    <w:rPr>
      <w:sz w:val="24"/>
      <w:szCs w:val="24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en-US" w:eastAsia="ko-KR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Batang;바탕"/>
      <w:sz w:val="24"/>
      <w:szCs w:val="24"/>
      <w:lang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s.gov.spb.ru/phone/scripts/main/view.php?org=1001:258364" TargetMode="External"/><Relationship Id="rId3" Type="http://schemas.openxmlformats.org/officeDocument/2006/relationships/hyperlink" Target="http://iss.gov.spb.ru/phone/scripts/main/view.php?org=1001:258364" TargetMode="External"/><Relationship Id="rId4" Type="http://schemas.openxmlformats.org/officeDocument/2006/relationships/hyperlink" Target="http://iss.gov.spb.ru/phone/scripts/main/view.php?org=1001:258364" TargetMode="External"/><Relationship Id="rId5" Type="http://schemas.openxmlformats.org/officeDocument/2006/relationships/hyperlink" Target="http://iss.gov.spb.ru/phone/scripts/main/view.php?org=1001:25836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46:00Z</dcterms:created>
  <dc:creator>pent III</dc:creator>
  <dc:description/>
  <cp:keywords/>
  <dc:language>en-US</dc:language>
  <cp:lastModifiedBy>lulina</cp:lastModifiedBy>
  <cp:lastPrinted>2013-06-27T10:22:00Z</cp:lastPrinted>
  <dcterms:modified xsi:type="dcterms:W3CDTF">2013-06-27T04:22:00Z</dcterms:modified>
  <cp:revision>5</cp:revision>
  <dc:subject/>
  <dc:title>№</dc:title>
</cp:coreProperties>
</file>