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7"/>
          <w:szCs w:val="27"/>
          <w:lang w:val="ru-RU"/>
        </w:rPr>
        <w:t xml:space="preserve">ПРОТОКОЛ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lang w:val="ru-RU"/>
        </w:rPr>
        <w:t xml:space="preserve">6-го ЗАСЕДАНИЯ КЫРГЫЗСКО-ИНДИЙСКОЙ МЕЖПРАВИТЕЛЬСТВЕННОЙ КОМИССИИ ПО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lang w:val="ru-RU"/>
        </w:rPr>
        <w:t>ТОРГОВО-ЭКОНОМИЧЕСКОМУ И НАУЧНО-ТЕХНИЧЕСКОМУ СОТРУДНИЧЕСТВУ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7"/>
          <w:szCs w:val="27"/>
          <w:highlight w:val="yellow"/>
          <w:lang w:val="ru-RU"/>
        </w:rPr>
      </w:pPr>
      <w:r>
        <w:rPr/>
      </w:r>
    </w:p>
    <w:p>
      <w:pPr>
        <w:pStyle w:val="Hstyle0"/>
        <w:spacing w:lineRule="auto" w:line="240"/>
        <w:ind w:firstLine="80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>6-е заседание кыргызско-индийской межправительственной Комиссии по торгово-экономическому и научно техническому сотрудничеству (далее «МПК») состоялось 18 и 19 июля 2013 года в городе Бишкек, Кыргызста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ab/>
        <w:t>Сопредседателями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МПК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ыступил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Г-н О.Артыкбаев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Министр энергетики и промышленности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Республик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октор Д.Пурандесвари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осударственный министр </w:t>
      </w:r>
      <w:r>
        <w:rPr>
          <w:rFonts w:cs="Times New Roman" w:ascii="Times New Roman" w:hAnsi="Times New Roman"/>
          <w:sz w:val="27"/>
          <w:szCs w:val="27"/>
        </w:rPr>
        <w:t>(MoS)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Департамент коммерции </w:t>
      </w:r>
      <w:r>
        <w:rPr>
          <w:rFonts w:cs="Times New Roman" w:ascii="Times New Roman" w:hAnsi="Times New Roman"/>
          <w:sz w:val="27"/>
          <w:szCs w:val="27"/>
        </w:rPr>
        <w:t>(DoC)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Министерство коммерции и промышленности (</w:t>
      </w:r>
      <w:r>
        <w:rPr>
          <w:rFonts w:cs="Times New Roman" w:ascii="Times New Roman" w:hAnsi="Times New Roman"/>
          <w:sz w:val="27"/>
          <w:szCs w:val="27"/>
        </w:rPr>
        <w:t>MoCI</w:t>
      </w:r>
      <w:r>
        <w:rPr>
          <w:rFonts w:cs="Times New Roman" w:ascii="Times New Roman" w:hAnsi="Times New Roman"/>
          <w:sz w:val="27"/>
          <w:szCs w:val="27"/>
          <w:lang w:val="ru-RU"/>
        </w:rPr>
        <w:t>),</w:t>
      </w:r>
    </w:p>
    <w:p>
      <w:pPr>
        <w:pStyle w:val="Normal"/>
        <w:tabs>
          <w:tab w:val="clear" w:pos="720"/>
          <w:tab w:val="left" w:pos="567" w:leader="none"/>
        </w:tabs>
        <w:ind w:left="129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авительство Республики Индия (</w:t>
      </w:r>
      <w:r>
        <w:rPr>
          <w:rFonts w:cs="Times New Roman" w:ascii="Times New Roman" w:hAnsi="Times New Roman"/>
          <w:sz w:val="27"/>
          <w:szCs w:val="27"/>
        </w:rPr>
        <w:t>GoI</w:t>
      </w:r>
      <w:r>
        <w:rPr>
          <w:rFonts w:cs="Times New Roman" w:ascii="Times New Roman" w:hAnsi="Times New Roman"/>
          <w:sz w:val="27"/>
          <w:szCs w:val="27"/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Составы кыргызской и индийской делегаций (далее «Стороны») приведены в Приложении 1.</w:t>
      </w:r>
    </w:p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В ходе обсуждений, прошедших в деловой и конструктивной атмосфере, Стороны договорились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color w:val="FF0000"/>
          <w:sz w:val="27"/>
          <w:szCs w:val="27"/>
          <w:highlight w:val="yellow"/>
          <w:lang w:val="ru-RU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Обзор текущего состояния взаимной торговли и инвестиций </w:t>
      </w:r>
    </w:p>
    <w:p>
      <w:pPr>
        <w:pStyle w:val="Default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-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данным Генерального директората торговой информации и статистики Правительства Индии, товарооборот выглядит следующим образ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Торговля товарами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в млн.долл.США</w:t>
      </w:r>
      <w:r>
        <w:rPr/>
        <w:t>)</w:t>
      </w:r>
    </w:p>
    <w:tbl>
      <w:tblPr>
        <w:tblW w:w="90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32"/>
        <w:gridCol w:w="2121"/>
        <w:gridCol w:w="1448"/>
        <w:gridCol w:w="206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Год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Экспорт из Индии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Импорт в Индию из Кыргызст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Общий торговый оборо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Торговый баланс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9-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.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0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9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.5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1-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.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.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.8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2-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.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.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.8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-9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официальным данным кыргызской Стороны товарооборот выглядит следующим образо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в млн.долл.США</w:t>
      </w:r>
      <w:r>
        <w:rPr/>
        <w:t>)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424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09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0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1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2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Экспорт из Кыргызстана в Инд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Импорт из Индии в Кыргызс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бщий торговый обор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рассмотрели товарооборот между Кыргызской Республикой и Республикой Индия и отметили, что текущее состояние кыргызско-индийской торговых и экономических взаимоотношений не отвечает потенциалу, существующему между двумя странами, и определили сферы для продвижения и повышения объема двусторонней торговли между Кыргызской Республикой и Республикой Инд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тметили, что во исполнение пункта 1.3 Протокола                          5-го заседания МПК Посольством Индии в г.Бишкек и Торгово-промышленной Палатой Кыргызской Республики 25 февраля 2013 года был организован бизнес-семинар в г.Бишкек.</w:t>
      </w:r>
    </w:p>
    <w:p>
      <w:pPr>
        <w:pStyle w:val="Normal"/>
        <w:rPr>
          <w:rStyle w:val="Emphasis"/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Кыргызская Сторона информировала о том, что Министерством экономики Кыргызской Республики внедрен проект «Единого окна» направленный на упрощение процедур торговли. В этой связи, кыргызская Сторона предложила индийской Стороне организовать, если это возможно, ознакомительные визиты в соответствующие министерства / агентства Индии для изучения опыта в следующих областях: </w:t>
      </w:r>
    </w:p>
    <w:p>
      <w:pPr>
        <w:pStyle w:val="Style17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Развитие институтов продвижения экспорта, упрощения и поддержки торговли;</w:t>
      </w:r>
    </w:p>
    <w:p>
      <w:pPr>
        <w:pStyle w:val="Style17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Использование информационно-коммуникационных технологий для информирования / обмена данными, создания и поддержания торгового портала и др.;</w:t>
      </w:r>
    </w:p>
    <w:p>
      <w:pPr>
        <w:pStyle w:val="Style17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Меры для обеспечения выхода на новые рынки для малых и средних предприятий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предложила, что Индийский институт международной торговли может оказать содействие в повышении потенциала кыргызских специалистов и запросила кыргызскую сторону направить предложение по данному вопросу для рассмотрения индийской Стороной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Инвестици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92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Стороны отметили текущее состояние двусторонних инвестиционных отношений между Кыргызстаном и Индией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0" w:hanging="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Инвестиции из Кыргызстана в Индию: отсутствуют (источник: Департамент политики и продвижения промышленности Индии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0" w:hanging="1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Инвестиции из Индии в Кыргызстан: в общей сложности 5.9 млн.долл.США до 2010 года (источник: Департамент экономики Индии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0" w:hanging="18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По данным Национального статистического комитета Кыргызской Республики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 2012 году поступление прямых инвестиций из Индии в Кыргызстан составило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ru-RU"/>
        </w:rPr>
        <w:t>1238,4 тыс.</w:t>
      </w:r>
      <w:r>
        <w:rPr>
          <w:rFonts w:cs="Times New Roman" w:ascii="Times New Roman" w:hAnsi="Times New Roman"/>
          <w:sz w:val="27"/>
          <w:szCs w:val="27"/>
          <w:lang w:val="ru-RU"/>
        </w:rPr>
        <w:t>долл.США</w:t>
      </w:r>
      <w:r>
        <w:rPr>
          <w:rFonts w:cs="Times New Roman" w:ascii="Times New Roman" w:hAnsi="Times New Roman"/>
          <w:i/>
          <w:sz w:val="27"/>
          <w:szCs w:val="27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792" w:hanging="0"/>
        <w:jc w:val="both"/>
        <w:rPr>
          <w:rFonts w:ascii="Times New Roman" w:hAnsi="Times New Roman" w:cs="Times New Roman"/>
          <w:i/>
          <w:i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Стороны отметили, что существуют широкие возможности для взаимовыгодного вложения инвестиций, особенно в следующих сферах: сельское хозяйство, горное оборудование и технологии, производство электроэнергии и поддержание распределительных систем, инфраструктура туризма, сектор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информационных технологий, оборудование для малого и среднего производства све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, текстильная отрасль и телекоммуникаци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color w:val="1F497D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Стороны согласились, что в целях увеличения потока инвестиций и технологий в упомянутых выше сферах, необходимо предпринять следующие ме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Установление более тесных институциональных связей между Агентством продвижения инвестиций Индии и Торгово-промышленной палатой Кыргызстана</w:t>
      </w:r>
      <w:r>
        <w:rPr>
          <w:rFonts w:cs="Times New Roman" w:ascii="Times New Roman" w:hAnsi="Times New Roman"/>
          <w:bCs/>
          <w:i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с целью обмена информацией об инвестиционных возможностях/сферах, законодательстве в сфере инвестиций, а также инвестиционных правилах и стимулах и перспективных инвестиционных партнер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Организация взаимных визитов торговых и промышленных делегаций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Участие в специализированных и промышленных выставках и ярмарка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этой связи, Стороны согласились обменяться планом действий в ближайшие 3 месяца.</w:t>
      </w:r>
    </w:p>
    <w:p>
      <w:pPr>
        <w:pStyle w:val="Style17"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тметили необходимость создания благоприятной среды для торговли и инвестиций путем создания банковских институтов, взаимного признания результатов оценки соответствия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ов выдачи сертификатов в 2013-2014 гг., а также обмена информацией о нормативах в сфере санитарных, ветеринарных и фито-санитарных норм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2.1    Индийская Сторона запросила кыргызскую Сторону представить детальные контактные данные и информацию о законодательстве в сфере фито-санитарных норм для импорта пищевых продуктов из Индии. </w:t>
      </w:r>
    </w:p>
    <w:p>
      <w:pPr>
        <w:pStyle w:val="Style17"/>
        <w:tabs>
          <w:tab w:val="clear" w:pos="720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</w:r>
    </w:p>
    <w:p>
      <w:pPr>
        <w:pStyle w:val="Normal"/>
        <w:numPr>
          <w:ilvl w:val="0"/>
          <w:numId w:val="21"/>
        </w:numPr>
        <w:tabs>
          <w:tab w:val="left" w:pos="426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ru-RU"/>
        </w:rPr>
        <w:t xml:space="preserve">Сотрудничество в сельском хозяйстве </w:t>
      </w:r>
    </w:p>
    <w:p>
      <w:pPr>
        <w:pStyle w:val="Normal"/>
        <w:ind w:left="792" w:hanging="0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ыргызская Сторона предложила индийской Стороне рассмотреть возможность организации программ обучения в профильных структурах Индии для кадров сельского хозяйства Кыргызской Республики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предложила индийской Стороне рассмотреть вопрос относительно картофелеперерабатывающего завода в Таласской области и дальнейшей передачи в ОАО «Кыргызской агропродовольственной корпорации». Индийская Сторона согласилась направить специалистов из Индии в Талас для обсуждения данных вопросов в октябре 2013 года. Индийская Сторона также предоставит кыргызской Стороне техническую документацию (паспорт на оборудование/технические условия), касающуюся оборудования картофелеперерабатывающего завода в Талас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lang w:val="ru-RU"/>
        </w:rPr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>Молоко и молочные продукты, продукты сельского хозяйства и животноводства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ыргызская Сторона отметила, что существует спектр для сотрудничества между двумя </w:t>
      </w:r>
      <w:r>
        <w:rPr>
          <w:rFonts w:cs="Times New Roman" w:ascii="Times New Roman" w:hAnsi="Times New Roman"/>
          <w:sz w:val="27"/>
          <w:szCs w:val="27"/>
          <w:lang w:val="ru-RU"/>
        </w:rPr>
        <w:t>странами в области производства молока и молочных продуктов и предложила рассмотреть возможность создания совместного предприятия по выпуску сухого молока. В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ответ индийская Сторона запросила предоставить перечень проектов в этой области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Стороны отметили возможности изучения более широких средств для прироста торговли сельскохозяйственными товарами и продуктами питания, а также диверсификации торговой корзины в секторе сельского хозяйства. Индийская Сторона отметила, что продукты питания, которые Кыргызская Республика все больше импортирует, такие как фрукты и овощи (горох, лук, корнишон), рис басмати, гуаровая смола, натуральный мед, морепродукты и т.д., поставляются в очень минимальных объемах из Индии. </w:t>
      </w:r>
    </w:p>
    <w:p>
      <w:pPr>
        <w:pStyle w:val="Normal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 xml:space="preserve">Сектор пищевой промышленности 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Индийская Сторона предложила возможности для сотрудничества в области пищевой промышленности на уровне институтов исследования, трансферта технологий, обучения и менеджмента. Потенциальными институтами Индии для такой цели являются Индийский Институт Технологии Переработки Культур, Танжавур, Тамилнаду, а также Национальный институт предпринимательства и управления технологиями пищевой промышленности, Сонепат (Хариана). Индийская Сторона также отметила развитый уровень пищевой промышленности в Индии и существующем потенциале для экспорта переработанных фруктов и овощей из Индии в Кыргызстан, таких как: фруктовые соки, бисквиты и кондитерские изделия.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екторе энергетики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сообщила, что правительственная организация «</w:t>
      </w:r>
      <w:r>
        <w:rPr>
          <w:rFonts w:cs="Times New Roman" w:ascii="Times New Roman" w:hAnsi="Times New Roman"/>
          <w:sz w:val="27"/>
          <w:szCs w:val="27"/>
        </w:rPr>
        <w:t>Bhara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Heav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lectrical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Limited</w:t>
      </w:r>
      <w:r>
        <w:rPr>
          <w:rFonts w:cs="Times New Roman" w:ascii="Times New Roman" w:hAnsi="Times New Roman"/>
          <w:sz w:val="27"/>
          <w:szCs w:val="27"/>
          <w:lang w:val="ru-RU"/>
        </w:rPr>
        <w:t>» (</w:t>
      </w:r>
      <w:r>
        <w:rPr>
          <w:rFonts w:cs="Times New Roman" w:ascii="Times New Roman" w:hAnsi="Times New Roman"/>
          <w:sz w:val="27"/>
          <w:szCs w:val="27"/>
        </w:rPr>
        <w:t>BHE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 заинтересована в проектах по строительству электростанций, гидро- и тепловых станций, а также развития возобновляемых источников энергии. Более того, </w:t>
      </w:r>
      <w:r>
        <w:rPr>
          <w:rFonts w:cs="Times New Roman" w:ascii="Times New Roman" w:hAnsi="Times New Roman"/>
          <w:sz w:val="27"/>
          <w:szCs w:val="27"/>
        </w:rPr>
        <w:t>BHE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акже заинтересована в заключении контрактов на реконструкцию и модернизацию существующих электростанций. Кыргызская Сторона предоставит перечень инвестиционных проектов в области энергети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, что в ходе 5-го заседания МПК кыргызская Сторона предложила строительство микро ГЭС на реке Джеты-Огуз в Иссык-Кульской области Кыргызстана. Индийская Сторона запросила кыргызскую Сторону представить детали данного предложения для распространения среди заинтересованных сторон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согласилась с кыргызской Стороной в том, что существуют перспективы сотрудничества между двумя странами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в области развития возобновляемых источников энергии</w:t>
      </w:r>
      <w:r>
        <w:rPr>
          <w:rStyle w:val="Emphasis"/>
          <w:rFonts w:cs="Times New Roman" w:ascii="Times New Roman" w:hAnsi="Times New Roman"/>
          <w:i w:val="false"/>
          <w:iCs w:val="false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(использование солнечной энергии, энергии ветра и биомассы для выработки электрической и тепловой энергии, а также биотоплива) путем внедрения передовых технологий в Кыргызстане. Кыргызская Сторона предложила рассмотреть возможность осуществления пилотного проекта по установке солнечных элементов для электроснабжения отдаленных районов в рамках 5-го компонента программы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ITEC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 (Дарение/пожертвование оборудования по просьбе стран-партнеров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ITEC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). Кыргызская Сторона также предложила организовать учебные курсы для специалистов-энергетиков Кыргызстана. Индийская Сторона запросила кыргызскую Сторону предоставить подробное предложение по организации обучения для рассмотрения соответствующими индийскими ведомства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highlight w:val="yellow"/>
          <w:lang w:val="ru-RU"/>
        </w:rPr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ответила на предложение кыргызской Стороны о сотрудничестве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в области возобновляемой энергетики </w:t>
      </w:r>
      <w:r>
        <w:rPr>
          <w:rFonts w:cs="Times New Roman" w:ascii="Times New Roman" w:hAnsi="Times New Roman"/>
          <w:sz w:val="27"/>
          <w:szCs w:val="27"/>
          <w:lang w:val="ru-RU"/>
        </w:rPr>
        <w:t>следующим образом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я согласилась обсудить возможность реализации пилотного проекта по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электроснабжению солнечной энергией.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я может обеспечить обучение во всех сферах возобновляемой энергии в своих специализированных институтах для повышения потенциала персонала: в </w:t>
      </w:r>
      <w:r>
        <w:rPr>
          <w:rFonts w:cs="Times New Roman" w:ascii="Times New Roman" w:hAnsi="Times New Roman"/>
          <w:sz w:val="27"/>
          <w:szCs w:val="27"/>
        </w:rPr>
        <w:t>C</w:t>
      </w:r>
      <w:r>
        <w:rPr>
          <w:rFonts w:cs="Times New Roman" w:ascii="Times New Roman" w:hAnsi="Times New Roman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sz w:val="27"/>
          <w:szCs w:val="27"/>
        </w:rPr>
        <w:t>WE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Центр технологий ветровой энергии/</w:t>
      </w:r>
      <w:r>
        <w:rPr>
          <w:rFonts w:cs="Times New Roman" w:ascii="Times New Roman" w:hAnsi="Times New Roman"/>
          <w:sz w:val="27"/>
          <w:szCs w:val="27"/>
        </w:rPr>
        <w:t>Cente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fo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Wind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ner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Technolo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Chenna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; </w:t>
      </w:r>
      <w:r>
        <w:rPr>
          <w:rFonts w:cs="Times New Roman" w:ascii="Times New Roman" w:hAnsi="Times New Roman"/>
          <w:sz w:val="27"/>
          <w:szCs w:val="27"/>
        </w:rPr>
        <w:t>SEC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Центр солнечной энергии/</w:t>
      </w:r>
      <w:r>
        <w:rPr>
          <w:rFonts w:cs="Times New Roman" w:ascii="Times New Roman" w:hAnsi="Times New Roman"/>
          <w:sz w:val="27"/>
          <w:szCs w:val="27"/>
        </w:rPr>
        <w:t>Sola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ner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entr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Gw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ahar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; </w:t>
      </w:r>
      <w:r>
        <w:rPr>
          <w:rFonts w:cs="Times New Roman" w:ascii="Times New Roman" w:hAnsi="Times New Roman"/>
          <w:sz w:val="27"/>
          <w:szCs w:val="27"/>
        </w:rPr>
        <w:t>AHEC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Центр альтернативной гидроэнергетики/</w:t>
      </w:r>
      <w:r>
        <w:rPr>
          <w:rFonts w:cs="Times New Roman" w:ascii="Times New Roman" w:hAnsi="Times New Roman"/>
          <w:sz w:val="27"/>
          <w:szCs w:val="27"/>
        </w:rPr>
        <w:t>Alternat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Hydro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Energ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entr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II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Roorkee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я может принять участие в фотоэлектрических проектах, в проектах  малых ветряных турбин и малых ГЭС.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согласилась рассмотреть проект Меморандума о взаимопонимании в сфере возобновляемой энерг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</w:t>
      </w: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u w:val="single"/>
          <w:lang w:val="ru-RU"/>
        </w:rPr>
        <w:t>горнодобывающей отрасли, в области железных дорог, строительства и инфраструктуры</w:t>
      </w: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ы согласились сотрудничать в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горнодобывающей отрасли, в области железных дорог, строительства и инфраструктуры следующим образом</w:t>
      </w:r>
      <w:r>
        <w:rPr>
          <w:rFonts w:cs="Times New Roman" w:ascii="Times New Roman" w:hAnsi="Times New Roman"/>
          <w:sz w:val="27"/>
          <w:szCs w:val="27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Горная добыча 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В целях развития взаимовыгодного сотрудничества в угольной отрасли, кыргызская Сторона предложила осуществлять сотрудничество по следующим направлениям:</w:t>
      </w:r>
    </w:p>
    <w:p>
      <w:pPr>
        <w:pStyle w:val="Hstyle0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/>
        <w:ind w:left="0" w:hanging="11"/>
        <w:rPr>
          <w:rStyle w:val="Emphasis"/>
          <w:rFonts w:ascii="Times New Roman" w:hAnsi="Times New Roman" w:cs="Times New Roman"/>
          <w:i w:val="false"/>
          <w:i w:val="false"/>
          <w:color w:val="000000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 xml:space="preserve">Изучение и обмен опытом (путем научно-практических конференций, семинаров, симпозиумов) и обмен технологиями в сфере угольных месторождений. </w:t>
      </w:r>
    </w:p>
    <w:p>
      <w:pPr>
        <w:pStyle w:val="Hstyle0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/>
        <w:ind w:left="0" w:hanging="11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>Изучение и обмен опытом  в сфере газификации угля.</w:t>
      </w:r>
    </w:p>
    <w:p>
      <w:pPr>
        <w:pStyle w:val="Hstyle0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/>
        <w:ind w:left="0" w:hanging="11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7"/>
          <w:szCs w:val="27"/>
          <w:lang w:val="ru-RU"/>
        </w:rPr>
        <w:t>Индийская Сторона рассмотрит возможность вложения инвестиций в разработку месторождений в Кыргызстане, в том числе месторождений угля и золот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1F497D"/>
          <w:sz w:val="27"/>
          <w:szCs w:val="27"/>
          <w:lang w:val="ru-RU"/>
        </w:rPr>
      </w:pPr>
      <w:r>
        <w:rPr/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Кыргызская Сторона также предложила индийской Стороне рассмотреть обмен информацией по минерально-сырьевым базам Индии и Кыргызстана для совместной деятельности в сфере геологии. Индия может рассмотреть участие в конкурсах и аукционах на право геологического изучения и разработки месторождений Кыргызской Республики и право пользования недрами, информация о которых размещается на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сайте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geology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kg</w:t>
        </w:r>
      </w:hyperlink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Индийская Сторона согласилась положительно рассмотреть данное предложение.</w:t>
      </w:r>
    </w:p>
    <w:p>
      <w:pPr>
        <w:pStyle w:val="Style17"/>
        <w:tabs>
          <w:tab w:val="clear" w:pos="720"/>
          <w:tab w:val="left" w:pos="0" w:leader="none"/>
          <w:tab w:val="left" w:pos="2405" w:leader="none"/>
        </w:tabs>
        <w:spacing w:lineRule="auto" w:line="24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1F497D"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1F497D"/>
          <w:sz w:val="27"/>
          <w:szCs w:val="27"/>
          <w:lang w:val="ru-RU"/>
        </w:rPr>
        <w:tab/>
      </w:r>
    </w:p>
    <w:p>
      <w:pPr>
        <w:pStyle w:val="Style17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(В) Железные дороги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предложила сотрудничество в области железных дорог по следующим направлениям: 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Электрификация железнодорожных рельсов;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еспечение локомотивами и пассажирскими вагонами, создание соответствующих подразделений производства;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омпьютеризация билетной системы;</w:t>
      </w:r>
    </w:p>
    <w:p>
      <w:pPr>
        <w:pStyle w:val="Style17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бучение сотрудников железных дорог Кыргызстан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(С) Строительство и инфраструктура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7"/>
        <w:numPr>
          <w:ilvl w:val="1"/>
          <w:numId w:val="17"/>
        </w:numPr>
        <w:spacing w:lineRule="auto" w:line="240"/>
        <w:ind w:left="0" w:hanging="1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, что в ходе 5-го заседания МПК кыргызская Сторона предложила рассмотреть следующие проекты строительства/инфраструктуры, детальные предложения по которым индийская Сторона ожидает от кыргызской Стороны: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рганизация производства декоративных камней в г.Бишкек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оздание производств по выпуску строительных материалов на базе существующих месторождений в Кыргызской Республике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Участие индийских компаний в строительстве жилья в городах Бишкек и Ош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мен научно-технической информацией в строительной сфере;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снащение лабораторий учреждений строительной отрасли Кыргызской Республики оборудованием для диагностики строительных материа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ind w:left="426" w:hanging="375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текстильной и кожевенной отрасли  </w:t>
      </w:r>
    </w:p>
    <w:p>
      <w:pPr>
        <w:pStyle w:val="Style17"/>
        <w:spacing w:lineRule="auto" w:line="240"/>
        <w:ind w:left="792" w:hanging="0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 возможности для дальнейшего укрепления сотрудничества в текстильной отрасли (включая готовые предметы одежды, одежду, искусственное волокно, шелк и т.д.), принимая во внимание то, что экспорт из Индии в Кыргызстан в данном секторе составляет около 50% от общего объема экспорта из Инд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этой связи, индийская Сторона отметила, что в Протоколе 5-го заседания МПК Стороны договорились рассмотреть возможность создания совместных предприятий в текстильном секторе (с участием частного сектора Индии), обучения кыргызских специалистов, а также сотрудничества по поставкам кашемировой пряжи для кыргызских предприятий трикотажной отрасли. Индийская Сторона запросила кыргызскую Сторону направить детальное предложение для распространения среди заинтересованных сторон Инди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кая Сторона заинтересована в привлечении инвестиций, создании совместных предприятий в данном секторе и предложила технологическое сотрудничество по переработке хлопка-волокна в хлопчатобумажные ткани и пряжу (включая смесовые, а также грубую и полугрубую шерсть), по производству шелка, а также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переработки в полуфабрикаты и готовую продукц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Emphasis"/>
          <w:rFonts w:ascii="Times New Roman" w:hAnsi="Times New Roman" w:cs="Times New Roman"/>
          <w:i/>
          <w:i/>
          <w:iCs w:val="false"/>
          <w:color w:val="1F497D"/>
          <w:sz w:val="27"/>
          <w:szCs w:val="27"/>
          <w:lang w:val="ru-RU"/>
        </w:rPr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 о возможности для дальнейшего укрепления сотрудничества в кожевенной отрасли, а именно по таким товарам, как обувь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od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64) и продукция, изготовленная из кожи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>42), и т.д., учитывая, что экспорт из Индии в Кыргызстан в данном секторе незначителен. В этой связи, индийская Сторона запросила кыргызскую Сторону оказать содействие в поставке кожаных изделий в Кыргызст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предоставит кыргызской Стороне перечень производителей кожаных изделий для распространения среди заинтересованных кыргызских предпринимателей.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также отметила возможности для увеличения импорта из Кыргызстана в Индию кожсырья и шкуры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Cod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41), поставки которых осуществляются в малых объемах. В этой связи, индийская Сторона запросила кыргызскую Сторону представить перечень производителей кожсырья и шкуры для распространения среди индийских экспортеров обуви и готовой продукции, изготовленной из кож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Times New Roman" w:hAnsi="Times New Roman" w:cs="Times New Roman"/>
          <w:color w:val="1F497D"/>
          <w:sz w:val="12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12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>Сотрудничество в здравоохранении, фармацевтическом и химическом секторах (органической и неорганической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отметила, что в Протоколе 5-го заседания МПК кыргызская Сторона выразила заинтересованность фармацевтических компаний в создании совместных предприятий по исследованию и производству фармацевтической продукции (включая на основе трав). Кыргызская Сторона представит перечень заинтересованных фармацевтических компаний для дальнейшего распространения среди индийских комп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предложила укрепить торговлю в сфере фармацевтики (</w:t>
      </w:r>
      <w:r>
        <w:rPr>
          <w:rFonts w:cs="Times New Roman" w:ascii="Times New Roman" w:hAnsi="Times New Roman"/>
          <w:sz w:val="27"/>
          <w:szCs w:val="27"/>
        </w:rPr>
        <w:t>HS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30). Не смотря на то, что фармацевтическая продукция занимает второе место в экспорте из Индии в Кыргызстан, объемы поставок не отвечают имеющемуся потенциалу. В этой связи, Стороны согласились рассмотреть возможность увеличения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уровня торговли фармацевтической продукцией и медицинским оборудованием между двумя странами.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Учитывая важное значение здравоохранения в обеспечении качественного уровня жизни населения, Стороны договорились изучить возможность повышения профессиональной квалификации специалистов в сфере развития современных технологий в здравоохранении, включая телемедицину и организации при Международной высшей школе медицины кыргызско-индийского диагностического центра. В этой связи, индийская Сторона отметила пункт 4.2 Протокола 5-го заседания МПК, согласно которому индийская Сторона предложила специализированные обучающие курсы в фармацевтическом и медицинском секторах в Индийском Национальном Институте Фармацевтического Образования и Исследований (</w:t>
      </w:r>
      <w:r>
        <w:rPr>
          <w:rFonts w:cs="Times New Roman" w:ascii="Times New Roman" w:hAnsi="Times New Roman"/>
          <w:sz w:val="27"/>
          <w:szCs w:val="27"/>
          <w:lang w:val="en-US"/>
        </w:rPr>
        <w:t>NIPER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. Ответ кыргызской Стороны по данному вопросу ожидается.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Сотрудничество в химической сфере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тметили решения, содержащиеся в пункте 2.8 Протокола 5-го заседания МПК относительно сотрудничества в химической и нефтехимической отраслях. Стороны отметили необходимость взаимного обмена информацией / предложениями о сотрудничестве в данном секторе. Индийская Сторона внесет предложения по поставкам качественных химической продукции, пестицидов и т.д. в Кыргызст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запросила индийскую Сторону инвестировать в развитие производства ртути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>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hanging="11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фере информационных технологий и коммуникаций 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отметила пункт 3.1 Протокола 5-го заседания МПК, согласно которому кыргызская Сторона запросила содействие индийской Стороны в создании технопарков и обмене опытом Индии по вопросам компьютеризации / электронного правительства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ответ, в марте 2013 года Индия предложила кыргызской делегации по вопросам информационных технологий посетить Индию для предварительного обсуждения вопросов. Поскольку, визит кыргызской делегации в Индию не состоялся, Стороны согласились в ближайшее время проработать данный вопрос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алее, индийская Сторона информировала о том, что делегация  Национального Института информационных технологий (</w:t>
      </w:r>
      <w:r>
        <w:rPr>
          <w:rFonts w:cs="Times New Roman" w:ascii="Times New Roman" w:hAnsi="Times New Roman"/>
          <w:sz w:val="27"/>
          <w:szCs w:val="27"/>
        </w:rPr>
        <w:t>Nation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Institution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of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IT</w:t>
      </w:r>
      <w:r>
        <w:rPr>
          <w:rFonts w:cs="Times New Roman" w:ascii="Times New Roman" w:hAnsi="Times New Roman"/>
          <w:sz w:val="27"/>
          <w:szCs w:val="27"/>
          <w:lang w:val="ru-RU"/>
        </w:rPr>
        <w:t>) согласна на предложение кыргызской Стороны обсудить в третьей декаде августа 2013 года следующие вопросы:</w:t>
      </w:r>
    </w:p>
    <w:p>
      <w:pPr>
        <w:pStyle w:val="Style17"/>
        <w:numPr>
          <w:ilvl w:val="0"/>
          <w:numId w:val="2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существимость создания </w:t>
      </w:r>
      <w:r>
        <w:rPr>
          <w:rFonts w:cs="Times New Roman" w:ascii="Times New Roman" w:hAnsi="Times New Roman"/>
          <w:sz w:val="27"/>
          <w:szCs w:val="27"/>
        </w:rPr>
        <w:t>I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нкубационного центра в Кыргызстане; </w:t>
      </w:r>
    </w:p>
    <w:p>
      <w:pPr>
        <w:pStyle w:val="Style17"/>
        <w:numPr>
          <w:ilvl w:val="0"/>
          <w:numId w:val="2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отрудничество в развитии программного обеспечения; </w:t>
      </w:r>
    </w:p>
    <w:p>
      <w:pPr>
        <w:pStyle w:val="Style17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I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ертификация, стандартизация и реализация проектов электронного правительства.</w:t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согласилась модернизировать кыргызско-индийский Центр Информационных Технологий при Кыргызском Государственном Университете строительства, транспорта и архитектуры им Н.Исанова в г.Бишкек в 2013-14 гг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рассмотрели пункт 3.3 Протокола 5-го заседания МПК относительно создания Центра информационных технологий на базе Ошского государственного университета и отметили, что аналогичное предложение поступило от организации «</w:t>
      </w:r>
      <w:r>
        <w:rPr>
          <w:rFonts w:cs="Times New Roman" w:ascii="Times New Roman" w:hAnsi="Times New Roman"/>
          <w:sz w:val="27"/>
          <w:szCs w:val="27"/>
        </w:rPr>
        <w:t>HM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Internation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Ltd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», которое рассматривается Правительством Инд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рганизация «</w:t>
      </w:r>
      <w:r>
        <w:rPr>
          <w:rFonts w:cs="Times New Roman" w:ascii="Times New Roman" w:hAnsi="Times New Roman"/>
          <w:sz w:val="27"/>
          <w:szCs w:val="27"/>
        </w:rPr>
        <w:t>HMT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International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Ltd</w:t>
      </w:r>
      <w:r>
        <w:rPr>
          <w:rFonts w:cs="Times New Roman" w:ascii="Times New Roman" w:hAnsi="Times New Roman"/>
          <w:sz w:val="27"/>
          <w:szCs w:val="27"/>
          <w:lang w:val="ru-RU"/>
        </w:rPr>
        <w:t>» провела полевые исследования в октябре 2009 года в городе Ош (Кыргызская Республика) для "Создания  Индийско-Кыргызского Центра Информационных Технологий на базе Ошского государственного университета» и представила проектное предложение в Министерство иностранных дел Правительства Индии в ноябре 2009 года на сумму в 1 миллион долларов СШ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, в частности ОшГУ информировала о своей заинтересованности получить содействие в создании Центра в 2013-2014 гг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фере культуры, туризма, спорта и образования </w:t>
      </w:r>
    </w:p>
    <w:p>
      <w:pPr>
        <w:pStyle w:val="Normal"/>
        <w:tabs>
          <w:tab w:val="clear" w:pos="720"/>
          <w:tab w:val="left" w:pos="567" w:leader="none"/>
        </w:tabs>
        <w:ind w:left="792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инимая во внимание тесные исторические и культурные отношения между двумя странами, индийская Сторона предложила создать Индийский Центр Культуры в г.Бишкек для продвижения двусторонних культурных отношений. Индийская Сторона информировала о том, что Индия инициирует соответствующее предложение на рассмотрение кыргызской Стороны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ы согласились обменяться проектом Программы сотрудничества на 2013-2015 годы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предложила провести совместные образовательные и обучающие программы в Кыргызской Республике и Республике Индия для повышения навыков спортсменов и тренеров путем проведения совместных обучающих семина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выразила свою заинтересованность в проведении в Кыргызстане тренировок для индийских тренеров и спортсменов по конным видам спорта и тяжелой атлетике. Индийская Сторона предложила возможность организации в Индии подобных тренировок для кыргызских спортсменов и тренеров по стрельбе из лука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выразила готовность к проведению в Кыргызстане тренировок для индийских тренеров и спортсменов по конным видам спорта и тяжелой атлетике, также поддержала предложение об организации в Индии тренировок для кыргызских спортсменов по стрельбе из лука. 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u w:val="single"/>
          <w:lang w:val="ru-RU"/>
        </w:rPr>
      </w:r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Туризм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7"/>
          <w:u w:val="single"/>
        </w:rPr>
      </w:pPr>
      <w:r>
        <w:rPr>
          <w:rFonts w:cs="Times New Roman" w:ascii="Times New Roman" w:hAnsi="Times New Roman"/>
          <w:b/>
          <w:sz w:val="14"/>
          <w:szCs w:val="27"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ы отметили неиспользованный потенциал сотрудничества в секторе туризма между двумя странами. Стороны также рассмотрели решения Протокола 5-го заседания МПК, отраженные в пунктах 6.1.1 и 6.1.2. Индийская Сторона внесла следующие предложения в этой сфер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дийская Сторона запросила кыргызскую Сторону внести конкретные предложения для вложения Индией инвестиций в сектор туризма Кыргызстана. 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запросила кыргызскую Сторону внести конкретные предложения по организации обучения экспертов из Кыргызстана в сфере туризма по направлениям - гостиничный менеджмент, технология пищеприготовления, туристическая пресса и т.д.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ускорит предоставление специальных предложений по ознакомительным турам для туроператоров Индии в Кыргызстан.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обменяются перечнем туристических выставок / ярмарок, проводимых на территории двух стран.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оронам обменяться предложениями по презентации турпродуктов двух стран. Индийская Сторона предложила обменяться с Кыргызстаном опытом в сфере железнодорожного туризма (через железные дороги Индии), например: функционирование специальных туристических поездов. 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предложила кыргызской Стороне оказать содействие в снятии индийских фильмов на территории Кыргызста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Style17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Образование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отметила запрос Кыргызстана на курсы обучения английскому языку. В этой связи, Стороны с удовлетворением отметили функционирование Центра обучения английскому языку при Дипломатической академии МИД КР. Кыргызская Сторона предложила увеличить число квот в Индийской программе технического и экономического сотрудничества (</w:t>
      </w:r>
      <w:r>
        <w:rPr>
          <w:rFonts w:cs="Times New Roman" w:ascii="Times New Roman" w:hAnsi="Times New Roman"/>
          <w:sz w:val="27"/>
          <w:szCs w:val="27"/>
          <w:lang w:val="en-US"/>
        </w:rPr>
        <w:t>ITEC</w:t>
      </w:r>
      <w:r>
        <w:rPr>
          <w:rFonts w:cs="Times New Roman" w:ascii="Times New Roman" w:hAnsi="Times New Roman"/>
          <w:sz w:val="27"/>
          <w:szCs w:val="27"/>
          <w:lang w:val="ru-RU"/>
        </w:rPr>
        <w:t>) на курсы английского языка для специалистов государственных органов и учреждений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тана. Данное предложение будет рассмотрено Индие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информировала о том, что Кыргызстану выделено 85 квот в рамках программы «</w:t>
      </w:r>
      <w:r>
        <w:rPr>
          <w:rFonts w:cs="Times New Roman" w:ascii="Times New Roman" w:hAnsi="Times New Roman"/>
          <w:sz w:val="27"/>
          <w:szCs w:val="27"/>
        </w:rPr>
        <w:t>ITEC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» на 2013-2014 годы.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  <w:t xml:space="preserve"> </w:t>
      </w:r>
    </w:p>
    <w:p>
      <w:pPr>
        <w:pStyle w:val="Style17"/>
        <w:numPr>
          <w:ilvl w:val="1"/>
          <w:numId w:val="17"/>
        </w:numPr>
        <w:spacing w:lineRule="auto" w:line="240"/>
        <w:ind w:left="0" w:hanging="1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договорились проработать вопросы заключения соглашения о взаимном признании дипломов в области высшего образования, а также взаимном признании ученых и академических  степеней.</w:t>
      </w:r>
    </w:p>
    <w:p>
      <w:pPr>
        <w:pStyle w:val="Style17"/>
        <w:spacing w:lineRule="auto" w:line="240"/>
        <w:ind w:left="0" w:hanging="11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7"/>
        <w:numPr>
          <w:ilvl w:val="1"/>
          <w:numId w:val="17"/>
        </w:numPr>
        <w:spacing w:lineRule="auto" w:line="240"/>
        <w:ind w:left="0" w:hanging="11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ыргызская Сторона поддержала инициативу индийской Стороны открыть в г.Бишкек Кыргызско-Индийский Университет. </w:t>
      </w:r>
    </w:p>
    <w:p>
      <w:pPr>
        <w:pStyle w:val="Style17"/>
        <w:spacing w:lineRule="auto" w:line="24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9.10 Кыргызская Сторона предложила создать Кыргызско-Индийский центр мультимедийного обучения при Международном университете Кыргызстана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63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 xml:space="preserve">Сотрудничество в сфере стандартов, метрологии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предложила всестороннее сотрудничество в области стандартизации и метрологии. В связи с этим, кыргызская Сторона предложила сотрудничество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ru-RU"/>
        </w:rPr>
        <w:t>в области стандартизации, оценки качества, испытаний и информационных технологий 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циональным  институтом тренинга по стандартизации (</w:t>
      </w:r>
      <w:r>
        <w:rPr>
          <w:rFonts w:cs="Times New Roman" w:ascii="Times New Roman" w:hAnsi="Times New Roman"/>
          <w:sz w:val="27"/>
          <w:szCs w:val="27"/>
          <w:lang w:val="en-US"/>
        </w:rPr>
        <w:t>NITS</w:t>
      </w:r>
      <w:r>
        <w:rPr>
          <w:rFonts w:cs="Times New Roman" w:ascii="Times New Roman" w:hAnsi="Times New Roman"/>
          <w:sz w:val="27"/>
          <w:szCs w:val="27"/>
          <w:lang w:val="ru-RU"/>
        </w:rPr>
        <w:t>) и Бюро индийских стандартов (</w:t>
      </w:r>
      <w:r>
        <w:rPr>
          <w:rFonts w:cs="Times New Roman" w:ascii="Times New Roman" w:hAnsi="Times New Roman"/>
          <w:sz w:val="27"/>
          <w:szCs w:val="27"/>
          <w:lang w:val="en-US"/>
        </w:rPr>
        <w:t>BIS</w:t>
      </w:r>
      <w:r>
        <w:rPr>
          <w:rFonts w:cs="Times New Roman" w:ascii="Times New Roman" w:hAnsi="Times New Roman"/>
          <w:sz w:val="27"/>
          <w:szCs w:val="27"/>
          <w:lang w:val="ru-RU"/>
        </w:rPr>
        <w:t>), а также Индийским институтом законодательной метрологии и Национальной физической лабораторией Инд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заинтересована в обмене опытом Индии по всем аспектам стандартизации, а именно: 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Установление стандартов и технических комиссий по стандартизации;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Методы проверки качества и оценки соответствия продукции по содержанию меламинов, антибиотиков, пестицидов, продуктов питания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оздание современной лаборатории, включая оснащение пищевой лаборатории с оборудованием высокой точности для хромотографии, спектрофотометрии, иммунно-ферментативного анализа, пламенно индукционной спектрофотометрии и т.д.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ритерии и методы отбора национальных премий качества;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  <w:lang w:val="ky-KG"/>
        </w:rPr>
        <w:t>тбор продукции для присуждения международных стандартов, таких как ИСО МЭК 17025, ИСО\МЭК 17043; проведение аудита по международным стандартам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учение кыргызских специалистов по всем направлениям стандартизации и метрологии, предоставление квот в Индийских институтах на прохождение аспирантуры и получение докторских степеней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выразила заинтересованность в опыте Индии в  сфере метрологии, в частности: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законодательств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сфер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метролог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бмен знаниями по всем видам измерений; 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знакомление с метрологической инфраструктурой Индии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бучение кыргызских специалистов на тренингах и семинарах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овед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изац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либровк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0.4.</w:t>
        <w:tab/>
        <w:t>Кыргызская Сторона направит на рассмотрение индийской Стороны проекты меморандумов о взаимопонимании в сферах стандартизации, метрологии и метрологического надзора.</w:t>
      </w:r>
    </w:p>
    <w:p>
      <w:pPr>
        <w:pStyle w:val="Normal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63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ru-RU"/>
        </w:rPr>
        <w:t>Другие вопросы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дополнение к широкому спектру сотрудничества, приведенному выше, Комиссия обсудила следующие сферы сотруднич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Консульские вопрос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приветствовали подписание Соглашения о введении безвизового режима для владельцев дипломатических и официальных / служебных паспортов между Кыргызстаном и Индией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color w:val="1F497D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ороны выразили заинтересованность в заключении двустороннего соглашения об упрощении требований для поездок отдельных категорий граждан двух стран путем номинирования уполномоченных организаций с каждой стороны (например, взаимно признаваемые Торгово-промышленные палаты, признаваемые / одобренные правительством туристические агентства в двух странах) для выдачи писем на получение визы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атегории граждан, на которые распространяется упрощенный режим, могут включать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фициальные делегации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едставители Национальных ассоциаций бизнесменов и производителей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Бизнесмены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Делегации, принимающие участие в научных, культурных и образовательных мероприятиях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уденты, выпускники и сопровождающие преподавател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Турист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согласилась рассмотреть предложение индийской Стороны о сокращении периода ожидания выдачи визы в Посольстве Кыргызской Республики в Индии до одного-двух рабочих дней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на паритетной основ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1F497D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1F497D"/>
          <w:sz w:val="27"/>
          <w:szCs w:val="27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ky-KG"/>
        </w:rPr>
        <w:t>Сотрудничество в сфере драгоценных камней и ювелирного дел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Индийская Сторона заявила, что Индия имеет очень динамичную производственную </w:t>
      </w:r>
      <w:r>
        <w:rPr>
          <w:rFonts w:cs="Times New Roman" w:ascii="Times New Roman" w:hAnsi="Times New Roman"/>
          <w:sz w:val="27"/>
          <w:szCs w:val="27"/>
          <w:lang w:val="ru-RU"/>
        </w:rPr>
        <w:t>базу драгоценных камней и ювелирных изделий, которая может стать потенциальной частью торговой корзины между Индией и Кыргызстаном. Кыргызская Сторона прояснила, что любое агентство из Индии может осуществлять импорт золота из Кыргызстана на  взаимоприемлемых коммерческих условиях. Стороны согласились рассмотреть возможность экспорта кыргызского аффинированного золота в Индию, а также импорта в Кыргызстан продукции из драгоценных камней и ювелирных изделий - как полудрагоценных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, так и драгоценных - из Индии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ky-KG"/>
        </w:rPr>
        <w:t>Сотрудничество в сфере науки и технолог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Стороны отметили решения по сотрудничестве в сфере науки и технологий, принятые пунктом 5 Протокола 5-го заседания МПК, в котором были определены направления сотруничества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такие как: исследование и развитие в области нано технологий, создание банка данных генетических микроорганизмов и др.) и было решено заключить совместную программу сотрудничеств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омиссия отметила, что сотрудничество в области науки и технологий имеет важное значение для обеих стран и согласились принять меры по реализации решений </w:t>
      </w:r>
      <w:r>
        <w:rPr>
          <w:rFonts w:cs="Times New Roman" w:ascii="Times New Roman" w:hAnsi="Times New Roman"/>
          <w:sz w:val="27"/>
          <w:szCs w:val="27"/>
          <w:lang w:val="ky-KG"/>
        </w:rPr>
        <w:t>Протокола 5-го заседания МП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10"/>
          <w:szCs w:val="27"/>
          <w:lang w:val="ru-RU"/>
        </w:rPr>
      </w:pPr>
      <w:r>
        <w:rPr>
          <w:rFonts w:cs="Times New Roman" w:ascii="Times New Roman" w:hAnsi="Times New Roman"/>
          <w:sz w:val="10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ky-KG"/>
        </w:rPr>
        <w:t>Кыр</w:t>
      </w:r>
      <w:r>
        <w:rPr>
          <w:rFonts w:cs="Times New Roman" w:ascii="Times New Roman" w:hAnsi="Times New Roman"/>
          <w:sz w:val="27"/>
          <w:szCs w:val="27"/>
          <w:lang w:val="ru-RU"/>
        </w:rPr>
        <w:t>гызская Сторона предложила индийской Стороне наладить сотрудничество между Кыргызской Республикой и Республикой Индия в следующих областях: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развитие инфрастуктуры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ространственных </w:t>
      </w:r>
      <w:r>
        <w:rPr>
          <w:rFonts w:cs="Times New Roman" w:ascii="Times New Roman" w:hAnsi="Times New Roman"/>
          <w:sz w:val="27"/>
          <w:szCs w:val="27"/>
          <w:lang w:val="ky-KG"/>
        </w:rPr>
        <w:t xml:space="preserve"> данных;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>разработка программного обеспечения гео-информационной системы и создание гео-портала;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спользование космических </w:t>
      </w:r>
      <w:r>
        <w:rPr>
          <w:rFonts w:cs="Times New Roman" w:ascii="Times New Roman" w:hAnsi="Times New Roman"/>
          <w:sz w:val="27"/>
          <w:szCs w:val="27"/>
          <w:lang w:val="ky-KG"/>
        </w:rPr>
        <w:t xml:space="preserve">снимков </w:t>
      </w:r>
      <w:r>
        <w:rPr>
          <w:rFonts w:cs="Times New Roman" w:ascii="Times New Roman" w:hAnsi="Times New Roman"/>
          <w:sz w:val="27"/>
          <w:szCs w:val="27"/>
          <w:lang w:val="ru-RU"/>
        </w:rPr>
        <w:t>для кадастра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108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ыргызская Сторона предлагает индийской Стороне разработать региональную программу по адаптации к глобальному изменению климата (в Гиндикушском-Гималайском, Тянь-Шанском, Памирском горных районах). Индийская Сторона рассмотрит и внесет свое предложение кыргызской Стороне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right"/>
        <w:rPr>
          <w:rFonts w:ascii="Times New Roman" w:hAnsi="Times New Roman" w:cs="Times New Roman"/>
          <w:b/>
          <w:b/>
          <w:color w:val="1F497D"/>
          <w:sz w:val="18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olor w:val="1F497D"/>
          <w:sz w:val="18"/>
          <w:szCs w:val="27"/>
          <w:highlight w:val="yellow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  <w:lang w:val="ru-RU"/>
        </w:rPr>
        <w:t>Интеллектуальная собственность</w:t>
      </w:r>
    </w:p>
    <w:p>
      <w:pPr>
        <w:pStyle w:val="Style17"/>
        <w:spacing w:lineRule="auto" w:line="240"/>
        <w:ind w:left="360" w:hanging="0"/>
        <w:jc w:val="both"/>
        <w:rPr>
          <w:rStyle w:val="Emphasis"/>
          <w:rFonts w:ascii="Arial" w:hAnsi="Arial" w:cs="Arial"/>
          <w:b/>
          <w:b/>
          <w:i w:val="false"/>
          <w:i w:val="false"/>
          <w:iCs w:val="false"/>
          <w:sz w:val="27"/>
          <w:szCs w:val="27"/>
          <w:highlight w:val="yellow"/>
        </w:rPr>
      </w:pPr>
      <w:r>
        <w:rPr/>
      </w:r>
    </w:p>
    <w:p>
      <w:pPr>
        <w:pStyle w:val="Style17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ыргызская Сторона выразила заинтересованность в сотрудничестве с Патентным ведомством Индии в области охраны интеллектуальной собственности, а также с Советом научных и промышленных исследований Инди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 области  охраны традиционных знаний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и предложила рассмотреть возможность заключения Соглашения о сотрудничестве между ведомствами в области прав интеллектуальной собственности.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color w:val="1F497D"/>
          <w:sz w:val="14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1F497D"/>
          <w:sz w:val="14"/>
          <w:szCs w:val="27"/>
          <w:highlight w:val="yellow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ky-KG"/>
        </w:rPr>
        <w:t xml:space="preserve">Кыргызско-индийская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Совместная рабочая групп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7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color w:val="FF0000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Индийская Сторона заявила, что в качестве последующей деятельности в связи с решением, принятым в пункте 7.2 Протокола 5-го заседания МПК, относительно формирования СРГ (Совместная рабочая группа) по торгово-экономическому сотрудничеству, индийская Сторона выдвинула кандидатуру со-секретаря (СНГ), Министерство торговли, как сопредседателя индийско-кыргызской Совместной рабочей группы. Индийская Сторона запросила кыргызскую Сторону назначить председателя кыргызской Стороны совместной кыргызско-индийской рабочей группы по сотрудничеству в сфере торговли и инвестиций.</w:t>
      </w:r>
    </w:p>
    <w:p>
      <w:pPr>
        <w:pStyle w:val="Style17"/>
        <w:tabs>
          <w:tab w:val="clear" w:pos="720"/>
          <w:tab w:val="left" w:pos="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color w:val="FF0000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Банковское дело / Финансы и налоговые вопрос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Style17"/>
        <w:numPr>
          <w:ilvl w:val="0"/>
          <w:numId w:val="19"/>
        </w:numPr>
        <w:spacing w:lineRule="auto" w:line="240"/>
        <w:jc w:val="both"/>
        <w:rPr>
          <w:rStyle w:val="Hps"/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Кыргызская Сторона выразила заинтересованность в сотрудничестве между налоговыми учреждениями двух стран и предложила подписать межправительственное соглашение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 xml:space="preserve">по вопросам сотрудничества,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охватывающ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налоговое законодательство</w:t>
      </w:r>
      <w:r>
        <w:rPr>
          <w:rFonts w:cs="Times New Roman" w:ascii="Times New Roman" w:hAnsi="Times New Roman"/>
          <w:sz w:val="27"/>
          <w:szCs w:val="27"/>
          <w:lang w:val="ru-RU"/>
        </w:rPr>
        <w:t>, взаимное предоставление информации о соблюдении налогового законодательства субъектами бизнеса,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бучение персонала, контроль за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соблюдением налогового законодательств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7"/>
          <w:szCs w:val="27"/>
          <w:lang w:val="ru-RU"/>
        </w:rPr>
        <w:t>и т.д.</w:t>
      </w:r>
    </w:p>
    <w:p>
      <w:pPr>
        <w:pStyle w:val="Style17"/>
        <w:spacing w:lineRule="auto" w:line="240"/>
        <w:ind w:left="360" w:hanging="0"/>
        <w:jc w:val="both"/>
        <w:rPr>
          <w:rStyle w:val="Hps"/>
          <w:rFonts w:ascii="Times New Roman" w:hAnsi="Times New Roman" w:cs="Times New Roman"/>
          <w:sz w:val="27"/>
          <w:szCs w:val="27"/>
          <w:lang w:val="ru-RU"/>
        </w:rPr>
      </w:pPr>
      <w:r>
        <w:rPr/>
      </w:r>
    </w:p>
    <w:p>
      <w:pPr>
        <w:pStyle w:val="Style17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>Индийская Сторона отметила, что существование стабильной банковской системы играет важную роль в укреплении торговых и инвестиционных отношений между двумя странами. В этой связи, индийская Сторона предложила обеим Сторонам выработать предложения по установлению стабильных банковских отношений между двумя странами.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***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ky-KG"/>
        </w:rPr>
        <w:t>7-е заседание кыргызско-индийской межправительственной Комиссии по торгово-экономическому и научно-техническому сотрудничеству состоится в 2014 году в Индии. Дата и повестка дня будут согласованы по дипломатическим каналам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ky-KG"/>
        </w:rPr>
        <w:t xml:space="preserve">Подписано в г. Бишкек 19 июля 2013 года в двух экземплярах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на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русском и английских</w:t>
      </w:r>
      <w:r>
        <w:rPr>
          <w:rStyle w:val="Emphasis"/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>языках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 xml:space="preserve">За Правительств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Кыргызской Республики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 xml:space="preserve">За Правительств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Республики Индия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О.Артыкбае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y-KG"/>
              </w:rPr>
              <w:t>Министр энергетики и промышленности Кыргызской Республики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Доктор Д.Пурандесвар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Государственный министр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Департамент коммерци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инистерство коммерции и промышленност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Правительств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Республики Индия</w:t>
            </w:r>
          </w:p>
        </w:tc>
      </w:tr>
    </w:tbl>
    <w:p>
      <w:pPr>
        <w:pStyle w:val="Normal"/>
        <w:ind w:left="851" w:hanging="851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highlight w:val="yellow"/>
          <w:lang w:val="en-US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val="en-US"/>
        </w:rPr>
      </w:r>
    </w:p>
    <w:sectPr>
      <w:footerReference w:type="default" r:id="rId3"/>
      <w:type w:val="nextPage"/>
      <w:pgSz w:w="11906" w:h="16838"/>
      <w:pgMar w:left="1440" w:right="991" w:gutter="0" w:header="0" w:top="1276" w:footer="14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명조">
    <w:altName w:val="Arial Unicode MS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  <w:color w:val="1F497D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1F497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1F497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1F497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1F497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  <w:color w:val="1F497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1F497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1F497D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i w:val="false"/>
        <w:lang w:val="ru-RU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0"/>
        </w:tabs>
        <w:ind w:left="957" w:hanging="39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8"/>
        <w:b w:val="false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0" w:hanging="180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54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6" w:hanging="252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1290" w:hanging="72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8"/>
    <w:lvlOverride w:ilvl="0">
      <w:startOverride w:val="1"/>
    </w:lvlOverride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1F497D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  <w:lang w:val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lang w:val="ru-RU"/>
    </w:rPr>
  </w:style>
  <w:style w:type="character" w:styleId="WW8Num19z1">
    <w:name w:val="WW8Num19z1"/>
    <w:qFormat/>
    <w:rPr>
      <w:b w:val="false"/>
      <w:strike w:val="false"/>
      <w:dstrike w:val="false"/>
      <w:color w:val="000000"/>
      <w:sz w:val="28"/>
      <w:lang w:val="ru-RU"/>
    </w:rPr>
  </w:style>
  <w:style w:type="character" w:styleId="WW8Num19z2">
    <w:name w:val="WW8Num19z2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2"/>
      <w:szCs w:val="22"/>
      <w:lang w:bidi="ar-SA"/>
    </w:rPr>
  </w:style>
  <w:style w:type="character" w:styleId="Style15">
    <w:name w:val="Нижний колонтитул Знак"/>
    <w:basedOn w:val="Style12"/>
    <w:qFormat/>
    <w:rPr>
      <w:sz w:val="22"/>
      <w:szCs w:val="22"/>
      <w:lang w:bidi="ar-SA"/>
    </w:rPr>
  </w:style>
  <w:style w:type="character" w:styleId="Style16">
    <w:name w:val="Основной текст с отступом Знак"/>
    <w:basedOn w:val="Style12"/>
    <w:qFormat/>
    <w:rPr>
      <w:sz w:val="22"/>
      <w:szCs w:val="22"/>
      <w:lang w:bidi="ar-SA"/>
    </w:rPr>
  </w:style>
  <w:style w:type="character" w:styleId="St1">
    <w:name w:val="s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552" w:right="2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Hstyle0">
    <w:name w:val="hstyle0"/>
    <w:basedOn w:val="Normal"/>
    <w:qFormat/>
    <w:pPr>
      <w:spacing w:lineRule="auto" w:line="360"/>
      <w:jc w:val="both"/>
    </w:pPr>
    <w:rPr>
      <w:rFonts w:ascii="휴먼명조;Arial Unicode MS" w:hAnsi="휴먼명조;Arial Unicode MS" w:eastAsia="휴먼명조;Arial Unicode MS" w:cs="Gulim;굴림"/>
      <w:color w:val="000000"/>
      <w:sz w:val="28"/>
      <w:szCs w:val="28"/>
      <w:lang w:val="en-US" w:eastAsia="ko-KR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ogy.k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00:00Z</dcterms:created>
  <dc:creator>doc</dc:creator>
  <dc:description/>
  <dc:language>en-US</dc:language>
  <cp:lastModifiedBy>turgunbaeva</cp:lastModifiedBy>
  <cp:lastPrinted>2013-07-19T09:13:00Z</cp:lastPrinted>
  <dcterms:modified xsi:type="dcterms:W3CDTF">2013-07-19T11:00:00Z</dcterms:modified>
  <cp:revision>2</cp:revision>
  <dc:subject/>
  <dc:title/>
</cp:coreProperties>
</file>