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17 марта 2014 года № 147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подготовки проектов государственно-частного партнерства за счет средств Фонда финансирования подготовки проектов государственно-частного партнерства</w:t>
      </w:r>
    </w:p>
    <w:p>
      <w:pPr>
        <w:pStyle w:val="TkRedakcijaSpisok"/>
        <w:rPr/>
      </w:pPr>
      <w:r>
        <w:rPr/>
        <w:t>(В редакции постановления Правительства КР от 28 июня 2019 года № 33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определяет порядок подготовки проектов государственно-частного партнерства за счет средств Фонда финансирования проектов государственно-частного партнерства (далее - Фонд).</w:t>
      </w:r>
    </w:p>
    <w:p>
      <w:pPr>
        <w:pStyle w:val="TkTekst"/>
        <w:rPr/>
      </w:pPr>
      <w:r>
        <w:rPr/>
        <w:t>2. Процедура отбора проектов государственно-частного партнерства (далее - ГЧП) для финансирования из средств Фонда инициируется государственным партнером в порядке, установленном настоящим Положением.</w:t>
      </w:r>
    </w:p>
    <w:p>
      <w:pPr>
        <w:pStyle w:val="TkTekst"/>
        <w:rPr/>
      </w:pPr>
      <w:r>
        <w:rPr/>
        <w:t>3. В настоящем Положении используется следующая терминология:</w:t>
      </w:r>
    </w:p>
    <w:p>
      <w:pPr>
        <w:pStyle w:val="TkTekst"/>
        <w:rPr/>
      </w:pPr>
      <w:r>
        <w:rPr/>
        <w:t>- справка о проекте - обоснование проекта ГЧП, включающее предварительные финансовые показатели, основные риски и план реализации проекта;</w:t>
      </w:r>
    </w:p>
    <w:p>
      <w:pPr>
        <w:pStyle w:val="TkTekst"/>
        <w:rPr/>
      </w:pPr>
      <w:r>
        <w:rPr/>
        <w:t>- консультационная компания - юридическое лицо независимо от места регистрации, обладающее квалификационными требованиями и опытом работы, необходимыми для оказания консультационных услуг по подготовке проектов ГЧП и проведению тендерных процедур.</w:t>
      </w:r>
    </w:p>
    <w:p>
      <w:pPr>
        <w:pStyle w:val="TkZagolovok2"/>
        <w:rPr/>
      </w:pPr>
      <w:r>
        <w:rPr/>
        <w:t>2. Порядок подготовки проектов ГЧП с целью финансирования за счет средств Фонда</w:t>
      </w:r>
    </w:p>
    <w:p>
      <w:pPr>
        <w:pStyle w:val="TkTekst"/>
        <w:rPr/>
      </w:pPr>
      <w:r>
        <w:rPr/>
        <w:t>4. Поиск и инициирование проектов ГЧП осуществляется государственным партнером.</w:t>
      </w:r>
    </w:p>
    <w:p>
      <w:pPr>
        <w:pStyle w:val="TkTekst"/>
        <w:rPr/>
      </w:pPr>
      <w:r>
        <w:rPr/>
        <w:t>5. Государственный партнер:</w:t>
      </w:r>
    </w:p>
    <w:p>
      <w:pPr>
        <w:pStyle w:val="TkTekst"/>
        <w:rPr/>
      </w:pPr>
      <w:r>
        <w:rPr/>
        <w:t>- готовит справку о проекте ГЧП по форме, указанной в приложении 1 к настоящему Положению, проект бюджета для подготовки технико-экономического обоснования и оказания консультационных услуг, а также проект технического задания, который в обязательном порядке содержит требования о проведении анализа фискальных рисков;</w:t>
      </w:r>
    </w:p>
    <w:p>
      <w:pPr>
        <w:pStyle w:val="TkTekst"/>
        <w:rPr/>
      </w:pPr>
      <w:r>
        <w:rPr/>
        <w:t>- согласовывает предложение о реализации проекта ГЧП с заинтересованными государственными органами.</w:t>
      </w:r>
    </w:p>
    <w:p>
      <w:pPr>
        <w:pStyle w:val="TkTekst"/>
        <w:rPr/>
      </w:pPr>
      <w:r>
        <w:rPr/>
        <w:t>6. Утвержденный государственным партнером пакет документов направляется на экспертизу в орган по координации проектов ГЧП.</w:t>
      </w:r>
    </w:p>
    <w:p>
      <w:pPr>
        <w:pStyle w:val="TkRedakcijaTekst"/>
        <w:rPr/>
      </w:pPr>
      <w:r>
        <w:rPr/>
        <w:t>(В редакции постановления Правительства КР от 28 июня 2019 года № 333)</w:t>
      </w:r>
    </w:p>
    <w:p>
      <w:pPr>
        <w:pStyle w:val="TkTekst"/>
        <w:rPr/>
      </w:pPr>
      <w:r>
        <w:rPr/>
        <w:t>7. Экспертиза пакета документов, указанного в пункте 6 настоящего Положения, осуществляется органом по координации проектов ГЧП в месячный срок согласно критериям отбора проектов ГЧП, указанным в приложении 2 к настоящему Положению.</w:t>
      </w:r>
    </w:p>
    <w:p>
      <w:pPr>
        <w:pStyle w:val="TkRedakcijaTekst"/>
        <w:rPr/>
      </w:pPr>
      <w:r>
        <w:rPr/>
        <w:t>(В редакции постановления Правительства КР от 28 июня 2019 года № 333)</w:t>
      </w:r>
    </w:p>
    <w:p>
      <w:pPr>
        <w:pStyle w:val="TkTekst"/>
        <w:rPr/>
      </w:pPr>
      <w:r>
        <w:rPr/>
        <w:t>8. По итогам проведенной экспертизы уполномоченный государственный орган в сфере ГЧП принимает одно из следующих решений:</w:t>
      </w:r>
    </w:p>
    <w:p>
      <w:pPr>
        <w:pStyle w:val="TkTekst"/>
        <w:rPr/>
      </w:pPr>
      <w:r>
        <w:rPr/>
        <w:t>- возврат проекта на доработку в случае предоставления неполной информации, указанной в приложении 1 к настоящему Положению;</w:t>
      </w:r>
    </w:p>
    <w:p>
      <w:pPr>
        <w:pStyle w:val="TkTekst"/>
        <w:rPr/>
      </w:pPr>
      <w:r>
        <w:rPr/>
        <w:t>- отклонение проекта в случае несоответствия проекта критериям отбора проектов ГЧП, указанным в приложении 2 к настоящему Положению;</w:t>
      </w:r>
    </w:p>
    <w:p>
      <w:pPr>
        <w:pStyle w:val="TkTekst"/>
        <w:rPr/>
      </w:pPr>
      <w:r>
        <w:rPr/>
        <w:t>- одобрение, оформляемое в виде заключения к проекту.</w:t>
      </w:r>
    </w:p>
    <w:p>
      <w:pPr>
        <w:pStyle w:val="TkTekst"/>
        <w:rPr/>
      </w:pPr>
      <w:r>
        <w:rPr/>
        <w:t>9. В случае одобрения проекта ГЧП уполномоченный государственный орган в сфере ГЧП в недельный срок инициирует процедуру рассмотрения проекта ГЧП Наблюдательным советом Фонда для принятия решения о его финансировании.</w:t>
      </w:r>
    </w:p>
    <w:p>
      <w:pPr>
        <w:pStyle w:val="TkTekst"/>
        <w:rPr/>
      </w:pPr>
      <w:r>
        <w:rPr/>
        <w:t>10. На рассмотрение Наблюдательного совета Фонда представляется пакет документов по проекту ГЧП с положительным заключением уполномоченного государственного органа в сфере ГЧП.</w:t>
      </w:r>
    </w:p>
    <w:p>
      <w:pPr>
        <w:pStyle w:val="TkTekst"/>
        <w:rPr/>
      </w:pPr>
      <w:r>
        <w:rPr/>
        <w:t>11. Наблюдательный совет Фонда не позднее месячного срока рассматривает и принимает решение о его одобрении и выделении необходимого финансирования для его подготовки или его отклонении.</w:t>
      </w:r>
    </w:p>
    <w:p>
      <w:pPr>
        <w:pStyle w:val="TkTekst"/>
        <w:rPr/>
      </w:pPr>
      <w:r>
        <w:rPr/>
        <w:t>12. После одобрения проекта ГЧП Наблюдательным советом Фонда, государственный партнер совместно с уполномоченным государственным органом в сфере ГЧП в месячный срок объявляет конкурс на оказание консультационных услуг, в соответствии с законодательством о государственных закупках.</w:t>
      </w:r>
    </w:p>
    <w:p>
      <w:pPr>
        <w:pStyle w:val="TkTekst"/>
        <w:rPr/>
      </w:pPr>
      <w:r>
        <w:rPr/>
        <w:t>13. После проведения конкурса по отбору консультационной компании государственный партнер, по согласованию с уполномоченным государственным органом в сфере ГЧП, заключает договор на оказание консультационных услуг.</w:t>
      </w:r>
    </w:p>
    <w:p>
      <w:pPr>
        <w:pStyle w:val="TkTekst"/>
        <w:rPr/>
      </w:pPr>
      <w:r>
        <w:rPr/>
        <w:t>14. Результаты работы консультационной компании в соответствии с техническим заданием одобряются государственным партнером по согласованию с уполномоченным государственным органом в сфере ГЧП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1</w:t>
              <w:br/>
              <w:t>к Положению о порядке подготовки проектов государственно-частного партнерства для финансирования за счет средств Фонда финансирования проектов государственно-частного партнерств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left"/>
        <w:rPr/>
      </w:pPr>
      <w:r>
        <w:rPr/>
        <w:t>Форма</w:t>
      </w:r>
    </w:p>
    <w:p>
      <w:pPr>
        <w:pStyle w:val="TkZagolovok2"/>
        <w:rPr/>
      </w:pPr>
      <w:r>
        <w:rPr/>
        <w:t>СПРАВКА</w:t>
      </w:r>
      <w:r>
        <w:rPr>
          <w:lang w:val="en-US"/>
        </w:rPr>
        <w:br/>
      </w:r>
      <w:r>
        <w:rPr/>
        <w:t>о проекте ГЧП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8"/>
      </w:tblGrid>
      <w:tr>
        <w:trPr/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именование государственного партнера: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ата утверждения проекта государственным партнером: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именование предлагаемого проекта: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щая информация о проекте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основание целесообразности применения ГЧП для реализации предлагаемого проекта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жидаемые результаты от реализации проекта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атегические программы (концепции), которые включает в себя предлагаемый проект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личие каких-либо исследований (ТЭО, инвестиционный план или т.п.) (приложить при наличии)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едполагаемое участие других организаций, кроме государственного партнера (акционерные общества с государственной долей, государственное предприятие, учреждение или иной хозяйствующий субъект).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их предполагаемой роли и функций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есторасположение проекта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едварительная оценка стоимости подготовки ТЭО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едварительная оценка общей суммы необходимых капитальных инвестиций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едполагаемый срок реализации проекта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адии (фазы) реализации проекта.</w:t>
              <w:br/>
              <w:t>Календарный план реализации проекта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ценка расходов на:</w:t>
              <w:br/>
              <w:t>1) эксплуатацию;</w:t>
              <w:br/>
              <w:t>2) обслуживание объекта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едполагаемое возмещение расходов за счет:</w:t>
              <w:br/>
              <w:t>1) платежей пользователей услуг (если применимо);</w:t>
              <w:br/>
              <w:t>2) вклада государства (если применимо);</w:t>
              <w:br/>
              <w:t>3) иной источник возврата инвестиций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жидаемое количество пользователей услуг.</w:t>
              <w:br/>
              <w:t>Ожидаемый тариф на услуги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едполагаемая потребность и виды экономической и/или финансовой государственной поддержки, включая предварительную стоимостную оценку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обходимость приобретения земельного участка и рыночная его стоимость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ценка негативного экологического воздействия проекта: виды и ожидаемые расходы по ним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ценка социальных вопросов, которые могут возникнуть в результате реализации проекта, включая предполагаемые расходы на их решение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едварительная оценка рисков (указать 5 основных рисков)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2</w:t>
              <w:br/>
              <w:t>к Положению о порядке подготовки проектов государственно-частного партнерства для финансирования за счет средств Фонда финансирования проектов государственно-частного партнерства</w:t>
            </w:r>
          </w:p>
        </w:tc>
      </w:tr>
    </w:tbl>
    <w:p>
      <w:pPr>
        <w:pStyle w:val="TkZagolovok2"/>
        <w:rPr/>
      </w:pPr>
      <w:r>
        <w:rPr/>
        <w:t>КРИТЕРИИ</w:t>
        <w:br/>
        <w:t>отбора проектов ГЧП</w:t>
      </w:r>
    </w:p>
    <w:p>
      <w:pPr>
        <w:pStyle w:val="TkTekst"/>
        <w:rPr/>
      </w:pPr>
      <w:r>
        <w:rPr/>
        <w:t>1. Возможность четкого определения функциональности и характеристик предлагаемого проекта.</w:t>
      </w:r>
    </w:p>
    <w:p>
      <w:pPr>
        <w:pStyle w:val="TkTekst"/>
        <w:rPr/>
      </w:pPr>
      <w:r>
        <w:rPr/>
        <w:t>2. Обоснованность функциональности и характеристик предлагаемого проекта.</w:t>
      </w:r>
    </w:p>
    <w:p>
      <w:pPr>
        <w:pStyle w:val="TkTekst"/>
        <w:rPr/>
      </w:pPr>
      <w:r>
        <w:rPr/>
        <w:t>3. Наличие предлагаемого проекта в стратегических программах развития.</w:t>
      </w:r>
    </w:p>
    <w:p>
      <w:pPr>
        <w:pStyle w:val="TkTekst"/>
        <w:rPr/>
      </w:pPr>
      <w:r>
        <w:rPr/>
        <w:t>4. Согласование предлагаемого проекта с заинтересованными государственными органами.</w:t>
      </w:r>
    </w:p>
    <w:p>
      <w:pPr>
        <w:pStyle w:val="TkTekst"/>
        <w:rPr/>
      </w:pPr>
      <w:r>
        <w:rPr/>
        <w:t>5. Возможность передачи объекта частному сектору.</w:t>
      </w:r>
    </w:p>
    <w:p>
      <w:pPr>
        <w:pStyle w:val="TkTekst"/>
        <w:rPr/>
      </w:pPr>
      <w:r>
        <w:rPr/>
        <w:t>6. Возможность взимания платежей за пользование услугами объекта.</w:t>
      </w:r>
    </w:p>
    <w:p>
      <w:pPr>
        <w:pStyle w:val="TkTekst"/>
        <w:rPr/>
      </w:pPr>
      <w:r>
        <w:rPr/>
        <w:t>7. Целесообразность проекта ввиду соотношения общей суммы инвестиций с предстоящими издержками на его подготовку и проведение тендерных процедур.</w:t>
      </w:r>
    </w:p>
    <w:p>
      <w:pPr>
        <w:pStyle w:val="TkTekst"/>
        <w:rPr/>
      </w:pPr>
      <w:r>
        <w:rPr/>
        <w:t>8. Возможность генерирования пользователями услуг объекта достаточных поступлений для обеспечения возврата инвестиций.</w:t>
      </w:r>
    </w:p>
    <w:p>
      <w:pPr>
        <w:pStyle w:val="TkTekst"/>
        <w:rPr/>
      </w:pPr>
      <w:r>
        <w:rPr/>
        <w:t>9. Возможность обеспечения финансирования проекта из средств республиканского и местного бюджетов, при необходимости.</w:t>
      </w:r>
    </w:p>
    <w:p>
      <w:pPr>
        <w:pStyle w:val="TkTekst"/>
        <w:rPr/>
      </w:pPr>
      <w:r>
        <w:rPr/>
        <w:t>10. Наличие аналогично реализованного проекта и его результативность.</w:t>
      </w:r>
    </w:p>
    <w:p>
      <w:pPr>
        <w:pStyle w:val="TkTekst"/>
        <w:rPr/>
      </w:pPr>
      <w:r>
        <w:rPr/>
        <w:t>11. Возможность управления частным партнером передаваемыми рисками.</w:t>
      </w:r>
    </w:p>
    <w:p>
      <w:pPr>
        <w:pStyle w:val="TkTekst"/>
        <w:rPr/>
      </w:pPr>
      <w:r>
        <w:rPr/>
        <w:t>12. Наличие достаточного времени для подготовки проекта.</w:t>
      </w:r>
    </w:p>
    <w:p>
      <w:pPr>
        <w:pStyle w:val="TkTekst"/>
        <w:rPr/>
      </w:pPr>
      <w:r>
        <w:rPr/>
        <w:t>13. Наличие у государственного партнера необходимых человеческих ресурсов для подготовки и управления проектом.</w:t>
      </w:r>
    </w:p>
    <w:p>
      <w:pPr>
        <w:pStyle w:val="TkTekst"/>
        <w:rPr/>
      </w:pPr>
      <w:r>
        <w:rPr/>
        <w:t>14. Возможность своевременного предоставления земли, необходимой для реализации проекта.</w:t>
      </w:r>
    </w:p>
    <w:p>
      <w:pPr>
        <w:pStyle w:val="TkTekst"/>
        <w:rPr/>
      </w:pPr>
      <w:r>
        <w:rPr/>
        <w:t>15. Возможность своевременного получения всех необходимых разрешения для реализации проекта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подготовки проектов государственно-частного партнерства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30:00Z</dcterms:created>
  <dc:creator>Омурбек КОА. Кенжебаев</dc:creator>
  <dc:description/>
  <cp:keywords/>
  <dc:language>en-US</dc:language>
  <cp:lastModifiedBy>Омурбек КОА. Кенжебаев</cp:lastModifiedBy>
  <dcterms:modified xsi:type="dcterms:W3CDTF">2019-09-26T06:30:00Z</dcterms:modified>
  <cp:revision>2</cp:revision>
  <dc:subject/>
  <dc:title/>
</cp:coreProperties>
</file>